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24130" distR="0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3191510</wp:posOffset>
                </wp:positionV>
                <wp:extent cx="15123795" cy="15122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3960" cy="15122520"/>
                          <a:chOff x="0" y="0"/>
                          <a:chExt cx="15123960" cy="15122520"/>
                        </a:xfrm>
                      </wpg:grpSpPr>
                      <wps:wsp>
                        <wps:cNvSpPr/>
                        <wps:spPr>
                          <a:xfrm rot="924000">
                            <a:off x="510480" y="9801000"/>
                            <a:ext cx="388800" cy="80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425">
                                <a:moveTo>
                                  <a:pt x="333" y="425"/>
                                </a:moveTo>
                                <a:lnTo>
                                  <a:pt x="333" y="425"/>
                                </a:lnTo>
                                <a:lnTo>
                                  <a:pt x="454" y="364"/>
                                </a:lnTo>
                                <a:lnTo>
                                  <a:pt x="515" y="334"/>
                                </a:lnTo>
                                <a:lnTo>
                                  <a:pt x="515" y="273"/>
                                </a:lnTo>
                                <a:lnTo>
                                  <a:pt x="515" y="273"/>
                                </a:lnTo>
                                <a:lnTo>
                                  <a:pt x="484" y="182"/>
                                </a:lnTo>
                                <a:lnTo>
                                  <a:pt x="424" y="121"/>
                                </a:lnTo>
                                <a:lnTo>
                                  <a:pt x="272" y="61"/>
                                </a:lnTo>
                                <a:lnTo>
                                  <a:pt x="272" y="61"/>
                                </a:lnTo>
                                <a:lnTo>
                                  <a:pt x="151" y="0"/>
                                </a:lnTo>
                                <a:lnTo>
                                  <a:pt x="151" y="0"/>
                                </a:lnTo>
                                <a:lnTo>
                                  <a:pt x="60" y="213"/>
                                </a:lnTo>
                                <a:lnTo>
                                  <a:pt x="0" y="425"/>
                                </a:lnTo>
                                <a:lnTo>
                                  <a:pt x="0" y="425"/>
                                </a:lnTo>
                                <a:lnTo>
                                  <a:pt x="151" y="425"/>
                                </a:lnTo>
                                <a:lnTo>
                                  <a:pt x="333" y="425"/>
                                </a:lnTo>
                                <a:lnTo>
                                  <a:pt x="333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24000">
                            <a:off x="439920" y="9405720"/>
                            <a:ext cx="983160" cy="18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" h="972">
                                <a:moveTo>
                                  <a:pt x="1091" y="273"/>
                                </a:moveTo>
                                <a:lnTo>
                                  <a:pt x="1091" y="273"/>
                                </a:lnTo>
                                <a:lnTo>
                                  <a:pt x="727" y="121"/>
                                </a:lnTo>
                                <a:lnTo>
                                  <a:pt x="364" y="0"/>
                                </a:lnTo>
                                <a:lnTo>
                                  <a:pt x="364" y="0"/>
                                </a:lnTo>
                                <a:lnTo>
                                  <a:pt x="242" y="182"/>
                                </a:lnTo>
                                <a:lnTo>
                                  <a:pt x="242" y="182"/>
                                </a:lnTo>
                                <a:lnTo>
                                  <a:pt x="394" y="212"/>
                                </a:lnTo>
                                <a:lnTo>
                                  <a:pt x="545" y="273"/>
                                </a:lnTo>
                                <a:lnTo>
                                  <a:pt x="545" y="273"/>
                                </a:lnTo>
                                <a:lnTo>
                                  <a:pt x="606" y="364"/>
                                </a:lnTo>
                                <a:lnTo>
                                  <a:pt x="666" y="456"/>
                                </a:lnTo>
                                <a:lnTo>
                                  <a:pt x="697" y="577"/>
                                </a:lnTo>
                                <a:lnTo>
                                  <a:pt x="666" y="607"/>
                                </a:lnTo>
                                <a:lnTo>
                                  <a:pt x="636" y="668"/>
                                </a:lnTo>
                                <a:lnTo>
                                  <a:pt x="636" y="668"/>
                                </a:lnTo>
                                <a:lnTo>
                                  <a:pt x="515" y="759"/>
                                </a:lnTo>
                                <a:lnTo>
                                  <a:pt x="333" y="790"/>
                                </a:lnTo>
                                <a:lnTo>
                                  <a:pt x="182" y="790"/>
                                </a:lnTo>
                                <a:lnTo>
                                  <a:pt x="30" y="790"/>
                                </a:lnTo>
                                <a:lnTo>
                                  <a:pt x="30" y="790"/>
                                </a:lnTo>
                                <a:lnTo>
                                  <a:pt x="0" y="972"/>
                                </a:lnTo>
                                <a:lnTo>
                                  <a:pt x="0" y="972"/>
                                </a:lnTo>
                                <a:lnTo>
                                  <a:pt x="454" y="942"/>
                                </a:lnTo>
                                <a:lnTo>
                                  <a:pt x="697" y="911"/>
                                </a:lnTo>
                                <a:lnTo>
                                  <a:pt x="939" y="850"/>
                                </a:lnTo>
                                <a:lnTo>
                                  <a:pt x="939" y="850"/>
                                </a:lnTo>
                                <a:lnTo>
                                  <a:pt x="1121" y="790"/>
                                </a:lnTo>
                                <a:lnTo>
                                  <a:pt x="1212" y="729"/>
                                </a:lnTo>
                                <a:lnTo>
                                  <a:pt x="1272" y="668"/>
                                </a:lnTo>
                                <a:lnTo>
                                  <a:pt x="1272" y="668"/>
                                </a:lnTo>
                                <a:lnTo>
                                  <a:pt x="1303" y="547"/>
                                </a:lnTo>
                                <a:lnTo>
                                  <a:pt x="1242" y="425"/>
                                </a:lnTo>
                                <a:lnTo>
                                  <a:pt x="1181" y="334"/>
                                </a:lnTo>
                                <a:lnTo>
                                  <a:pt x="1091" y="273"/>
                                </a:lnTo>
                                <a:lnTo>
                                  <a:pt x="1091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24000">
                            <a:off x="1411920" y="1412280"/>
                            <a:ext cx="12299400" cy="1229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98" h="6501">
                                <a:moveTo>
                                  <a:pt x="15874" y="304"/>
                                </a:moveTo>
                                <a:lnTo>
                                  <a:pt x="15874" y="304"/>
                                </a:lnTo>
                                <a:lnTo>
                                  <a:pt x="15662" y="425"/>
                                </a:lnTo>
                                <a:lnTo>
                                  <a:pt x="15662" y="425"/>
                                </a:lnTo>
                                <a:lnTo>
                                  <a:pt x="15298" y="638"/>
                                </a:lnTo>
                                <a:lnTo>
                                  <a:pt x="14905" y="911"/>
                                </a:lnTo>
                                <a:lnTo>
                                  <a:pt x="14905" y="911"/>
                                </a:lnTo>
                                <a:lnTo>
                                  <a:pt x="14541" y="1185"/>
                                </a:lnTo>
                                <a:lnTo>
                                  <a:pt x="14178" y="1519"/>
                                </a:lnTo>
                                <a:lnTo>
                                  <a:pt x="13844" y="1853"/>
                                </a:lnTo>
                                <a:lnTo>
                                  <a:pt x="13572" y="2218"/>
                                </a:lnTo>
                                <a:lnTo>
                                  <a:pt x="13572" y="2218"/>
                                </a:lnTo>
                                <a:lnTo>
                                  <a:pt x="13541" y="2218"/>
                                </a:lnTo>
                                <a:lnTo>
                                  <a:pt x="13511" y="2187"/>
                                </a:lnTo>
                                <a:lnTo>
                                  <a:pt x="13511" y="2187"/>
                                </a:lnTo>
                                <a:lnTo>
                                  <a:pt x="13814" y="1823"/>
                                </a:lnTo>
                                <a:lnTo>
                                  <a:pt x="14117" y="1489"/>
                                </a:lnTo>
                                <a:lnTo>
                                  <a:pt x="14450" y="1154"/>
                                </a:lnTo>
                                <a:lnTo>
                                  <a:pt x="14814" y="881"/>
                                </a:lnTo>
                                <a:lnTo>
                                  <a:pt x="14814" y="881"/>
                                </a:lnTo>
                                <a:lnTo>
                                  <a:pt x="15238" y="577"/>
                                </a:lnTo>
                                <a:lnTo>
                                  <a:pt x="15662" y="273"/>
                                </a:lnTo>
                                <a:lnTo>
                                  <a:pt x="15662" y="273"/>
                                </a:lnTo>
                                <a:lnTo>
                                  <a:pt x="15723" y="243"/>
                                </a:lnTo>
                                <a:lnTo>
                                  <a:pt x="15480" y="182"/>
                                </a:lnTo>
                                <a:lnTo>
                                  <a:pt x="15480" y="182"/>
                                </a:lnTo>
                                <a:lnTo>
                                  <a:pt x="15298" y="395"/>
                                </a:lnTo>
                                <a:lnTo>
                                  <a:pt x="15086" y="547"/>
                                </a:lnTo>
                                <a:lnTo>
                                  <a:pt x="14995" y="608"/>
                                </a:lnTo>
                                <a:lnTo>
                                  <a:pt x="14874" y="638"/>
                                </a:lnTo>
                                <a:lnTo>
                                  <a:pt x="14753" y="638"/>
                                </a:lnTo>
                                <a:lnTo>
                                  <a:pt x="14632" y="638"/>
                                </a:lnTo>
                                <a:lnTo>
                                  <a:pt x="14632" y="638"/>
                                </a:lnTo>
                                <a:lnTo>
                                  <a:pt x="14602" y="608"/>
                                </a:lnTo>
                                <a:lnTo>
                                  <a:pt x="14632" y="577"/>
                                </a:lnTo>
                                <a:lnTo>
                                  <a:pt x="14632" y="577"/>
                                </a:lnTo>
                                <a:lnTo>
                                  <a:pt x="14753" y="577"/>
                                </a:lnTo>
                                <a:lnTo>
                                  <a:pt x="14874" y="577"/>
                                </a:lnTo>
                                <a:lnTo>
                                  <a:pt x="14965" y="516"/>
                                </a:lnTo>
                                <a:lnTo>
                                  <a:pt x="15056" y="486"/>
                                </a:lnTo>
                                <a:lnTo>
                                  <a:pt x="15238" y="334"/>
                                </a:lnTo>
                                <a:lnTo>
                                  <a:pt x="15359" y="152"/>
                                </a:lnTo>
                                <a:lnTo>
                                  <a:pt x="14814" y="0"/>
                                </a:lnTo>
                                <a:lnTo>
                                  <a:pt x="14814" y="0"/>
                                </a:lnTo>
                                <a:lnTo>
                                  <a:pt x="14753" y="121"/>
                                </a:lnTo>
                                <a:lnTo>
                                  <a:pt x="14541" y="425"/>
                                </a:lnTo>
                                <a:lnTo>
                                  <a:pt x="14208" y="881"/>
                                </a:lnTo>
                                <a:lnTo>
                                  <a:pt x="13965" y="1124"/>
                                </a:lnTo>
                                <a:lnTo>
                                  <a:pt x="13663" y="1397"/>
                                </a:lnTo>
                                <a:lnTo>
                                  <a:pt x="13329" y="1701"/>
                                </a:lnTo>
                                <a:lnTo>
                                  <a:pt x="12966" y="2005"/>
                                </a:lnTo>
                                <a:lnTo>
                                  <a:pt x="12542" y="2278"/>
                                </a:lnTo>
                                <a:lnTo>
                                  <a:pt x="12057" y="2582"/>
                                </a:lnTo>
                                <a:lnTo>
                                  <a:pt x="11542" y="2856"/>
                                </a:lnTo>
                                <a:lnTo>
                                  <a:pt x="10966" y="3099"/>
                                </a:lnTo>
                                <a:lnTo>
                                  <a:pt x="10330" y="3342"/>
                                </a:lnTo>
                                <a:lnTo>
                                  <a:pt x="9633" y="3554"/>
                                </a:lnTo>
                                <a:lnTo>
                                  <a:pt x="9633" y="3554"/>
                                </a:lnTo>
                                <a:lnTo>
                                  <a:pt x="8088" y="3919"/>
                                </a:lnTo>
                                <a:lnTo>
                                  <a:pt x="6725" y="4223"/>
                                </a:lnTo>
                                <a:lnTo>
                                  <a:pt x="6725" y="4223"/>
                                </a:lnTo>
                                <a:lnTo>
                                  <a:pt x="7331" y="4314"/>
                                </a:lnTo>
                                <a:lnTo>
                                  <a:pt x="7331" y="4314"/>
                                </a:lnTo>
                                <a:lnTo>
                                  <a:pt x="7664" y="4344"/>
                                </a:lnTo>
                                <a:lnTo>
                                  <a:pt x="7998" y="4375"/>
                                </a:lnTo>
                                <a:lnTo>
                                  <a:pt x="8331" y="434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391" y="4375"/>
                                </a:lnTo>
                                <a:lnTo>
                                  <a:pt x="8119" y="4405"/>
                                </a:lnTo>
                                <a:lnTo>
                                  <a:pt x="7816" y="4435"/>
                                </a:lnTo>
                                <a:lnTo>
                                  <a:pt x="7543" y="4435"/>
                                </a:lnTo>
                                <a:lnTo>
                                  <a:pt x="6968" y="4375"/>
                                </a:lnTo>
                                <a:lnTo>
                                  <a:pt x="6392" y="4284"/>
                                </a:lnTo>
                                <a:lnTo>
                                  <a:pt x="6392" y="4284"/>
                                </a:lnTo>
                                <a:lnTo>
                                  <a:pt x="4847" y="4587"/>
                                </a:lnTo>
                                <a:lnTo>
                                  <a:pt x="3605" y="4770"/>
                                </a:lnTo>
                                <a:lnTo>
                                  <a:pt x="2605" y="4861"/>
                                </a:lnTo>
                                <a:lnTo>
                                  <a:pt x="1878" y="4891"/>
                                </a:lnTo>
                                <a:lnTo>
                                  <a:pt x="1333" y="4891"/>
                                </a:lnTo>
                                <a:lnTo>
                                  <a:pt x="969" y="4861"/>
                                </a:lnTo>
                                <a:lnTo>
                                  <a:pt x="727" y="4800"/>
                                </a:lnTo>
                                <a:lnTo>
                                  <a:pt x="727" y="4800"/>
                                </a:lnTo>
                                <a:lnTo>
                                  <a:pt x="545" y="4891"/>
                                </a:lnTo>
                                <a:lnTo>
                                  <a:pt x="394" y="5073"/>
                                </a:lnTo>
                                <a:lnTo>
                                  <a:pt x="394" y="5073"/>
                                </a:lnTo>
                                <a:lnTo>
                                  <a:pt x="636" y="5134"/>
                                </a:lnTo>
                                <a:lnTo>
                                  <a:pt x="848" y="5195"/>
                                </a:lnTo>
                                <a:lnTo>
                                  <a:pt x="1091" y="5286"/>
                                </a:lnTo>
                                <a:lnTo>
                                  <a:pt x="1272" y="5438"/>
                                </a:lnTo>
                                <a:lnTo>
                                  <a:pt x="1272" y="5438"/>
                                </a:lnTo>
                                <a:lnTo>
                                  <a:pt x="1303" y="5499"/>
                                </a:lnTo>
                                <a:lnTo>
                                  <a:pt x="1363" y="5560"/>
                                </a:lnTo>
                                <a:lnTo>
                                  <a:pt x="1363" y="5620"/>
                                </a:lnTo>
                                <a:lnTo>
                                  <a:pt x="1363" y="5711"/>
                                </a:lnTo>
                                <a:lnTo>
                                  <a:pt x="1303" y="5833"/>
                                </a:lnTo>
                                <a:lnTo>
                                  <a:pt x="1181" y="5954"/>
                                </a:lnTo>
                                <a:lnTo>
                                  <a:pt x="1181" y="5954"/>
                                </a:lnTo>
                                <a:lnTo>
                                  <a:pt x="939" y="6046"/>
                                </a:lnTo>
                                <a:lnTo>
                                  <a:pt x="697" y="6106"/>
                                </a:lnTo>
                                <a:lnTo>
                                  <a:pt x="454" y="6137"/>
                                </a:lnTo>
                                <a:lnTo>
                                  <a:pt x="182" y="6137"/>
                                </a:lnTo>
                                <a:lnTo>
                                  <a:pt x="182" y="6137"/>
                                </a:lnTo>
                                <a:lnTo>
                                  <a:pt x="0" y="6137"/>
                                </a:lnTo>
                                <a:lnTo>
                                  <a:pt x="0" y="6137"/>
                                </a:lnTo>
                                <a:lnTo>
                                  <a:pt x="0" y="6258"/>
                                </a:lnTo>
                                <a:lnTo>
                                  <a:pt x="0" y="6258"/>
                                </a:lnTo>
                                <a:lnTo>
                                  <a:pt x="0" y="6319"/>
                                </a:lnTo>
                                <a:lnTo>
                                  <a:pt x="30" y="6349"/>
                                </a:lnTo>
                                <a:lnTo>
                                  <a:pt x="151" y="6441"/>
                                </a:lnTo>
                                <a:lnTo>
                                  <a:pt x="303" y="6471"/>
                                </a:lnTo>
                                <a:lnTo>
                                  <a:pt x="515" y="6501"/>
                                </a:lnTo>
                                <a:lnTo>
                                  <a:pt x="515" y="6501"/>
                                </a:lnTo>
                                <a:lnTo>
                                  <a:pt x="727" y="6410"/>
                                </a:lnTo>
                                <a:lnTo>
                                  <a:pt x="939" y="6319"/>
                                </a:lnTo>
                                <a:lnTo>
                                  <a:pt x="1363" y="6197"/>
                                </a:lnTo>
                                <a:lnTo>
                                  <a:pt x="1363" y="6197"/>
                                </a:lnTo>
                                <a:lnTo>
                                  <a:pt x="1878" y="6046"/>
                                </a:lnTo>
                                <a:lnTo>
                                  <a:pt x="2393" y="5924"/>
                                </a:lnTo>
                                <a:lnTo>
                                  <a:pt x="2393" y="5924"/>
                                </a:lnTo>
                                <a:lnTo>
                                  <a:pt x="3454" y="5742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90"/>
                                </a:lnTo>
                                <a:lnTo>
                                  <a:pt x="4514" y="5590"/>
                                </a:lnTo>
                                <a:lnTo>
                                  <a:pt x="3454" y="5803"/>
                                </a:lnTo>
                                <a:lnTo>
                                  <a:pt x="2424" y="6046"/>
                                </a:lnTo>
                                <a:lnTo>
                                  <a:pt x="2424" y="6046"/>
                                </a:lnTo>
                                <a:lnTo>
                                  <a:pt x="1909" y="6167"/>
                                </a:lnTo>
                                <a:lnTo>
                                  <a:pt x="1394" y="6319"/>
                                </a:lnTo>
                                <a:lnTo>
                                  <a:pt x="1394" y="6319"/>
                                </a:lnTo>
                                <a:lnTo>
                                  <a:pt x="939" y="6501"/>
                                </a:lnTo>
                                <a:lnTo>
                                  <a:pt x="939" y="6501"/>
                                </a:lnTo>
                                <a:lnTo>
                                  <a:pt x="1515" y="6410"/>
                                </a:lnTo>
                                <a:lnTo>
                                  <a:pt x="2121" y="6289"/>
                                </a:lnTo>
                                <a:lnTo>
                                  <a:pt x="2121" y="6289"/>
                                </a:lnTo>
                                <a:lnTo>
                                  <a:pt x="3938" y="5954"/>
                                </a:lnTo>
                                <a:lnTo>
                                  <a:pt x="7028" y="5377"/>
                                </a:lnTo>
                                <a:lnTo>
                                  <a:pt x="8573" y="5073"/>
                                </a:lnTo>
                                <a:lnTo>
                                  <a:pt x="9967" y="4770"/>
                                </a:lnTo>
                                <a:lnTo>
                                  <a:pt x="10966" y="4496"/>
                                </a:lnTo>
                                <a:lnTo>
                                  <a:pt x="11269" y="4405"/>
                                </a:lnTo>
                                <a:lnTo>
                                  <a:pt x="11451" y="4314"/>
                                </a:lnTo>
                                <a:lnTo>
                                  <a:pt x="11451" y="4314"/>
                                </a:lnTo>
                                <a:lnTo>
                                  <a:pt x="11754" y="4010"/>
                                </a:lnTo>
                                <a:lnTo>
                                  <a:pt x="12390" y="3494"/>
                                </a:lnTo>
                                <a:lnTo>
                                  <a:pt x="14026" y="2187"/>
                                </a:lnTo>
                                <a:lnTo>
                                  <a:pt x="16298" y="425"/>
                                </a:lnTo>
                                <a:lnTo>
                                  <a:pt x="15874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011200">
                            <a:off x="7160760" y="4812840"/>
                            <a:ext cx="5553000" cy="40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8" h="1944">
                                <a:moveTo>
                                  <a:pt x="0" y="759"/>
                                </a:moveTo>
                                <a:lnTo>
                                  <a:pt x="0" y="759"/>
                                </a:lnTo>
                                <a:lnTo>
                                  <a:pt x="91" y="729"/>
                                </a:lnTo>
                                <a:lnTo>
                                  <a:pt x="364" y="668"/>
                                </a:lnTo>
                                <a:lnTo>
                                  <a:pt x="818" y="607"/>
                                </a:lnTo>
                                <a:lnTo>
                                  <a:pt x="1091" y="607"/>
                                </a:lnTo>
                                <a:lnTo>
                                  <a:pt x="1394" y="638"/>
                                </a:lnTo>
                                <a:lnTo>
                                  <a:pt x="1727" y="668"/>
                                </a:lnTo>
                                <a:lnTo>
                                  <a:pt x="2090" y="729"/>
                                </a:lnTo>
                                <a:lnTo>
                                  <a:pt x="2454" y="820"/>
                                </a:lnTo>
                                <a:lnTo>
                                  <a:pt x="2848" y="942"/>
                                </a:lnTo>
                                <a:lnTo>
                                  <a:pt x="3272" y="1124"/>
                                </a:lnTo>
                                <a:lnTo>
                                  <a:pt x="3696" y="1337"/>
                                </a:lnTo>
                                <a:lnTo>
                                  <a:pt x="4090" y="1610"/>
                                </a:lnTo>
                                <a:lnTo>
                                  <a:pt x="4544" y="1944"/>
                                </a:lnTo>
                                <a:lnTo>
                                  <a:pt x="4544" y="1944"/>
                                </a:lnTo>
                                <a:lnTo>
                                  <a:pt x="4635" y="1914"/>
                                </a:lnTo>
                                <a:lnTo>
                                  <a:pt x="4786" y="191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14"/>
                                </a:lnTo>
                                <a:lnTo>
                                  <a:pt x="4847" y="1823"/>
                                </a:lnTo>
                                <a:lnTo>
                                  <a:pt x="4150" y="1397"/>
                                </a:lnTo>
                                <a:lnTo>
                                  <a:pt x="3241" y="851"/>
                                </a:lnTo>
                                <a:lnTo>
                                  <a:pt x="2787" y="547"/>
                                </a:lnTo>
                                <a:lnTo>
                                  <a:pt x="2393" y="243"/>
                                </a:lnTo>
                                <a:lnTo>
                                  <a:pt x="2393" y="243"/>
                                </a:lnTo>
                                <a:lnTo>
                                  <a:pt x="2211" y="121"/>
                                </a:lnTo>
                                <a:lnTo>
                                  <a:pt x="2030" y="61"/>
                                </a:lnTo>
                                <a:lnTo>
                                  <a:pt x="1848" y="0"/>
                                </a:lnTo>
                                <a:lnTo>
                                  <a:pt x="1666" y="0"/>
                                </a:lnTo>
                                <a:lnTo>
                                  <a:pt x="1484" y="0"/>
                                </a:lnTo>
                                <a:lnTo>
                                  <a:pt x="1272" y="30"/>
                                </a:lnTo>
                                <a:lnTo>
                                  <a:pt x="939" y="152"/>
                                </a:lnTo>
                                <a:lnTo>
                                  <a:pt x="606" y="334"/>
                                </a:lnTo>
                                <a:lnTo>
                                  <a:pt x="333" y="486"/>
                                </a:lnTo>
                                <a:lnTo>
                                  <a:pt x="0" y="759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-140.1pt;width:1044.95pt;height:968.35pt" coordorigin="-26,-2802" coordsize="20899,19367">
                <v:shape id="shape_0" coordsize="515,425" path="m333,425l333,425l454,364l515,334l515,273l515,273l484,182l424,121l272,61l272,61l151,0l151,0l60,213l0,425l0,425l151,425l333,425l333,425xe" fillcolor="#cfa369" stroked="f" o:allowincell="f" style="position:absolute;left:84;top:10408;width:611;height:1265;mso-wrap-style:none;v-text-anchor:middle;rotation:15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1303,972" path="m1091,273l1091,273l727,121l364,0l364,0l242,182l242,182l394,212l545,273l545,273l606,364l666,456l697,577l666,607l636,668l636,668l515,759l333,790l182,790l30,790l30,790l0,972l0,972l454,942l697,911l939,850l939,850l1121,790l1212,729l1272,668l1272,668l1303,547l1242,425l1181,334l1091,273l1091,273xe" fillcolor="#cfa369" stroked="f" o:allowincell="f" style="position:absolute;left:-27;top:9786;width:1547;height:2894;mso-wrap-style:none;v-text-anchor:middle;rotation:15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16298,6501" path="m15874,304l15874,304l15662,425l15662,425l15298,638l14905,911l14905,911l14541,1185l14178,1519l13844,1853l13572,2218l13572,2218l13541,2218l13511,2187l13511,2187l13814,1823l14117,1489l14450,1154l14814,881l14814,881l15238,577l15662,273l15662,273l15723,243l15480,182l15480,182l15298,395l15086,547l14995,608l14874,638l14753,638l14632,638l14632,638l14602,608l14632,577l14632,577l14753,577l14874,577l14965,516l15056,486l15238,334l15359,152l14814,0l14814,0l14753,121l14541,425l14208,881l13965,1124l13663,1397l13329,1701l12966,2005l12542,2278l12057,2582l11542,2856l10966,3099l10330,3342l9633,3554l9633,3554l8088,3919l6725,4223l6725,4223l7331,4314l7331,4314l7664,4344l7998,4375l8331,4344l8694,4284l8694,4284l8694,4284l8694,4284l8391,4375l8119,4405l7816,4435l7543,4435l6968,4375l6392,4284l6392,4284l4847,4587l3605,4770l2605,4861l1878,4891l1333,4891l969,4861l727,4800l727,4800l545,4891l394,5073l394,5073l636,5134l848,5195l1091,5286l1272,5438l1272,5438l1303,5499l1363,5560l1363,5620l1363,5711l1303,5833l1181,5954l1181,5954l939,6046l697,6106l454,6137l182,6137l182,6137l0,6137l0,6137l0,6258l0,6258l0,6319l30,6349l151,6441l303,6471l515,6501l515,6501l727,6410l939,6319l1363,6197l1363,6197l1878,6046l2393,5924l2393,5924l3454,5742l4514,5560l4514,5560l4514,5560l4514,5590l4514,5590l3454,5803l2424,6046l2424,6046l1909,6167l1394,6319l1394,6319l939,6501l939,6501l1515,6410l2121,6289l2121,6289l3938,5954l7028,5377l8573,5073l9967,4770l10966,4496l11269,4405l11451,4314l11451,4314l11754,4010l12390,3494l14026,2187l16298,425l15874,304xe" fillcolor="#cfa369" stroked="f" o:allowincell="f" style="position:absolute;left:1503;top:-2802;width:19368;height:19366;mso-wrap-style:none;v-text-anchor:middle;rotation:15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4998,1944" path="m0,759l0,759l91,729l364,668l818,607l1091,607l1394,638l1727,668l2090,729l2454,820l2848,942l3272,1124l3696,1337l4090,1610l4544,1944l4544,1944l4635,1914l4786,1914l4998,1944l4998,1944l4998,1944l4998,1914l4847,1823l4150,1397l3241,851l2787,547l2393,243l2393,243l2211,121l2030,61l1848,0l1666,0l1484,0l1272,30l939,152l606,334l333,486l0,759l0,759xe" fillcolor="#cfa369" stroked="f" o:allowincell="f" style="position:absolute;left:10557;top:2553;width:8744;height:6369;flip:y;mso-wrap-style:none;v-text-anchor:middle;rotation:26">
                  <v:fill o:detectmouseclick="t" type="solid" color2="#305c96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6.1pt;margin-top:497.5pt;width:748.25pt;height:99.25pt;mso-wrap-style:none;v-text-anchor:middle;rotation:168" type="_x0000_t136">
            <v:path textpathok="t"/>
            <v:textpath on="t" fitshape="t" string="Recount" style="font-family:&quot;Times New Roman&quot;;font-size:96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26035" simplePos="0" locked="0" layoutInCell="0" allowOverlap="1" relativeHeight="21">
                <wp:simplePos x="0" y="0"/>
                <wp:positionH relativeFrom="column">
                  <wp:posOffset>-668020</wp:posOffset>
                </wp:positionH>
                <wp:positionV relativeFrom="paragraph">
                  <wp:posOffset>-3393440</wp:posOffset>
                </wp:positionV>
                <wp:extent cx="15352395" cy="153504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2560" cy="15350400"/>
                          <a:chOff x="0" y="0"/>
                          <a:chExt cx="15352560" cy="15350400"/>
                        </a:xfrm>
                      </wpg:grpSpPr>
                      <wps:wsp>
                        <wps:cNvSpPr/>
                        <wps:spPr>
                          <a:xfrm flipH="1" flipV="1" rot="878400">
                            <a:off x="14454720" y="4468320"/>
                            <a:ext cx="39744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425">
                                <a:moveTo>
                                  <a:pt x="333" y="425"/>
                                </a:moveTo>
                                <a:lnTo>
                                  <a:pt x="333" y="425"/>
                                </a:lnTo>
                                <a:lnTo>
                                  <a:pt x="454" y="364"/>
                                </a:lnTo>
                                <a:lnTo>
                                  <a:pt x="515" y="334"/>
                                </a:lnTo>
                                <a:lnTo>
                                  <a:pt x="515" y="273"/>
                                </a:lnTo>
                                <a:lnTo>
                                  <a:pt x="515" y="273"/>
                                </a:lnTo>
                                <a:lnTo>
                                  <a:pt x="484" y="182"/>
                                </a:lnTo>
                                <a:lnTo>
                                  <a:pt x="424" y="121"/>
                                </a:lnTo>
                                <a:lnTo>
                                  <a:pt x="272" y="61"/>
                                </a:lnTo>
                                <a:lnTo>
                                  <a:pt x="272" y="61"/>
                                </a:lnTo>
                                <a:lnTo>
                                  <a:pt x="151" y="0"/>
                                </a:lnTo>
                                <a:lnTo>
                                  <a:pt x="151" y="0"/>
                                </a:lnTo>
                                <a:lnTo>
                                  <a:pt x="60" y="213"/>
                                </a:lnTo>
                                <a:lnTo>
                                  <a:pt x="0" y="425"/>
                                </a:lnTo>
                                <a:lnTo>
                                  <a:pt x="0" y="425"/>
                                </a:lnTo>
                                <a:lnTo>
                                  <a:pt x="151" y="425"/>
                                </a:lnTo>
                                <a:lnTo>
                                  <a:pt x="333" y="425"/>
                                </a:lnTo>
                                <a:lnTo>
                                  <a:pt x="333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878400">
                            <a:off x="13917240" y="3816720"/>
                            <a:ext cx="1005120" cy="188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" h="972">
                                <a:moveTo>
                                  <a:pt x="1091" y="273"/>
                                </a:moveTo>
                                <a:lnTo>
                                  <a:pt x="1091" y="273"/>
                                </a:lnTo>
                                <a:lnTo>
                                  <a:pt x="727" y="121"/>
                                </a:lnTo>
                                <a:lnTo>
                                  <a:pt x="364" y="0"/>
                                </a:lnTo>
                                <a:lnTo>
                                  <a:pt x="364" y="0"/>
                                </a:lnTo>
                                <a:lnTo>
                                  <a:pt x="242" y="182"/>
                                </a:lnTo>
                                <a:lnTo>
                                  <a:pt x="242" y="182"/>
                                </a:lnTo>
                                <a:lnTo>
                                  <a:pt x="394" y="212"/>
                                </a:lnTo>
                                <a:lnTo>
                                  <a:pt x="545" y="273"/>
                                </a:lnTo>
                                <a:lnTo>
                                  <a:pt x="545" y="273"/>
                                </a:lnTo>
                                <a:lnTo>
                                  <a:pt x="606" y="364"/>
                                </a:lnTo>
                                <a:lnTo>
                                  <a:pt x="666" y="456"/>
                                </a:lnTo>
                                <a:lnTo>
                                  <a:pt x="697" y="577"/>
                                </a:lnTo>
                                <a:lnTo>
                                  <a:pt x="666" y="607"/>
                                </a:lnTo>
                                <a:lnTo>
                                  <a:pt x="636" y="668"/>
                                </a:lnTo>
                                <a:lnTo>
                                  <a:pt x="636" y="668"/>
                                </a:lnTo>
                                <a:lnTo>
                                  <a:pt x="515" y="759"/>
                                </a:lnTo>
                                <a:lnTo>
                                  <a:pt x="333" y="790"/>
                                </a:lnTo>
                                <a:lnTo>
                                  <a:pt x="182" y="790"/>
                                </a:lnTo>
                                <a:lnTo>
                                  <a:pt x="30" y="790"/>
                                </a:lnTo>
                                <a:lnTo>
                                  <a:pt x="30" y="790"/>
                                </a:lnTo>
                                <a:lnTo>
                                  <a:pt x="0" y="972"/>
                                </a:lnTo>
                                <a:lnTo>
                                  <a:pt x="0" y="972"/>
                                </a:lnTo>
                                <a:lnTo>
                                  <a:pt x="454" y="942"/>
                                </a:lnTo>
                                <a:lnTo>
                                  <a:pt x="697" y="911"/>
                                </a:lnTo>
                                <a:lnTo>
                                  <a:pt x="939" y="850"/>
                                </a:lnTo>
                                <a:lnTo>
                                  <a:pt x="939" y="850"/>
                                </a:lnTo>
                                <a:lnTo>
                                  <a:pt x="1121" y="790"/>
                                </a:lnTo>
                                <a:lnTo>
                                  <a:pt x="1212" y="729"/>
                                </a:lnTo>
                                <a:lnTo>
                                  <a:pt x="1272" y="668"/>
                                </a:lnTo>
                                <a:lnTo>
                                  <a:pt x="1272" y="668"/>
                                </a:lnTo>
                                <a:lnTo>
                                  <a:pt x="1303" y="547"/>
                                </a:lnTo>
                                <a:lnTo>
                                  <a:pt x="1242" y="425"/>
                                </a:lnTo>
                                <a:lnTo>
                                  <a:pt x="1181" y="334"/>
                                </a:lnTo>
                                <a:lnTo>
                                  <a:pt x="1091" y="273"/>
                                </a:lnTo>
                                <a:lnTo>
                                  <a:pt x="1091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878400">
                            <a:off x="1385280" y="1385640"/>
                            <a:ext cx="12581280" cy="1257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98" h="6501">
                                <a:moveTo>
                                  <a:pt x="15874" y="304"/>
                                </a:moveTo>
                                <a:lnTo>
                                  <a:pt x="15874" y="304"/>
                                </a:lnTo>
                                <a:lnTo>
                                  <a:pt x="15662" y="425"/>
                                </a:lnTo>
                                <a:lnTo>
                                  <a:pt x="15662" y="425"/>
                                </a:lnTo>
                                <a:lnTo>
                                  <a:pt x="15298" y="638"/>
                                </a:lnTo>
                                <a:lnTo>
                                  <a:pt x="14905" y="911"/>
                                </a:lnTo>
                                <a:lnTo>
                                  <a:pt x="14905" y="911"/>
                                </a:lnTo>
                                <a:lnTo>
                                  <a:pt x="14541" y="1185"/>
                                </a:lnTo>
                                <a:lnTo>
                                  <a:pt x="14178" y="1519"/>
                                </a:lnTo>
                                <a:lnTo>
                                  <a:pt x="13844" y="1853"/>
                                </a:lnTo>
                                <a:lnTo>
                                  <a:pt x="13572" y="2218"/>
                                </a:lnTo>
                                <a:lnTo>
                                  <a:pt x="13572" y="2218"/>
                                </a:lnTo>
                                <a:lnTo>
                                  <a:pt x="13541" y="2218"/>
                                </a:lnTo>
                                <a:lnTo>
                                  <a:pt x="13511" y="2187"/>
                                </a:lnTo>
                                <a:lnTo>
                                  <a:pt x="13511" y="2187"/>
                                </a:lnTo>
                                <a:lnTo>
                                  <a:pt x="13814" y="1823"/>
                                </a:lnTo>
                                <a:lnTo>
                                  <a:pt x="14117" y="1489"/>
                                </a:lnTo>
                                <a:lnTo>
                                  <a:pt x="14450" y="1154"/>
                                </a:lnTo>
                                <a:lnTo>
                                  <a:pt x="14814" y="881"/>
                                </a:lnTo>
                                <a:lnTo>
                                  <a:pt x="14814" y="881"/>
                                </a:lnTo>
                                <a:lnTo>
                                  <a:pt x="15238" y="577"/>
                                </a:lnTo>
                                <a:lnTo>
                                  <a:pt x="15662" y="273"/>
                                </a:lnTo>
                                <a:lnTo>
                                  <a:pt x="15662" y="273"/>
                                </a:lnTo>
                                <a:lnTo>
                                  <a:pt x="15723" y="243"/>
                                </a:lnTo>
                                <a:lnTo>
                                  <a:pt x="15480" y="182"/>
                                </a:lnTo>
                                <a:lnTo>
                                  <a:pt x="15480" y="182"/>
                                </a:lnTo>
                                <a:lnTo>
                                  <a:pt x="15298" y="395"/>
                                </a:lnTo>
                                <a:lnTo>
                                  <a:pt x="15086" y="547"/>
                                </a:lnTo>
                                <a:lnTo>
                                  <a:pt x="14995" y="608"/>
                                </a:lnTo>
                                <a:lnTo>
                                  <a:pt x="14874" y="638"/>
                                </a:lnTo>
                                <a:lnTo>
                                  <a:pt x="14753" y="638"/>
                                </a:lnTo>
                                <a:lnTo>
                                  <a:pt x="14632" y="638"/>
                                </a:lnTo>
                                <a:lnTo>
                                  <a:pt x="14632" y="638"/>
                                </a:lnTo>
                                <a:lnTo>
                                  <a:pt x="14602" y="608"/>
                                </a:lnTo>
                                <a:lnTo>
                                  <a:pt x="14632" y="577"/>
                                </a:lnTo>
                                <a:lnTo>
                                  <a:pt x="14632" y="577"/>
                                </a:lnTo>
                                <a:lnTo>
                                  <a:pt x="14753" y="577"/>
                                </a:lnTo>
                                <a:lnTo>
                                  <a:pt x="14874" y="577"/>
                                </a:lnTo>
                                <a:lnTo>
                                  <a:pt x="14965" y="516"/>
                                </a:lnTo>
                                <a:lnTo>
                                  <a:pt x="15056" y="486"/>
                                </a:lnTo>
                                <a:lnTo>
                                  <a:pt x="15238" y="334"/>
                                </a:lnTo>
                                <a:lnTo>
                                  <a:pt x="15359" y="152"/>
                                </a:lnTo>
                                <a:lnTo>
                                  <a:pt x="14814" y="0"/>
                                </a:lnTo>
                                <a:lnTo>
                                  <a:pt x="14814" y="0"/>
                                </a:lnTo>
                                <a:lnTo>
                                  <a:pt x="14753" y="121"/>
                                </a:lnTo>
                                <a:lnTo>
                                  <a:pt x="14541" y="425"/>
                                </a:lnTo>
                                <a:lnTo>
                                  <a:pt x="14208" y="881"/>
                                </a:lnTo>
                                <a:lnTo>
                                  <a:pt x="13965" y="1124"/>
                                </a:lnTo>
                                <a:lnTo>
                                  <a:pt x="13663" y="1397"/>
                                </a:lnTo>
                                <a:lnTo>
                                  <a:pt x="13329" y="1701"/>
                                </a:lnTo>
                                <a:lnTo>
                                  <a:pt x="12966" y="2005"/>
                                </a:lnTo>
                                <a:lnTo>
                                  <a:pt x="12542" y="2278"/>
                                </a:lnTo>
                                <a:lnTo>
                                  <a:pt x="12057" y="2582"/>
                                </a:lnTo>
                                <a:lnTo>
                                  <a:pt x="11542" y="2856"/>
                                </a:lnTo>
                                <a:lnTo>
                                  <a:pt x="10966" y="3099"/>
                                </a:lnTo>
                                <a:lnTo>
                                  <a:pt x="10330" y="3342"/>
                                </a:lnTo>
                                <a:lnTo>
                                  <a:pt x="9633" y="3554"/>
                                </a:lnTo>
                                <a:lnTo>
                                  <a:pt x="9633" y="3554"/>
                                </a:lnTo>
                                <a:lnTo>
                                  <a:pt x="8088" y="3919"/>
                                </a:lnTo>
                                <a:lnTo>
                                  <a:pt x="6725" y="4223"/>
                                </a:lnTo>
                                <a:lnTo>
                                  <a:pt x="6725" y="4223"/>
                                </a:lnTo>
                                <a:lnTo>
                                  <a:pt x="7331" y="4314"/>
                                </a:lnTo>
                                <a:lnTo>
                                  <a:pt x="7331" y="4314"/>
                                </a:lnTo>
                                <a:lnTo>
                                  <a:pt x="7664" y="4344"/>
                                </a:lnTo>
                                <a:lnTo>
                                  <a:pt x="7998" y="4375"/>
                                </a:lnTo>
                                <a:lnTo>
                                  <a:pt x="8331" y="434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391" y="4375"/>
                                </a:lnTo>
                                <a:lnTo>
                                  <a:pt x="8119" y="4405"/>
                                </a:lnTo>
                                <a:lnTo>
                                  <a:pt x="7816" y="4435"/>
                                </a:lnTo>
                                <a:lnTo>
                                  <a:pt x="7543" y="4435"/>
                                </a:lnTo>
                                <a:lnTo>
                                  <a:pt x="6968" y="4375"/>
                                </a:lnTo>
                                <a:lnTo>
                                  <a:pt x="6392" y="4284"/>
                                </a:lnTo>
                                <a:lnTo>
                                  <a:pt x="6392" y="4284"/>
                                </a:lnTo>
                                <a:lnTo>
                                  <a:pt x="4847" y="4587"/>
                                </a:lnTo>
                                <a:lnTo>
                                  <a:pt x="3605" y="4770"/>
                                </a:lnTo>
                                <a:lnTo>
                                  <a:pt x="2605" y="4861"/>
                                </a:lnTo>
                                <a:lnTo>
                                  <a:pt x="1878" y="4891"/>
                                </a:lnTo>
                                <a:lnTo>
                                  <a:pt x="1333" y="4891"/>
                                </a:lnTo>
                                <a:lnTo>
                                  <a:pt x="969" y="4861"/>
                                </a:lnTo>
                                <a:lnTo>
                                  <a:pt x="727" y="4800"/>
                                </a:lnTo>
                                <a:lnTo>
                                  <a:pt x="727" y="4800"/>
                                </a:lnTo>
                                <a:lnTo>
                                  <a:pt x="545" y="4891"/>
                                </a:lnTo>
                                <a:lnTo>
                                  <a:pt x="394" y="5073"/>
                                </a:lnTo>
                                <a:lnTo>
                                  <a:pt x="394" y="5073"/>
                                </a:lnTo>
                                <a:lnTo>
                                  <a:pt x="636" y="5134"/>
                                </a:lnTo>
                                <a:lnTo>
                                  <a:pt x="848" y="5195"/>
                                </a:lnTo>
                                <a:lnTo>
                                  <a:pt x="1091" y="5286"/>
                                </a:lnTo>
                                <a:lnTo>
                                  <a:pt x="1272" y="5438"/>
                                </a:lnTo>
                                <a:lnTo>
                                  <a:pt x="1272" y="5438"/>
                                </a:lnTo>
                                <a:lnTo>
                                  <a:pt x="1303" y="5499"/>
                                </a:lnTo>
                                <a:lnTo>
                                  <a:pt x="1363" y="5560"/>
                                </a:lnTo>
                                <a:lnTo>
                                  <a:pt x="1363" y="5620"/>
                                </a:lnTo>
                                <a:lnTo>
                                  <a:pt x="1363" y="5711"/>
                                </a:lnTo>
                                <a:lnTo>
                                  <a:pt x="1303" y="5833"/>
                                </a:lnTo>
                                <a:lnTo>
                                  <a:pt x="1181" y="5954"/>
                                </a:lnTo>
                                <a:lnTo>
                                  <a:pt x="1181" y="5954"/>
                                </a:lnTo>
                                <a:lnTo>
                                  <a:pt x="939" y="6046"/>
                                </a:lnTo>
                                <a:lnTo>
                                  <a:pt x="697" y="6106"/>
                                </a:lnTo>
                                <a:lnTo>
                                  <a:pt x="454" y="6137"/>
                                </a:lnTo>
                                <a:lnTo>
                                  <a:pt x="182" y="6137"/>
                                </a:lnTo>
                                <a:lnTo>
                                  <a:pt x="182" y="6137"/>
                                </a:lnTo>
                                <a:lnTo>
                                  <a:pt x="0" y="6137"/>
                                </a:lnTo>
                                <a:lnTo>
                                  <a:pt x="0" y="6137"/>
                                </a:lnTo>
                                <a:lnTo>
                                  <a:pt x="0" y="6258"/>
                                </a:lnTo>
                                <a:lnTo>
                                  <a:pt x="0" y="6258"/>
                                </a:lnTo>
                                <a:lnTo>
                                  <a:pt x="0" y="6319"/>
                                </a:lnTo>
                                <a:lnTo>
                                  <a:pt x="30" y="6349"/>
                                </a:lnTo>
                                <a:lnTo>
                                  <a:pt x="151" y="6441"/>
                                </a:lnTo>
                                <a:lnTo>
                                  <a:pt x="303" y="6471"/>
                                </a:lnTo>
                                <a:lnTo>
                                  <a:pt x="515" y="6501"/>
                                </a:lnTo>
                                <a:lnTo>
                                  <a:pt x="515" y="6501"/>
                                </a:lnTo>
                                <a:lnTo>
                                  <a:pt x="727" y="6410"/>
                                </a:lnTo>
                                <a:lnTo>
                                  <a:pt x="939" y="6319"/>
                                </a:lnTo>
                                <a:lnTo>
                                  <a:pt x="1363" y="6197"/>
                                </a:lnTo>
                                <a:lnTo>
                                  <a:pt x="1363" y="6197"/>
                                </a:lnTo>
                                <a:lnTo>
                                  <a:pt x="1878" y="6046"/>
                                </a:lnTo>
                                <a:lnTo>
                                  <a:pt x="2393" y="5924"/>
                                </a:lnTo>
                                <a:lnTo>
                                  <a:pt x="2393" y="5924"/>
                                </a:lnTo>
                                <a:lnTo>
                                  <a:pt x="3454" y="5742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90"/>
                                </a:lnTo>
                                <a:lnTo>
                                  <a:pt x="4514" y="5590"/>
                                </a:lnTo>
                                <a:lnTo>
                                  <a:pt x="3454" y="5803"/>
                                </a:lnTo>
                                <a:lnTo>
                                  <a:pt x="2424" y="6046"/>
                                </a:lnTo>
                                <a:lnTo>
                                  <a:pt x="2424" y="6046"/>
                                </a:lnTo>
                                <a:lnTo>
                                  <a:pt x="1909" y="6167"/>
                                </a:lnTo>
                                <a:lnTo>
                                  <a:pt x="1394" y="6319"/>
                                </a:lnTo>
                                <a:lnTo>
                                  <a:pt x="1394" y="6319"/>
                                </a:lnTo>
                                <a:lnTo>
                                  <a:pt x="939" y="6501"/>
                                </a:lnTo>
                                <a:lnTo>
                                  <a:pt x="939" y="6501"/>
                                </a:lnTo>
                                <a:lnTo>
                                  <a:pt x="1515" y="6410"/>
                                </a:lnTo>
                                <a:lnTo>
                                  <a:pt x="2121" y="6289"/>
                                </a:lnTo>
                                <a:lnTo>
                                  <a:pt x="2121" y="6289"/>
                                </a:lnTo>
                                <a:lnTo>
                                  <a:pt x="3938" y="5954"/>
                                </a:lnTo>
                                <a:lnTo>
                                  <a:pt x="7028" y="5377"/>
                                </a:lnTo>
                                <a:lnTo>
                                  <a:pt x="8573" y="5073"/>
                                </a:lnTo>
                                <a:lnTo>
                                  <a:pt x="9967" y="4770"/>
                                </a:lnTo>
                                <a:lnTo>
                                  <a:pt x="10966" y="4496"/>
                                </a:lnTo>
                                <a:lnTo>
                                  <a:pt x="11269" y="4405"/>
                                </a:lnTo>
                                <a:lnTo>
                                  <a:pt x="11451" y="4314"/>
                                </a:lnTo>
                                <a:lnTo>
                                  <a:pt x="11451" y="4314"/>
                                </a:lnTo>
                                <a:lnTo>
                                  <a:pt x="11754" y="4010"/>
                                </a:lnTo>
                                <a:lnTo>
                                  <a:pt x="12390" y="3494"/>
                                </a:lnTo>
                                <a:lnTo>
                                  <a:pt x="14026" y="2187"/>
                                </a:lnTo>
                                <a:lnTo>
                                  <a:pt x="16298" y="425"/>
                                </a:lnTo>
                                <a:lnTo>
                                  <a:pt x="15874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965600">
                            <a:off x="2415600" y="6380640"/>
                            <a:ext cx="5680080" cy="41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8" h="1944">
                                <a:moveTo>
                                  <a:pt x="0" y="759"/>
                                </a:moveTo>
                                <a:lnTo>
                                  <a:pt x="0" y="759"/>
                                </a:lnTo>
                                <a:lnTo>
                                  <a:pt x="91" y="729"/>
                                </a:lnTo>
                                <a:lnTo>
                                  <a:pt x="364" y="668"/>
                                </a:lnTo>
                                <a:lnTo>
                                  <a:pt x="818" y="607"/>
                                </a:lnTo>
                                <a:lnTo>
                                  <a:pt x="1091" y="607"/>
                                </a:lnTo>
                                <a:lnTo>
                                  <a:pt x="1394" y="638"/>
                                </a:lnTo>
                                <a:lnTo>
                                  <a:pt x="1727" y="668"/>
                                </a:lnTo>
                                <a:lnTo>
                                  <a:pt x="2090" y="729"/>
                                </a:lnTo>
                                <a:lnTo>
                                  <a:pt x="2454" y="820"/>
                                </a:lnTo>
                                <a:lnTo>
                                  <a:pt x="2848" y="942"/>
                                </a:lnTo>
                                <a:lnTo>
                                  <a:pt x="3272" y="1124"/>
                                </a:lnTo>
                                <a:lnTo>
                                  <a:pt x="3696" y="1337"/>
                                </a:lnTo>
                                <a:lnTo>
                                  <a:pt x="4090" y="1610"/>
                                </a:lnTo>
                                <a:lnTo>
                                  <a:pt x="4544" y="1944"/>
                                </a:lnTo>
                                <a:lnTo>
                                  <a:pt x="4544" y="1944"/>
                                </a:lnTo>
                                <a:lnTo>
                                  <a:pt x="4635" y="1914"/>
                                </a:lnTo>
                                <a:lnTo>
                                  <a:pt x="4786" y="191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14"/>
                                </a:lnTo>
                                <a:lnTo>
                                  <a:pt x="4847" y="1823"/>
                                </a:lnTo>
                                <a:lnTo>
                                  <a:pt x="4150" y="1397"/>
                                </a:lnTo>
                                <a:lnTo>
                                  <a:pt x="3241" y="851"/>
                                </a:lnTo>
                                <a:lnTo>
                                  <a:pt x="2787" y="547"/>
                                </a:lnTo>
                                <a:lnTo>
                                  <a:pt x="2393" y="243"/>
                                </a:lnTo>
                                <a:lnTo>
                                  <a:pt x="2393" y="243"/>
                                </a:lnTo>
                                <a:lnTo>
                                  <a:pt x="2211" y="121"/>
                                </a:lnTo>
                                <a:lnTo>
                                  <a:pt x="2030" y="61"/>
                                </a:lnTo>
                                <a:lnTo>
                                  <a:pt x="1848" y="0"/>
                                </a:lnTo>
                                <a:lnTo>
                                  <a:pt x="1666" y="0"/>
                                </a:lnTo>
                                <a:lnTo>
                                  <a:pt x="1484" y="0"/>
                                </a:lnTo>
                                <a:lnTo>
                                  <a:pt x="1272" y="30"/>
                                </a:lnTo>
                                <a:lnTo>
                                  <a:pt x="939" y="152"/>
                                </a:lnTo>
                                <a:lnTo>
                                  <a:pt x="606" y="334"/>
                                </a:lnTo>
                                <a:lnTo>
                                  <a:pt x="333" y="486"/>
                                </a:lnTo>
                                <a:lnTo>
                                  <a:pt x="0" y="759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5pt;margin-top:-158.05pt;width:1065.95pt;height:990.45pt" coordorigin="1129,-3161" coordsize="21319,19809">
                <v:shape id="shape_0" coordsize="515,425" path="m333,425l333,425l454,364l515,334l515,273l515,273l484,182l424,121l272,61l272,61l151,0l151,0l60,213l0,425l0,425l151,425l333,425l333,425xe" fillcolor="#cfa369" stroked="f" o:allowincell="f" style="position:absolute;left:21711;top:1693;width:625;height:1294;flip:xy;mso-wrap-style:none;v-text-anchor:middle;rotation:15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1303,972" path="m1091,273l1091,273l727,121l364,0l364,0l242,182l242,182l394,212l545,273l545,273l606,364l666,456l697,577l666,607l636,668l636,668l515,759l333,790l182,790l30,790l30,790l0,972l0,972l454,942l697,911l939,850l939,850l1121,790l1212,729l1272,668l1272,668l1303,547l1242,425l1181,334l1091,273l1091,273xe" fillcolor="#cfa369" stroked="f" o:allowincell="f" style="position:absolute;left:20865;top:666;width:1582;height:2961;flip:xy;mso-wrap-style:none;v-text-anchor:middle;rotation:15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16298,6501" path="m15874,304l15874,304l15662,425l15662,425l15298,638l14905,911l14905,911l14541,1185l14178,1519l13844,1853l13572,2218l13572,2218l13541,2218l13511,2187l13511,2187l13814,1823l14117,1489l14450,1154l14814,881l14814,881l15238,577l15662,273l15662,273l15723,243l15480,182l15480,182l15298,395l15086,547l14995,608l14874,638l14753,638l14632,638l14632,638l14602,608l14632,577l14632,577l14753,577l14874,577l14965,516l15056,486l15238,334l15359,152l14814,0l14814,0l14753,121l14541,425l14208,881l13965,1124l13663,1397l13329,1701l12966,2005l12542,2278l12057,2582l11542,2856l10966,3099l10330,3342l9633,3554l9633,3554l8088,3919l6725,4223l6725,4223l7331,4314l7331,4314l7664,4344l7998,4375l8331,4344l8694,4284l8694,4284l8694,4284l8694,4284l8391,4375l8119,4405l7816,4435l7543,4435l6968,4375l6392,4284l6392,4284l4847,4587l3605,4770l2605,4861l1878,4891l1333,4891l969,4861l727,4800l727,4800l545,4891l394,5073l394,5073l636,5134l848,5195l1091,5286l1272,5438l1272,5438l1303,5499l1363,5560l1363,5620l1363,5711l1303,5833l1181,5954l1181,5954l939,6046l697,6106l454,6137l182,6137l182,6137l0,6137l0,6137l0,6258l0,6258l0,6319l30,6349l151,6441l303,6471l515,6501l515,6501l727,6410l939,6319l1363,6197l1363,6197l1878,6046l2393,5924l2393,5924l3454,5742l4514,5560l4514,5560l4514,5560l4514,5590l4514,5590l3454,5803l2424,6046l2424,6046l1909,6167l1394,6319l1394,6319l939,6501l939,6501l1515,6410l2121,6289l2121,6289l3938,5954l7028,5377l8573,5073l9967,4770l10966,4496l11269,4405l11451,4314l11451,4314l11754,4010l12390,3494l14026,2187l16298,425l15874,304xe" fillcolor="#cfa369" stroked="f" o:allowincell="f" style="position:absolute;left:1129;top:-3162;width:19812;height:19809;flip:xy;mso-wrap-style:none;v-text-anchor:middle;rotation:15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4998,1944" path="m0,759l0,759l91,729l364,668l818,607l1091,607l1394,638l1727,668l2090,729l2454,820l2848,942l3272,1124l3696,1337l4090,1610l4544,1944l4544,1944l4635,1914l4786,1914l4998,1944l4998,1944l4998,1944l4998,1914l4847,1823l4150,1397l3241,851l2787,547l2393,243l2393,243l2211,121l2030,61l1848,0l1666,0l1484,0l1272,30l939,152l606,334l333,486l0,759l0,759xe" fillcolor="#cfa369" stroked="f" o:allowincell="f" style="position:absolute;left:2752;top:4704;width:8944;height:6514;flip:x;mso-wrap-style:none;v-text-anchor:middle;rotation:27">
                  <v:fill o:detectmouseclick="t" type="solid" color2="#305c96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43.55pt;margin-top:-45.2pt;width:650.65pt;height:331.55pt;mso-wrap-style:none;v-text-anchor:middle;rotation:5" type="_x0000_t172">
            <v:path textpathok="t"/>
            <v:textpath on="t" fitshape="t" string="Narrative" style="font-family:&quot;Times New Roman&quot;;font-size:96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46990" distR="0" simplePos="0" locked="0" layoutInCell="0" allowOverlap="1" relativeHeight="4">
                <wp:simplePos x="0" y="0"/>
                <wp:positionH relativeFrom="column">
                  <wp:posOffset>-421640</wp:posOffset>
                </wp:positionH>
                <wp:positionV relativeFrom="paragraph">
                  <wp:posOffset>-2541270</wp:posOffset>
                </wp:positionV>
                <wp:extent cx="14844395" cy="14843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4240" cy="14843160"/>
                          <a:chOff x="0" y="0"/>
                          <a:chExt cx="14844240" cy="14843160"/>
                        </a:xfrm>
                      </wpg:grpSpPr>
                      <wps:wsp>
                        <wps:cNvSpPr/>
                        <wps:spPr>
                          <a:xfrm rot="667800">
                            <a:off x="396000" y="10240200"/>
                            <a:ext cx="399240" cy="82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425">
                                <a:moveTo>
                                  <a:pt x="333" y="425"/>
                                </a:moveTo>
                                <a:lnTo>
                                  <a:pt x="333" y="425"/>
                                </a:lnTo>
                                <a:lnTo>
                                  <a:pt x="454" y="364"/>
                                </a:lnTo>
                                <a:lnTo>
                                  <a:pt x="515" y="334"/>
                                </a:lnTo>
                                <a:lnTo>
                                  <a:pt x="515" y="273"/>
                                </a:lnTo>
                                <a:lnTo>
                                  <a:pt x="515" y="273"/>
                                </a:lnTo>
                                <a:lnTo>
                                  <a:pt x="484" y="182"/>
                                </a:lnTo>
                                <a:lnTo>
                                  <a:pt x="424" y="121"/>
                                </a:lnTo>
                                <a:lnTo>
                                  <a:pt x="272" y="61"/>
                                </a:lnTo>
                                <a:lnTo>
                                  <a:pt x="272" y="61"/>
                                </a:lnTo>
                                <a:lnTo>
                                  <a:pt x="151" y="0"/>
                                </a:lnTo>
                                <a:lnTo>
                                  <a:pt x="151" y="0"/>
                                </a:lnTo>
                                <a:lnTo>
                                  <a:pt x="60" y="213"/>
                                </a:lnTo>
                                <a:lnTo>
                                  <a:pt x="0" y="425"/>
                                </a:lnTo>
                                <a:lnTo>
                                  <a:pt x="0" y="425"/>
                                </a:lnTo>
                                <a:lnTo>
                                  <a:pt x="151" y="425"/>
                                </a:lnTo>
                                <a:lnTo>
                                  <a:pt x="333" y="425"/>
                                </a:lnTo>
                                <a:lnTo>
                                  <a:pt x="333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7800">
                            <a:off x="333000" y="9816480"/>
                            <a:ext cx="1010160" cy="18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" h="972">
                                <a:moveTo>
                                  <a:pt x="1091" y="273"/>
                                </a:moveTo>
                                <a:lnTo>
                                  <a:pt x="1091" y="273"/>
                                </a:lnTo>
                                <a:lnTo>
                                  <a:pt x="727" y="121"/>
                                </a:lnTo>
                                <a:lnTo>
                                  <a:pt x="364" y="0"/>
                                </a:lnTo>
                                <a:lnTo>
                                  <a:pt x="364" y="0"/>
                                </a:lnTo>
                                <a:lnTo>
                                  <a:pt x="242" y="182"/>
                                </a:lnTo>
                                <a:lnTo>
                                  <a:pt x="242" y="182"/>
                                </a:lnTo>
                                <a:lnTo>
                                  <a:pt x="394" y="212"/>
                                </a:lnTo>
                                <a:lnTo>
                                  <a:pt x="545" y="273"/>
                                </a:lnTo>
                                <a:lnTo>
                                  <a:pt x="545" y="273"/>
                                </a:lnTo>
                                <a:lnTo>
                                  <a:pt x="606" y="364"/>
                                </a:lnTo>
                                <a:lnTo>
                                  <a:pt x="666" y="456"/>
                                </a:lnTo>
                                <a:lnTo>
                                  <a:pt x="697" y="577"/>
                                </a:lnTo>
                                <a:lnTo>
                                  <a:pt x="666" y="607"/>
                                </a:lnTo>
                                <a:lnTo>
                                  <a:pt x="636" y="668"/>
                                </a:lnTo>
                                <a:lnTo>
                                  <a:pt x="636" y="668"/>
                                </a:lnTo>
                                <a:lnTo>
                                  <a:pt x="515" y="759"/>
                                </a:lnTo>
                                <a:lnTo>
                                  <a:pt x="333" y="790"/>
                                </a:lnTo>
                                <a:lnTo>
                                  <a:pt x="182" y="790"/>
                                </a:lnTo>
                                <a:lnTo>
                                  <a:pt x="30" y="790"/>
                                </a:lnTo>
                                <a:lnTo>
                                  <a:pt x="30" y="790"/>
                                </a:lnTo>
                                <a:lnTo>
                                  <a:pt x="0" y="972"/>
                                </a:lnTo>
                                <a:lnTo>
                                  <a:pt x="0" y="972"/>
                                </a:lnTo>
                                <a:lnTo>
                                  <a:pt x="454" y="942"/>
                                </a:lnTo>
                                <a:lnTo>
                                  <a:pt x="697" y="911"/>
                                </a:lnTo>
                                <a:lnTo>
                                  <a:pt x="939" y="850"/>
                                </a:lnTo>
                                <a:lnTo>
                                  <a:pt x="939" y="850"/>
                                </a:lnTo>
                                <a:lnTo>
                                  <a:pt x="1121" y="790"/>
                                </a:lnTo>
                                <a:lnTo>
                                  <a:pt x="1212" y="729"/>
                                </a:lnTo>
                                <a:lnTo>
                                  <a:pt x="1272" y="668"/>
                                </a:lnTo>
                                <a:lnTo>
                                  <a:pt x="1272" y="668"/>
                                </a:lnTo>
                                <a:lnTo>
                                  <a:pt x="1303" y="547"/>
                                </a:lnTo>
                                <a:lnTo>
                                  <a:pt x="1242" y="425"/>
                                </a:lnTo>
                                <a:lnTo>
                                  <a:pt x="1181" y="334"/>
                                </a:lnTo>
                                <a:lnTo>
                                  <a:pt x="1091" y="273"/>
                                </a:lnTo>
                                <a:lnTo>
                                  <a:pt x="1091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7800">
                            <a:off x="1100880" y="1101240"/>
                            <a:ext cx="12641760" cy="1264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98" h="6501">
                                <a:moveTo>
                                  <a:pt x="15874" y="304"/>
                                </a:moveTo>
                                <a:lnTo>
                                  <a:pt x="15874" y="304"/>
                                </a:lnTo>
                                <a:lnTo>
                                  <a:pt x="15662" y="425"/>
                                </a:lnTo>
                                <a:lnTo>
                                  <a:pt x="15662" y="425"/>
                                </a:lnTo>
                                <a:lnTo>
                                  <a:pt x="15298" y="638"/>
                                </a:lnTo>
                                <a:lnTo>
                                  <a:pt x="14905" y="911"/>
                                </a:lnTo>
                                <a:lnTo>
                                  <a:pt x="14905" y="911"/>
                                </a:lnTo>
                                <a:lnTo>
                                  <a:pt x="14541" y="1185"/>
                                </a:lnTo>
                                <a:lnTo>
                                  <a:pt x="14178" y="1519"/>
                                </a:lnTo>
                                <a:lnTo>
                                  <a:pt x="13844" y="1853"/>
                                </a:lnTo>
                                <a:lnTo>
                                  <a:pt x="13572" y="2218"/>
                                </a:lnTo>
                                <a:lnTo>
                                  <a:pt x="13572" y="2218"/>
                                </a:lnTo>
                                <a:lnTo>
                                  <a:pt x="13541" y="2218"/>
                                </a:lnTo>
                                <a:lnTo>
                                  <a:pt x="13511" y="2187"/>
                                </a:lnTo>
                                <a:lnTo>
                                  <a:pt x="13511" y="2187"/>
                                </a:lnTo>
                                <a:lnTo>
                                  <a:pt x="13814" y="1823"/>
                                </a:lnTo>
                                <a:lnTo>
                                  <a:pt x="14117" y="1489"/>
                                </a:lnTo>
                                <a:lnTo>
                                  <a:pt x="14450" y="1154"/>
                                </a:lnTo>
                                <a:lnTo>
                                  <a:pt x="14814" y="881"/>
                                </a:lnTo>
                                <a:lnTo>
                                  <a:pt x="14814" y="881"/>
                                </a:lnTo>
                                <a:lnTo>
                                  <a:pt x="15238" y="577"/>
                                </a:lnTo>
                                <a:lnTo>
                                  <a:pt x="15662" y="273"/>
                                </a:lnTo>
                                <a:lnTo>
                                  <a:pt x="15662" y="273"/>
                                </a:lnTo>
                                <a:lnTo>
                                  <a:pt x="15723" y="243"/>
                                </a:lnTo>
                                <a:lnTo>
                                  <a:pt x="15480" y="182"/>
                                </a:lnTo>
                                <a:lnTo>
                                  <a:pt x="15480" y="182"/>
                                </a:lnTo>
                                <a:lnTo>
                                  <a:pt x="15298" y="395"/>
                                </a:lnTo>
                                <a:lnTo>
                                  <a:pt x="15086" y="547"/>
                                </a:lnTo>
                                <a:lnTo>
                                  <a:pt x="14995" y="608"/>
                                </a:lnTo>
                                <a:lnTo>
                                  <a:pt x="14874" y="638"/>
                                </a:lnTo>
                                <a:lnTo>
                                  <a:pt x="14753" y="638"/>
                                </a:lnTo>
                                <a:lnTo>
                                  <a:pt x="14632" y="638"/>
                                </a:lnTo>
                                <a:lnTo>
                                  <a:pt x="14632" y="638"/>
                                </a:lnTo>
                                <a:lnTo>
                                  <a:pt x="14602" y="608"/>
                                </a:lnTo>
                                <a:lnTo>
                                  <a:pt x="14632" y="577"/>
                                </a:lnTo>
                                <a:lnTo>
                                  <a:pt x="14632" y="577"/>
                                </a:lnTo>
                                <a:lnTo>
                                  <a:pt x="14753" y="577"/>
                                </a:lnTo>
                                <a:lnTo>
                                  <a:pt x="14874" y="577"/>
                                </a:lnTo>
                                <a:lnTo>
                                  <a:pt x="14965" y="516"/>
                                </a:lnTo>
                                <a:lnTo>
                                  <a:pt x="15056" y="486"/>
                                </a:lnTo>
                                <a:lnTo>
                                  <a:pt x="15238" y="334"/>
                                </a:lnTo>
                                <a:lnTo>
                                  <a:pt x="15359" y="152"/>
                                </a:lnTo>
                                <a:lnTo>
                                  <a:pt x="14814" y="0"/>
                                </a:lnTo>
                                <a:lnTo>
                                  <a:pt x="14814" y="0"/>
                                </a:lnTo>
                                <a:lnTo>
                                  <a:pt x="14753" y="121"/>
                                </a:lnTo>
                                <a:lnTo>
                                  <a:pt x="14541" y="425"/>
                                </a:lnTo>
                                <a:lnTo>
                                  <a:pt x="14208" y="881"/>
                                </a:lnTo>
                                <a:lnTo>
                                  <a:pt x="13965" y="1124"/>
                                </a:lnTo>
                                <a:lnTo>
                                  <a:pt x="13663" y="1397"/>
                                </a:lnTo>
                                <a:lnTo>
                                  <a:pt x="13329" y="1701"/>
                                </a:lnTo>
                                <a:lnTo>
                                  <a:pt x="12966" y="2005"/>
                                </a:lnTo>
                                <a:lnTo>
                                  <a:pt x="12542" y="2278"/>
                                </a:lnTo>
                                <a:lnTo>
                                  <a:pt x="12057" y="2582"/>
                                </a:lnTo>
                                <a:lnTo>
                                  <a:pt x="11542" y="2856"/>
                                </a:lnTo>
                                <a:lnTo>
                                  <a:pt x="10966" y="3099"/>
                                </a:lnTo>
                                <a:lnTo>
                                  <a:pt x="10330" y="3342"/>
                                </a:lnTo>
                                <a:lnTo>
                                  <a:pt x="9633" y="3554"/>
                                </a:lnTo>
                                <a:lnTo>
                                  <a:pt x="9633" y="3554"/>
                                </a:lnTo>
                                <a:lnTo>
                                  <a:pt x="8088" y="3919"/>
                                </a:lnTo>
                                <a:lnTo>
                                  <a:pt x="6725" y="4223"/>
                                </a:lnTo>
                                <a:lnTo>
                                  <a:pt x="6725" y="4223"/>
                                </a:lnTo>
                                <a:lnTo>
                                  <a:pt x="7331" y="4314"/>
                                </a:lnTo>
                                <a:lnTo>
                                  <a:pt x="7331" y="4314"/>
                                </a:lnTo>
                                <a:lnTo>
                                  <a:pt x="7664" y="4344"/>
                                </a:lnTo>
                                <a:lnTo>
                                  <a:pt x="7998" y="4375"/>
                                </a:lnTo>
                                <a:lnTo>
                                  <a:pt x="8331" y="434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391" y="4375"/>
                                </a:lnTo>
                                <a:lnTo>
                                  <a:pt x="8119" y="4405"/>
                                </a:lnTo>
                                <a:lnTo>
                                  <a:pt x="7816" y="4435"/>
                                </a:lnTo>
                                <a:lnTo>
                                  <a:pt x="7543" y="4435"/>
                                </a:lnTo>
                                <a:lnTo>
                                  <a:pt x="6968" y="4375"/>
                                </a:lnTo>
                                <a:lnTo>
                                  <a:pt x="6392" y="4284"/>
                                </a:lnTo>
                                <a:lnTo>
                                  <a:pt x="6392" y="4284"/>
                                </a:lnTo>
                                <a:lnTo>
                                  <a:pt x="4847" y="4587"/>
                                </a:lnTo>
                                <a:lnTo>
                                  <a:pt x="3605" y="4770"/>
                                </a:lnTo>
                                <a:lnTo>
                                  <a:pt x="2605" y="4861"/>
                                </a:lnTo>
                                <a:lnTo>
                                  <a:pt x="1878" y="4891"/>
                                </a:lnTo>
                                <a:lnTo>
                                  <a:pt x="1333" y="4891"/>
                                </a:lnTo>
                                <a:lnTo>
                                  <a:pt x="969" y="4861"/>
                                </a:lnTo>
                                <a:lnTo>
                                  <a:pt x="727" y="4800"/>
                                </a:lnTo>
                                <a:lnTo>
                                  <a:pt x="727" y="4800"/>
                                </a:lnTo>
                                <a:lnTo>
                                  <a:pt x="545" y="4891"/>
                                </a:lnTo>
                                <a:lnTo>
                                  <a:pt x="394" y="5073"/>
                                </a:lnTo>
                                <a:lnTo>
                                  <a:pt x="394" y="5073"/>
                                </a:lnTo>
                                <a:lnTo>
                                  <a:pt x="636" y="5134"/>
                                </a:lnTo>
                                <a:lnTo>
                                  <a:pt x="848" y="5195"/>
                                </a:lnTo>
                                <a:lnTo>
                                  <a:pt x="1091" y="5286"/>
                                </a:lnTo>
                                <a:lnTo>
                                  <a:pt x="1272" y="5438"/>
                                </a:lnTo>
                                <a:lnTo>
                                  <a:pt x="1272" y="5438"/>
                                </a:lnTo>
                                <a:lnTo>
                                  <a:pt x="1303" y="5499"/>
                                </a:lnTo>
                                <a:lnTo>
                                  <a:pt x="1363" y="5560"/>
                                </a:lnTo>
                                <a:lnTo>
                                  <a:pt x="1363" y="5620"/>
                                </a:lnTo>
                                <a:lnTo>
                                  <a:pt x="1363" y="5711"/>
                                </a:lnTo>
                                <a:lnTo>
                                  <a:pt x="1303" y="5833"/>
                                </a:lnTo>
                                <a:lnTo>
                                  <a:pt x="1181" y="5954"/>
                                </a:lnTo>
                                <a:lnTo>
                                  <a:pt x="1181" y="5954"/>
                                </a:lnTo>
                                <a:lnTo>
                                  <a:pt x="939" y="6046"/>
                                </a:lnTo>
                                <a:lnTo>
                                  <a:pt x="697" y="6106"/>
                                </a:lnTo>
                                <a:lnTo>
                                  <a:pt x="454" y="6137"/>
                                </a:lnTo>
                                <a:lnTo>
                                  <a:pt x="182" y="6137"/>
                                </a:lnTo>
                                <a:lnTo>
                                  <a:pt x="182" y="6137"/>
                                </a:lnTo>
                                <a:lnTo>
                                  <a:pt x="0" y="6137"/>
                                </a:lnTo>
                                <a:lnTo>
                                  <a:pt x="0" y="6137"/>
                                </a:lnTo>
                                <a:lnTo>
                                  <a:pt x="0" y="6258"/>
                                </a:lnTo>
                                <a:lnTo>
                                  <a:pt x="0" y="6258"/>
                                </a:lnTo>
                                <a:lnTo>
                                  <a:pt x="0" y="6319"/>
                                </a:lnTo>
                                <a:lnTo>
                                  <a:pt x="30" y="6349"/>
                                </a:lnTo>
                                <a:lnTo>
                                  <a:pt x="151" y="6441"/>
                                </a:lnTo>
                                <a:lnTo>
                                  <a:pt x="303" y="6471"/>
                                </a:lnTo>
                                <a:lnTo>
                                  <a:pt x="515" y="6501"/>
                                </a:lnTo>
                                <a:lnTo>
                                  <a:pt x="515" y="6501"/>
                                </a:lnTo>
                                <a:lnTo>
                                  <a:pt x="727" y="6410"/>
                                </a:lnTo>
                                <a:lnTo>
                                  <a:pt x="939" y="6319"/>
                                </a:lnTo>
                                <a:lnTo>
                                  <a:pt x="1363" y="6197"/>
                                </a:lnTo>
                                <a:lnTo>
                                  <a:pt x="1363" y="6197"/>
                                </a:lnTo>
                                <a:lnTo>
                                  <a:pt x="1878" y="6046"/>
                                </a:lnTo>
                                <a:lnTo>
                                  <a:pt x="2393" y="5924"/>
                                </a:lnTo>
                                <a:lnTo>
                                  <a:pt x="2393" y="5924"/>
                                </a:lnTo>
                                <a:lnTo>
                                  <a:pt x="3454" y="5742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90"/>
                                </a:lnTo>
                                <a:lnTo>
                                  <a:pt x="4514" y="5590"/>
                                </a:lnTo>
                                <a:lnTo>
                                  <a:pt x="3454" y="5803"/>
                                </a:lnTo>
                                <a:lnTo>
                                  <a:pt x="2424" y="6046"/>
                                </a:lnTo>
                                <a:lnTo>
                                  <a:pt x="2424" y="6046"/>
                                </a:lnTo>
                                <a:lnTo>
                                  <a:pt x="1909" y="6167"/>
                                </a:lnTo>
                                <a:lnTo>
                                  <a:pt x="1394" y="6319"/>
                                </a:lnTo>
                                <a:lnTo>
                                  <a:pt x="1394" y="6319"/>
                                </a:lnTo>
                                <a:lnTo>
                                  <a:pt x="939" y="6501"/>
                                </a:lnTo>
                                <a:lnTo>
                                  <a:pt x="939" y="6501"/>
                                </a:lnTo>
                                <a:lnTo>
                                  <a:pt x="1515" y="6410"/>
                                </a:lnTo>
                                <a:lnTo>
                                  <a:pt x="2121" y="6289"/>
                                </a:lnTo>
                                <a:lnTo>
                                  <a:pt x="2121" y="6289"/>
                                </a:lnTo>
                                <a:lnTo>
                                  <a:pt x="3938" y="5954"/>
                                </a:lnTo>
                                <a:lnTo>
                                  <a:pt x="7028" y="5377"/>
                                </a:lnTo>
                                <a:lnTo>
                                  <a:pt x="8573" y="5073"/>
                                </a:lnTo>
                                <a:lnTo>
                                  <a:pt x="9967" y="4770"/>
                                </a:lnTo>
                                <a:lnTo>
                                  <a:pt x="10966" y="4496"/>
                                </a:lnTo>
                                <a:lnTo>
                                  <a:pt x="11269" y="4405"/>
                                </a:lnTo>
                                <a:lnTo>
                                  <a:pt x="11451" y="4314"/>
                                </a:lnTo>
                                <a:lnTo>
                                  <a:pt x="11451" y="4314"/>
                                </a:lnTo>
                                <a:lnTo>
                                  <a:pt x="11754" y="4010"/>
                                </a:lnTo>
                                <a:lnTo>
                                  <a:pt x="12390" y="3494"/>
                                </a:lnTo>
                                <a:lnTo>
                                  <a:pt x="14026" y="2187"/>
                                </a:lnTo>
                                <a:lnTo>
                                  <a:pt x="16298" y="425"/>
                                </a:lnTo>
                                <a:lnTo>
                                  <a:pt x="15874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755000">
                            <a:off x="6948360" y="4416120"/>
                            <a:ext cx="5707440" cy="415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8" h="1944">
                                <a:moveTo>
                                  <a:pt x="0" y="759"/>
                                </a:moveTo>
                                <a:lnTo>
                                  <a:pt x="0" y="759"/>
                                </a:lnTo>
                                <a:lnTo>
                                  <a:pt x="91" y="729"/>
                                </a:lnTo>
                                <a:lnTo>
                                  <a:pt x="364" y="668"/>
                                </a:lnTo>
                                <a:lnTo>
                                  <a:pt x="818" y="607"/>
                                </a:lnTo>
                                <a:lnTo>
                                  <a:pt x="1091" y="607"/>
                                </a:lnTo>
                                <a:lnTo>
                                  <a:pt x="1394" y="638"/>
                                </a:lnTo>
                                <a:lnTo>
                                  <a:pt x="1727" y="668"/>
                                </a:lnTo>
                                <a:lnTo>
                                  <a:pt x="2090" y="729"/>
                                </a:lnTo>
                                <a:lnTo>
                                  <a:pt x="2454" y="820"/>
                                </a:lnTo>
                                <a:lnTo>
                                  <a:pt x="2848" y="942"/>
                                </a:lnTo>
                                <a:lnTo>
                                  <a:pt x="3272" y="1124"/>
                                </a:lnTo>
                                <a:lnTo>
                                  <a:pt x="3696" y="1337"/>
                                </a:lnTo>
                                <a:lnTo>
                                  <a:pt x="4090" y="1610"/>
                                </a:lnTo>
                                <a:lnTo>
                                  <a:pt x="4544" y="1944"/>
                                </a:lnTo>
                                <a:lnTo>
                                  <a:pt x="4544" y="1944"/>
                                </a:lnTo>
                                <a:lnTo>
                                  <a:pt x="4635" y="1914"/>
                                </a:lnTo>
                                <a:lnTo>
                                  <a:pt x="4786" y="191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14"/>
                                </a:lnTo>
                                <a:lnTo>
                                  <a:pt x="4847" y="1823"/>
                                </a:lnTo>
                                <a:lnTo>
                                  <a:pt x="4150" y="1397"/>
                                </a:lnTo>
                                <a:lnTo>
                                  <a:pt x="3241" y="851"/>
                                </a:lnTo>
                                <a:lnTo>
                                  <a:pt x="2787" y="547"/>
                                </a:lnTo>
                                <a:lnTo>
                                  <a:pt x="2393" y="243"/>
                                </a:lnTo>
                                <a:lnTo>
                                  <a:pt x="2393" y="243"/>
                                </a:lnTo>
                                <a:lnTo>
                                  <a:pt x="2211" y="121"/>
                                </a:lnTo>
                                <a:lnTo>
                                  <a:pt x="2030" y="61"/>
                                </a:lnTo>
                                <a:lnTo>
                                  <a:pt x="1848" y="0"/>
                                </a:lnTo>
                                <a:lnTo>
                                  <a:pt x="1666" y="0"/>
                                </a:lnTo>
                                <a:lnTo>
                                  <a:pt x="1484" y="0"/>
                                </a:lnTo>
                                <a:lnTo>
                                  <a:pt x="1272" y="30"/>
                                </a:lnTo>
                                <a:lnTo>
                                  <a:pt x="939" y="152"/>
                                </a:lnTo>
                                <a:lnTo>
                                  <a:pt x="606" y="334"/>
                                </a:lnTo>
                                <a:lnTo>
                                  <a:pt x="333" y="486"/>
                                </a:lnTo>
                                <a:lnTo>
                                  <a:pt x="0" y="759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-113.4pt;width:1055.9pt;height:995.3pt" coordorigin="-139,-2268" coordsize="21118,19906">
                <v:shape id="shape_0" coordsize="515,425" path="m333,425l333,425l454,364l515,334l515,273l515,273l484,182l424,121l272,61l272,61l151,0l151,0l60,213l0,425l0,425l151,425l333,425l333,425xe" fillcolor="#cfa369" stroked="f" o:allowincell="f" style="position:absolute;left:-41;top:12124;width:628;height:1300;mso-wrap-style:none;v-text-anchor:middle;rotation:11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1303,972" path="m1091,273l1091,273l727,121l364,0l364,0l242,182l242,182l394,212l545,273l545,273l606,364l666,456l697,577l666,607l636,668l636,668l515,759l333,790l182,790l30,790l30,790l0,972l0,972l454,942l697,911l939,850l939,850l1121,790l1212,729l1272,668l1272,668l1303,547l1242,425l1181,334l1091,273l1091,273xe" fillcolor="#cfa369" stroked="f" o:allowincell="f" style="position:absolute;left:-140;top:11457;width:1590;height:2975;mso-wrap-style:none;v-text-anchor:middle;rotation:11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16298,6501" path="m15874,304l15874,304l15662,425l15662,425l15298,638l14905,911l14905,911l14541,1185l14178,1519l13844,1853l13572,2218l13572,2218l13541,2218l13511,2187l13511,2187l13814,1823l14117,1489l14450,1154l14814,881l14814,881l15238,577l15662,273l15662,273l15723,243l15480,182l15480,182l15298,395l15086,547l14995,608l14874,638l14753,638l14632,638l14632,638l14602,608l14632,577l14632,577l14753,577l14874,577l14965,516l15056,486l15238,334l15359,152l14814,0l14814,0l14753,121l14541,425l14208,881l13965,1124l13663,1397l13329,1701l12966,2005l12542,2278l12057,2582l11542,2856l10966,3099l10330,3342l9633,3554l9633,3554l8088,3919l6725,4223l6725,4223l7331,4314l7331,4314l7664,4344l7998,4375l8331,4344l8694,4284l8694,4284l8694,4284l8694,4284l8391,4375l8119,4405l7816,4435l7543,4435l6968,4375l6392,4284l6392,4284l4847,4587l3605,4770l2605,4861l1878,4891l1333,4891l969,4861l727,4800l727,4800l545,4891l394,5073l394,5073l636,5134l848,5195l1091,5286l1272,5438l1272,5438l1303,5499l1363,5560l1363,5620l1363,5711l1303,5833l1181,5954l1181,5954l939,6046l697,6106l454,6137l182,6137l182,6137l0,6137l0,6137l0,6258l0,6258l0,6319l30,6349l151,6441l303,6471l515,6501l515,6501l727,6410l939,6319l1363,6197l1363,6197l1878,6046l2393,5924l2393,5924l3454,5742l4514,5560l4514,5560l4514,5560l4514,5590l4514,5590l3454,5803l2424,6046l2424,6046l1909,6167l1394,6319l1394,6319l939,6501l939,6501l1515,6410l2121,6289l2121,6289l3938,5954l7028,5377l8573,5073l9967,4770l10966,4496l11269,4405l11451,4314l11451,4314l11754,4010l12390,3494l14026,2187l16298,425l15874,304xe" fillcolor="#cfa369" stroked="f" o:allowincell="f" style="position:absolute;left:1070;top:-2268;width:19907;height:19905;mso-wrap-style:none;v-text-anchor:middle;rotation:11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4998,1944" path="m0,759l0,759l91,729l364,668l818,607l1091,607l1394,638l1727,668l2090,729l2454,820l2848,942l3272,1124l3696,1337l4090,1610l4544,1944l4544,1944l4635,1914l4786,1914l4998,1944l4998,1944l4998,1944l4998,1914l4847,1823l4150,1397l3241,851l2787,547l2393,243l2393,243l2211,121l2030,61l1848,0l1666,0l1484,0l1272,30l939,152l606,334l333,486l0,759l0,759xe" fillcolor="#cfa369" stroked="f" o:allowincell="f" style="position:absolute;left:10278;top:2952;width:8987;height:6547;flip:y;mso-wrap-style:none;v-text-anchor:middle;rotation:31">
                  <v:fill o:detectmouseclick="t" type="solid" color2="#305c96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44.9pt;margin-top:446.05pt;width:573.8pt;height:343.65pt;mso-wrap-style:none;v-text-anchor:middle;rotation:3" type="_x0000_t172">
            <v:path textpathok="t"/>
            <v:textpath on="t" fitshape="t" string="Observation" style="font-family:&quot;Times New Roman&quot;;font-size:96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64770" distR="0" simplePos="0" locked="0" layoutInCell="0" allowOverlap="1" relativeHeight="20">
                <wp:simplePos x="0" y="0"/>
                <wp:positionH relativeFrom="column">
                  <wp:posOffset>-353060</wp:posOffset>
                </wp:positionH>
                <wp:positionV relativeFrom="paragraph">
                  <wp:posOffset>-2481580</wp:posOffset>
                </wp:positionV>
                <wp:extent cx="14065250" cy="140633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65200" cy="14063400"/>
                          <a:chOff x="0" y="0"/>
                          <a:chExt cx="14065200" cy="14063400"/>
                        </a:xfrm>
                      </wpg:grpSpPr>
                      <wps:wsp>
                        <wps:cNvSpPr/>
                        <wps:spPr>
                          <a:xfrm flipV="1" rot="21100800">
                            <a:off x="303840" y="3130920"/>
                            <a:ext cx="391680" cy="81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425">
                                <a:moveTo>
                                  <a:pt x="333" y="425"/>
                                </a:moveTo>
                                <a:lnTo>
                                  <a:pt x="333" y="425"/>
                                </a:lnTo>
                                <a:lnTo>
                                  <a:pt x="454" y="364"/>
                                </a:lnTo>
                                <a:lnTo>
                                  <a:pt x="515" y="334"/>
                                </a:lnTo>
                                <a:lnTo>
                                  <a:pt x="515" y="273"/>
                                </a:lnTo>
                                <a:lnTo>
                                  <a:pt x="515" y="273"/>
                                </a:lnTo>
                                <a:lnTo>
                                  <a:pt x="484" y="182"/>
                                </a:lnTo>
                                <a:lnTo>
                                  <a:pt x="424" y="121"/>
                                </a:lnTo>
                                <a:lnTo>
                                  <a:pt x="272" y="61"/>
                                </a:lnTo>
                                <a:lnTo>
                                  <a:pt x="272" y="61"/>
                                </a:lnTo>
                                <a:lnTo>
                                  <a:pt x="151" y="0"/>
                                </a:lnTo>
                                <a:lnTo>
                                  <a:pt x="151" y="0"/>
                                </a:lnTo>
                                <a:lnTo>
                                  <a:pt x="60" y="213"/>
                                </a:lnTo>
                                <a:lnTo>
                                  <a:pt x="0" y="425"/>
                                </a:lnTo>
                                <a:lnTo>
                                  <a:pt x="0" y="425"/>
                                </a:lnTo>
                                <a:lnTo>
                                  <a:pt x="151" y="425"/>
                                </a:lnTo>
                                <a:lnTo>
                                  <a:pt x="333" y="425"/>
                                </a:lnTo>
                                <a:lnTo>
                                  <a:pt x="333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00800">
                            <a:off x="246240" y="2515680"/>
                            <a:ext cx="991080" cy="185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" h="972">
                                <a:moveTo>
                                  <a:pt x="1091" y="273"/>
                                </a:moveTo>
                                <a:lnTo>
                                  <a:pt x="1091" y="273"/>
                                </a:lnTo>
                                <a:lnTo>
                                  <a:pt x="727" y="121"/>
                                </a:lnTo>
                                <a:lnTo>
                                  <a:pt x="364" y="0"/>
                                </a:lnTo>
                                <a:lnTo>
                                  <a:pt x="364" y="0"/>
                                </a:lnTo>
                                <a:lnTo>
                                  <a:pt x="242" y="182"/>
                                </a:lnTo>
                                <a:lnTo>
                                  <a:pt x="242" y="182"/>
                                </a:lnTo>
                                <a:lnTo>
                                  <a:pt x="394" y="212"/>
                                </a:lnTo>
                                <a:lnTo>
                                  <a:pt x="545" y="273"/>
                                </a:lnTo>
                                <a:lnTo>
                                  <a:pt x="545" y="273"/>
                                </a:lnTo>
                                <a:lnTo>
                                  <a:pt x="606" y="364"/>
                                </a:lnTo>
                                <a:lnTo>
                                  <a:pt x="666" y="456"/>
                                </a:lnTo>
                                <a:lnTo>
                                  <a:pt x="697" y="577"/>
                                </a:lnTo>
                                <a:lnTo>
                                  <a:pt x="666" y="607"/>
                                </a:lnTo>
                                <a:lnTo>
                                  <a:pt x="636" y="668"/>
                                </a:lnTo>
                                <a:lnTo>
                                  <a:pt x="636" y="668"/>
                                </a:lnTo>
                                <a:lnTo>
                                  <a:pt x="515" y="759"/>
                                </a:lnTo>
                                <a:lnTo>
                                  <a:pt x="333" y="790"/>
                                </a:lnTo>
                                <a:lnTo>
                                  <a:pt x="182" y="790"/>
                                </a:lnTo>
                                <a:lnTo>
                                  <a:pt x="30" y="790"/>
                                </a:lnTo>
                                <a:lnTo>
                                  <a:pt x="30" y="790"/>
                                </a:lnTo>
                                <a:lnTo>
                                  <a:pt x="0" y="972"/>
                                </a:lnTo>
                                <a:lnTo>
                                  <a:pt x="0" y="972"/>
                                </a:lnTo>
                                <a:lnTo>
                                  <a:pt x="454" y="942"/>
                                </a:lnTo>
                                <a:lnTo>
                                  <a:pt x="697" y="911"/>
                                </a:lnTo>
                                <a:lnTo>
                                  <a:pt x="939" y="850"/>
                                </a:lnTo>
                                <a:lnTo>
                                  <a:pt x="939" y="850"/>
                                </a:lnTo>
                                <a:lnTo>
                                  <a:pt x="1121" y="790"/>
                                </a:lnTo>
                                <a:lnTo>
                                  <a:pt x="1212" y="729"/>
                                </a:lnTo>
                                <a:lnTo>
                                  <a:pt x="1272" y="668"/>
                                </a:lnTo>
                                <a:lnTo>
                                  <a:pt x="1272" y="668"/>
                                </a:lnTo>
                                <a:lnTo>
                                  <a:pt x="1303" y="547"/>
                                </a:lnTo>
                                <a:lnTo>
                                  <a:pt x="1242" y="425"/>
                                </a:lnTo>
                                <a:lnTo>
                                  <a:pt x="1181" y="334"/>
                                </a:lnTo>
                                <a:lnTo>
                                  <a:pt x="1091" y="273"/>
                                </a:lnTo>
                                <a:lnTo>
                                  <a:pt x="1091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100800">
                            <a:off x="831600" y="831960"/>
                            <a:ext cx="12401640" cy="1239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98" h="6501">
                                <a:moveTo>
                                  <a:pt x="15874" y="304"/>
                                </a:moveTo>
                                <a:lnTo>
                                  <a:pt x="15874" y="304"/>
                                </a:lnTo>
                                <a:lnTo>
                                  <a:pt x="15662" y="425"/>
                                </a:lnTo>
                                <a:lnTo>
                                  <a:pt x="15662" y="425"/>
                                </a:lnTo>
                                <a:lnTo>
                                  <a:pt x="15298" y="638"/>
                                </a:lnTo>
                                <a:lnTo>
                                  <a:pt x="14905" y="911"/>
                                </a:lnTo>
                                <a:lnTo>
                                  <a:pt x="14905" y="911"/>
                                </a:lnTo>
                                <a:lnTo>
                                  <a:pt x="14541" y="1185"/>
                                </a:lnTo>
                                <a:lnTo>
                                  <a:pt x="14178" y="1519"/>
                                </a:lnTo>
                                <a:lnTo>
                                  <a:pt x="13844" y="1853"/>
                                </a:lnTo>
                                <a:lnTo>
                                  <a:pt x="13572" y="2218"/>
                                </a:lnTo>
                                <a:lnTo>
                                  <a:pt x="13572" y="2218"/>
                                </a:lnTo>
                                <a:lnTo>
                                  <a:pt x="13541" y="2218"/>
                                </a:lnTo>
                                <a:lnTo>
                                  <a:pt x="13511" y="2187"/>
                                </a:lnTo>
                                <a:lnTo>
                                  <a:pt x="13511" y="2187"/>
                                </a:lnTo>
                                <a:lnTo>
                                  <a:pt x="13814" y="1823"/>
                                </a:lnTo>
                                <a:lnTo>
                                  <a:pt x="14117" y="1489"/>
                                </a:lnTo>
                                <a:lnTo>
                                  <a:pt x="14450" y="1154"/>
                                </a:lnTo>
                                <a:lnTo>
                                  <a:pt x="14814" y="881"/>
                                </a:lnTo>
                                <a:lnTo>
                                  <a:pt x="14814" y="881"/>
                                </a:lnTo>
                                <a:lnTo>
                                  <a:pt x="15238" y="577"/>
                                </a:lnTo>
                                <a:lnTo>
                                  <a:pt x="15662" y="273"/>
                                </a:lnTo>
                                <a:lnTo>
                                  <a:pt x="15662" y="273"/>
                                </a:lnTo>
                                <a:lnTo>
                                  <a:pt x="15723" y="243"/>
                                </a:lnTo>
                                <a:lnTo>
                                  <a:pt x="15480" y="182"/>
                                </a:lnTo>
                                <a:lnTo>
                                  <a:pt x="15480" y="182"/>
                                </a:lnTo>
                                <a:lnTo>
                                  <a:pt x="15298" y="395"/>
                                </a:lnTo>
                                <a:lnTo>
                                  <a:pt x="15086" y="547"/>
                                </a:lnTo>
                                <a:lnTo>
                                  <a:pt x="14995" y="608"/>
                                </a:lnTo>
                                <a:lnTo>
                                  <a:pt x="14874" y="638"/>
                                </a:lnTo>
                                <a:lnTo>
                                  <a:pt x="14753" y="638"/>
                                </a:lnTo>
                                <a:lnTo>
                                  <a:pt x="14632" y="638"/>
                                </a:lnTo>
                                <a:lnTo>
                                  <a:pt x="14632" y="638"/>
                                </a:lnTo>
                                <a:lnTo>
                                  <a:pt x="14602" y="608"/>
                                </a:lnTo>
                                <a:lnTo>
                                  <a:pt x="14632" y="577"/>
                                </a:lnTo>
                                <a:lnTo>
                                  <a:pt x="14632" y="577"/>
                                </a:lnTo>
                                <a:lnTo>
                                  <a:pt x="14753" y="577"/>
                                </a:lnTo>
                                <a:lnTo>
                                  <a:pt x="14874" y="577"/>
                                </a:lnTo>
                                <a:lnTo>
                                  <a:pt x="14965" y="516"/>
                                </a:lnTo>
                                <a:lnTo>
                                  <a:pt x="15056" y="486"/>
                                </a:lnTo>
                                <a:lnTo>
                                  <a:pt x="15238" y="334"/>
                                </a:lnTo>
                                <a:lnTo>
                                  <a:pt x="15359" y="152"/>
                                </a:lnTo>
                                <a:lnTo>
                                  <a:pt x="14814" y="0"/>
                                </a:lnTo>
                                <a:lnTo>
                                  <a:pt x="14814" y="0"/>
                                </a:lnTo>
                                <a:lnTo>
                                  <a:pt x="14753" y="121"/>
                                </a:lnTo>
                                <a:lnTo>
                                  <a:pt x="14541" y="425"/>
                                </a:lnTo>
                                <a:lnTo>
                                  <a:pt x="14208" y="881"/>
                                </a:lnTo>
                                <a:lnTo>
                                  <a:pt x="13965" y="1124"/>
                                </a:lnTo>
                                <a:lnTo>
                                  <a:pt x="13663" y="1397"/>
                                </a:lnTo>
                                <a:lnTo>
                                  <a:pt x="13329" y="1701"/>
                                </a:lnTo>
                                <a:lnTo>
                                  <a:pt x="12966" y="2005"/>
                                </a:lnTo>
                                <a:lnTo>
                                  <a:pt x="12542" y="2278"/>
                                </a:lnTo>
                                <a:lnTo>
                                  <a:pt x="12057" y="2582"/>
                                </a:lnTo>
                                <a:lnTo>
                                  <a:pt x="11542" y="2856"/>
                                </a:lnTo>
                                <a:lnTo>
                                  <a:pt x="10966" y="3099"/>
                                </a:lnTo>
                                <a:lnTo>
                                  <a:pt x="10330" y="3342"/>
                                </a:lnTo>
                                <a:lnTo>
                                  <a:pt x="9633" y="3554"/>
                                </a:lnTo>
                                <a:lnTo>
                                  <a:pt x="9633" y="3554"/>
                                </a:lnTo>
                                <a:lnTo>
                                  <a:pt x="8088" y="3919"/>
                                </a:lnTo>
                                <a:lnTo>
                                  <a:pt x="6725" y="4223"/>
                                </a:lnTo>
                                <a:lnTo>
                                  <a:pt x="6725" y="4223"/>
                                </a:lnTo>
                                <a:lnTo>
                                  <a:pt x="7331" y="4314"/>
                                </a:lnTo>
                                <a:lnTo>
                                  <a:pt x="7331" y="4314"/>
                                </a:lnTo>
                                <a:lnTo>
                                  <a:pt x="7664" y="4344"/>
                                </a:lnTo>
                                <a:lnTo>
                                  <a:pt x="7998" y="4375"/>
                                </a:lnTo>
                                <a:lnTo>
                                  <a:pt x="8331" y="434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391" y="4375"/>
                                </a:lnTo>
                                <a:lnTo>
                                  <a:pt x="8119" y="4405"/>
                                </a:lnTo>
                                <a:lnTo>
                                  <a:pt x="7816" y="4435"/>
                                </a:lnTo>
                                <a:lnTo>
                                  <a:pt x="7543" y="4435"/>
                                </a:lnTo>
                                <a:lnTo>
                                  <a:pt x="6968" y="4375"/>
                                </a:lnTo>
                                <a:lnTo>
                                  <a:pt x="6392" y="4284"/>
                                </a:lnTo>
                                <a:lnTo>
                                  <a:pt x="6392" y="4284"/>
                                </a:lnTo>
                                <a:lnTo>
                                  <a:pt x="4847" y="4587"/>
                                </a:lnTo>
                                <a:lnTo>
                                  <a:pt x="3605" y="4770"/>
                                </a:lnTo>
                                <a:lnTo>
                                  <a:pt x="2605" y="4861"/>
                                </a:lnTo>
                                <a:lnTo>
                                  <a:pt x="1878" y="4891"/>
                                </a:lnTo>
                                <a:lnTo>
                                  <a:pt x="1333" y="4891"/>
                                </a:lnTo>
                                <a:lnTo>
                                  <a:pt x="969" y="4861"/>
                                </a:lnTo>
                                <a:lnTo>
                                  <a:pt x="727" y="4800"/>
                                </a:lnTo>
                                <a:lnTo>
                                  <a:pt x="727" y="4800"/>
                                </a:lnTo>
                                <a:lnTo>
                                  <a:pt x="545" y="4891"/>
                                </a:lnTo>
                                <a:lnTo>
                                  <a:pt x="394" y="5073"/>
                                </a:lnTo>
                                <a:lnTo>
                                  <a:pt x="394" y="5073"/>
                                </a:lnTo>
                                <a:lnTo>
                                  <a:pt x="636" y="5134"/>
                                </a:lnTo>
                                <a:lnTo>
                                  <a:pt x="848" y="5195"/>
                                </a:lnTo>
                                <a:lnTo>
                                  <a:pt x="1091" y="5286"/>
                                </a:lnTo>
                                <a:lnTo>
                                  <a:pt x="1272" y="5438"/>
                                </a:lnTo>
                                <a:lnTo>
                                  <a:pt x="1272" y="5438"/>
                                </a:lnTo>
                                <a:lnTo>
                                  <a:pt x="1303" y="5499"/>
                                </a:lnTo>
                                <a:lnTo>
                                  <a:pt x="1363" y="5560"/>
                                </a:lnTo>
                                <a:lnTo>
                                  <a:pt x="1363" y="5620"/>
                                </a:lnTo>
                                <a:lnTo>
                                  <a:pt x="1363" y="5711"/>
                                </a:lnTo>
                                <a:lnTo>
                                  <a:pt x="1303" y="5833"/>
                                </a:lnTo>
                                <a:lnTo>
                                  <a:pt x="1181" y="5954"/>
                                </a:lnTo>
                                <a:lnTo>
                                  <a:pt x="1181" y="5954"/>
                                </a:lnTo>
                                <a:lnTo>
                                  <a:pt x="939" y="6046"/>
                                </a:lnTo>
                                <a:lnTo>
                                  <a:pt x="697" y="6106"/>
                                </a:lnTo>
                                <a:lnTo>
                                  <a:pt x="454" y="6137"/>
                                </a:lnTo>
                                <a:lnTo>
                                  <a:pt x="182" y="6137"/>
                                </a:lnTo>
                                <a:lnTo>
                                  <a:pt x="182" y="6137"/>
                                </a:lnTo>
                                <a:lnTo>
                                  <a:pt x="0" y="6137"/>
                                </a:lnTo>
                                <a:lnTo>
                                  <a:pt x="0" y="6137"/>
                                </a:lnTo>
                                <a:lnTo>
                                  <a:pt x="0" y="6258"/>
                                </a:lnTo>
                                <a:lnTo>
                                  <a:pt x="0" y="6258"/>
                                </a:lnTo>
                                <a:lnTo>
                                  <a:pt x="0" y="6319"/>
                                </a:lnTo>
                                <a:lnTo>
                                  <a:pt x="30" y="6349"/>
                                </a:lnTo>
                                <a:lnTo>
                                  <a:pt x="151" y="6441"/>
                                </a:lnTo>
                                <a:lnTo>
                                  <a:pt x="303" y="6471"/>
                                </a:lnTo>
                                <a:lnTo>
                                  <a:pt x="515" y="6501"/>
                                </a:lnTo>
                                <a:lnTo>
                                  <a:pt x="515" y="6501"/>
                                </a:lnTo>
                                <a:lnTo>
                                  <a:pt x="727" y="6410"/>
                                </a:lnTo>
                                <a:lnTo>
                                  <a:pt x="939" y="6319"/>
                                </a:lnTo>
                                <a:lnTo>
                                  <a:pt x="1363" y="6197"/>
                                </a:lnTo>
                                <a:lnTo>
                                  <a:pt x="1363" y="6197"/>
                                </a:lnTo>
                                <a:lnTo>
                                  <a:pt x="1878" y="6046"/>
                                </a:lnTo>
                                <a:lnTo>
                                  <a:pt x="2393" y="5924"/>
                                </a:lnTo>
                                <a:lnTo>
                                  <a:pt x="2393" y="5924"/>
                                </a:lnTo>
                                <a:lnTo>
                                  <a:pt x="3454" y="5742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90"/>
                                </a:lnTo>
                                <a:lnTo>
                                  <a:pt x="4514" y="5590"/>
                                </a:lnTo>
                                <a:lnTo>
                                  <a:pt x="3454" y="5803"/>
                                </a:lnTo>
                                <a:lnTo>
                                  <a:pt x="2424" y="6046"/>
                                </a:lnTo>
                                <a:lnTo>
                                  <a:pt x="2424" y="6046"/>
                                </a:lnTo>
                                <a:lnTo>
                                  <a:pt x="1909" y="6167"/>
                                </a:lnTo>
                                <a:lnTo>
                                  <a:pt x="1394" y="6319"/>
                                </a:lnTo>
                                <a:lnTo>
                                  <a:pt x="1394" y="6319"/>
                                </a:lnTo>
                                <a:lnTo>
                                  <a:pt x="939" y="6501"/>
                                </a:lnTo>
                                <a:lnTo>
                                  <a:pt x="939" y="6501"/>
                                </a:lnTo>
                                <a:lnTo>
                                  <a:pt x="1515" y="6410"/>
                                </a:lnTo>
                                <a:lnTo>
                                  <a:pt x="2121" y="6289"/>
                                </a:lnTo>
                                <a:lnTo>
                                  <a:pt x="2121" y="6289"/>
                                </a:lnTo>
                                <a:lnTo>
                                  <a:pt x="3938" y="5954"/>
                                </a:lnTo>
                                <a:lnTo>
                                  <a:pt x="7028" y="5377"/>
                                </a:lnTo>
                                <a:lnTo>
                                  <a:pt x="8573" y="5073"/>
                                </a:lnTo>
                                <a:lnTo>
                                  <a:pt x="9967" y="4770"/>
                                </a:lnTo>
                                <a:lnTo>
                                  <a:pt x="10966" y="4496"/>
                                </a:lnTo>
                                <a:lnTo>
                                  <a:pt x="11269" y="4405"/>
                                </a:lnTo>
                                <a:lnTo>
                                  <a:pt x="11451" y="4314"/>
                                </a:lnTo>
                                <a:lnTo>
                                  <a:pt x="11451" y="4314"/>
                                </a:lnTo>
                                <a:lnTo>
                                  <a:pt x="11754" y="4010"/>
                                </a:lnTo>
                                <a:lnTo>
                                  <a:pt x="12390" y="3494"/>
                                </a:lnTo>
                                <a:lnTo>
                                  <a:pt x="14026" y="2187"/>
                                </a:lnTo>
                                <a:lnTo>
                                  <a:pt x="16298" y="425"/>
                                </a:lnTo>
                                <a:lnTo>
                                  <a:pt x="15874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3600">
                            <a:off x="6520680" y="6014160"/>
                            <a:ext cx="5599440" cy="40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8" h="1944">
                                <a:moveTo>
                                  <a:pt x="0" y="759"/>
                                </a:moveTo>
                                <a:lnTo>
                                  <a:pt x="0" y="759"/>
                                </a:lnTo>
                                <a:lnTo>
                                  <a:pt x="91" y="729"/>
                                </a:lnTo>
                                <a:lnTo>
                                  <a:pt x="364" y="668"/>
                                </a:lnTo>
                                <a:lnTo>
                                  <a:pt x="818" y="607"/>
                                </a:lnTo>
                                <a:lnTo>
                                  <a:pt x="1091" y="607"/>
                                </a:lnTo>
                                <a:lnTo>
                                  <a:pt x="1394" y="638"/>
                                </a:lnTo>
                                <a:lnTo>
                                  <a:pt x="1727" y="668"/>
                                </a:lnTo>
                                <a:lnTo>
                                  <a:pt x="2090" y="729"/>
                                </a:lnTo>
                                <a:lnTo>
                                  <a:pt x="2454" y="820"/>
                                </a:lnTo>
                                <a:lnTo>
                                  <a:pt x="2848" y="942"/>
                                </a:lnTo>
                                <a:lnTo>
                                  <a:pt x="3272" y="1124"/>
                                </a:lnTo>
                                <a:lnTo>
                                  <a:pt x="3696" y="1337"/>
                                </a:lnTo>
                                <a:lnTo>
                                  <a:pt x="4090" y="1610"/>
                                </a:lnTo>
                                <a:lnTo>
                                  <a:pt x="4544" y="1944"/>
                                </a:lnTo>
                                <a:lnTo>
                                  <a:pt x="4544" y="1944"/>
                                </a:lnTo>
                                <a:lnTo>
                                  <a:pt x="4635" y="1914"/>
                                </a:lnTo>
                                <a:lnTo>
                                  <a:pt x="4786" y="191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14"/>
                                </a:lnTo>
                                <a:lnTo>
                                  <a:pt x="4847" y="1823"/>
                                </a:lnTo>
                                <a:lnTo>
                                  <a:pt x="4150" y="1397"/>
                                </a:lnTo>
                                <a:lnTo>
                                  <a:pt x="3241" y="851"/>
                                </a:lnTo>
                                <a:lnTo>
                                  <a:pt x="2787" y="547"/>
                                </a:lnTo>
                                <a:lnTo>
                                  <a:pt x="2393" y="243"/>
                                </a:lnTo>
                                <a:lnTo>
                                  <a:pt x="2393" y="243"/>
                                </a:lnTo>
                                <a:lnTo>
                                  <a:pt x="2211" y="121"/>
                                </a:lnTo>
                                <a:lnTo>
                                  <a:pt x="2030" y="61"/>
                                </a:lnTo>
                                <a:lnTo>
                                  <a:pt x="1848" y="0"/>
                                </a:lnTo>
                                <a:lnTo>
                                  <a:pt x="1666" y="0"/>
                                </a:lnTo>
                                <a:lnTo>
                                  <a:pt x="1484" y="0"/>
                                </a:lnTo>
                                <a:lnTo>
                                  <a:pt x="1272" y="30"/>
                                </a:lnTo>
                                <a:lnTo>
                                  <a:pt x="939" y="152"/>
                                </a:lnTo>
                                <a:lnTo>
                                  <a:pt x="606" y="334"/>
                                </a:lnTo>
                                <a:lnTo>
                                  <a:pt x="333" y="486"/>
                                </a:lnTo>
                                <a:lnTo>
                                  <a:pt x="0" y="759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45pt;margin-top:-129.9pt;width:1022.65pt;height:976.35pt" coordorigin="-169,-2598" coordsize="20453,19527">
                <v:shape id="shape_0" coordsize="515,425" path="m333,425l333,425l454,364l515,334l515,273l515,273l484,182l424,121l272,61l272,61l151,0l151,0l60,213l0,425l0,425l151,425l333,425l333,425xe" fillcolor="#cfa369" stroked="f" o:allowincell="f" style="position:absolute;left:-77;top:1022;width:616;height:1275;flip:y;mso-wrap-style:none;v-text-anchor:middle;rotation:8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1303,972" path="m1091,273l1091,273l727,121l364,0l364,0l242,182l242,182l394,212l545,273l545,273l606,364l666,456l697,577l666,607l636,668l636,668l515,759l333,790l182,790l30,790l30,790l0,972l0,972l454,942l697,911l939,850l939,850l1121,790l1212,729l1272,668l1272,668l1303,547l1242,425l1181,334l1091,273l1091,273xe" fillcolor="#cfa369" stroked="f" o:allowincell="f" style="position:absolute;left:-169;top:53;width:1560;height:2918;flip:y;mso-wrap-style:none;v-text-anchor:middle;rotation:8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16298,6501" path="m15874,304l15874,304l15662,425l15662,425l15298,638l14905,911l14905,911l14541,1185l14178,1519l13844,1853l13572,2218l13572,2218l13541,2218l13511,2187l13511,2187l13814,1823l14117,1489l14450,1154l14814,881l14814,881l15238,577l15662,273l15662,273l15723,243l15480,182l15480,182l15298,395l15086,547l14995,608l14874,638l14753,638l14632,638l14632,638l14602,608l14632,577l14632,577l14753,577l14874,577l14965,516l15056,486l15238,334l15359,152l14814,0l14814,0l14753,121l14541,425l14208,881l13965,1124l13663,1397l13329,1701l12966,2005l12542,2278l12057,2582l11542,2856l10966,3099l10330,3342l9633,3554l9633,3554l8088,3919l6725,4223l6725,4223l7331,4314l7331,4314l7664,4344l7998,4375l8331,4344l8694,4284l8694,4284l8694,4284l8694,4284l8391,4375l8119,4405l7816,4435l7543,4435l6968,4375l6392,4284l6392,4284l4847,4587l3605,4770l2605,4861l1878,4891l1333,4891l969,4861l727,4800l727,4800l545,4891l394,5073l394,5073l636,5134l848,5195l1091,5286l1272,5438l1272,5438l1303,5499l1363,5560l1363,5620l1363,5711l1303,5833l1181,5954l1181,5954l939,6046l697,6106l454,6137l182,6137l182,6137l0,6137l0,6137l0,6258l0,6258l0,6319l30,6349l151,6441l303,6471l515,6501l515,6501l727,6410l939,6319l1363,6197l1363,6197l1878,6046l2393,5924l2393,5924l3454,5742l4514,5560l4514,5560l4514,5560l4514,5590l4514,5590l3454,5803l2424,6046l2424,6046l1909,6167l1394,6319l1394,6319l939,6501l939,6501l1515,6410l2121,6289l2121,6289l3938,5954l7028,5377l8573,5073l9967,4770l10966,4496l11269,4405l11451,4314l11451,4314l11754,4010l12390,3494l14026,2187l16298,425l15874,304xe" fillcolor="#cfa369" stroked="f" o:allowincell="f" style="position:absolute;left:754;top:-2598;width:19529;height:19526;flip:y;mso-wrap-style:none;v-text-anchor:middle;rotation:8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4998,1944" path="m0,759l0,759l91,729l364,668l818,607l1091,607l1394,638l1727,668l2090,729l2454,820l2848,942l3272,1124l3696,1337l4090,1610l4544,1944l4544,1944l4635,1914l4786,1914l4998,1944l4998,1944l4998,1944l4998,1914l4847,1823l4150,1397l3241,851l2787,547l2393,243l2393,243l2211,121l2030,61l1848,0l1666,0l1484,0l1272,30l939,152l606,334l333,486l0,759l0,759xe" fillcolor="#cfa369" stroked="f" o:allowincell="f" style="position:absolute;left:9713;top:5563;width:8817;height:6421;mso-wrap-style:none;v-text-anchor:middle;rotation:34">
                  <v:fill o:detectmouseclick="t" type="solid" color2="#305c9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4870</wp:posOffset>
                </wp:positionH>
                <wp:positionV relativeFrom="paragraph">
                  <wp:posOffset>-640080</wp:posOffset>
                </wp:positionV>
                <wp:extent cx="6743700" cy="4450715"/>
                <wp:effectExtent l="328930" t="0" r="263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021000">
                          <a:off x="0" y="0"/>
                          <a:ext cx="6743880" cy="445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escrip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3694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3" coordsize="21600,21600" o:spt="173" adj="9600" path="m,l21600@2em0@1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68.1pt;margin-top:-50.5pt;width:530.95pt;height:350.4pt;mso-wrap-style:none;v-text-anchor:middle;rotation:350" type="_x0000_t17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Description</w:t>
                      </w:r>
                    </w:p>
                  </w:txbxContent>
                </v:textbox>
                <v:path textpathok="t"/>
                <v:textpath on="t" fitshape="t" string="Description" style="font-family:&quot;Times New Roman&quot;;font-size:96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40640" simplePos="0" locked="0" layoutInCell="0" allowOverlap="1" relativeHeight="6">
                <wp:simplePos x="0" y="0"/>
                <wp:positionH relativeFrom="column">
                  <wp:posOffset>-512445</wp:posOffset>
                </wp:positionH>
                <wp:positionV relativeFrom="paragraph">
                  <wp:posOffset>-3155950</wp:posOffset>
                </wp:positionV>
                <wp:extent cx="15147290" cy="151472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7360" cy="15147360"/>
                          <a:chOff x="0" y="0"/>
                          <a:chExt cx="15147360" cy="15147360"/>
                        </a:xfrm>
                      </wpg:grpSpPr>
                      <wps:wsp>
                        <wps:cNvSpPr/>
                        <wps:spPr>
                          <a:xfrm flipH="1" rot="20872200">
                            <a:off x="14314320" y="10297080"/>
                            <a:ext cx="402480" cy="83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425">
                                <a:moveTo>
                                  <a:pt x="333" y="425"/>
                                </a:moveTo>
                                <a:lnTo>
                                  <a:pt x="333" y="425"/>
                                </a:lnTo>
                                <a:lnTo>
                                  <a:pt x="454" y="364"/>
                                </a:lnTo>
                                <a:lnTo>
                                  <a:pt x="515" y="334"/>
                                </a:lnTo>
                                <a:lnTo>
                                  <a:pt x="515" y="273"/>
                                </a:lnTo>
                                <a:lnTo>
                                  <a:pt x="515" y="273"/>
                                </a:lnTo>
                                <a:lnTo>
                                  <a:pt x="484" y="182"/>
                                </a:lnTo>
                                <a:lnTo>
                                  <a:pt x="424" y="121"/>
                                </a:lnTo>
                                <a:lnTo>
                                  <a:pt x="272" y="61"/>
                                </a:lnTo>
                                <a:lnTo>
                                  <a:pt x="272" y="61"/>
                                </a:lnTo>
                                <a:lnTo>
                                  <a:pt x="151" y="0"/>
                                </a:lnTo>
                                <a:lnTo>
                                  <a:pt x="151" y="0"/>
                                </a:lnTo>
                                <a:lnTo>
                                  <a:pt x="60" y="213"/>
                                </a:lnTo>
                                <a:lnTo>
                                  <a:pt x="0" y="425"/>
                                </a:lnTo>
                                <a:lnTo>
                                  <a:pt x="0" y="425"/>
                                </a:lnTo>
                                <a:lnTo>
                                  <a:pt x="151" y="425"/>
                                </a:lnTo>
                                <a:lnTo>
                                  <a:pt x="333" y="425"/>
                                </a:lnTo>
                                <a:lnTo>
                                  <a:pt x="333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72200">
                            <a:off x="13764240" y="9873720"/>
                            <a:ext cx="1019160" cy="19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" h="972">
                                <a:moveTo>
                                  <a:pt x="1091" y="273"/>
                                </a:moveTo>
                                <a:lnTo>
                                  <a:pt x="1091" y="273"/>
                                </a:lnTo>
                                <a:lnTo>
                                  <a:pt x="727" y="121"/>
                                </a:lnTo>
                                <a:lnTo>
                                  <a:pt x="364" y="0"/>
                                </a:lnTo>
                                <a:lnTo>
                                  <a:pt x="364" y="0"/>
                                </a:lnTo>
                                <a:lnTo>
                                  <a:pt x="242" y="182"/>
                                </a:lnTo>
                                <a:lnTo>
                                  <a:pt x="242" y="182"/>
                                </a:lnTo>
                                <a:lnTo>
                                  <a:pt x="394" y="212"/>
                                </a:lnTo>
                                <a:lnTo>
                                  <a:pt x="545" y="273"/>
                                </a:lnTo>
                                <a:lnTo>
                                  <a:pt x="545" y="273"/>
                                </a:lnTo>
                                <a:lnTo>
                                  <a:pt x="606" y="364"/>
                                </a:lnTo>
                                <a:lnTo>
                                  <a:pt x="666" y="456"/>
                                </a:lnTo>
                                <a:lnTo>
                                  <a:pt x="697" y="577"/>
                                </a:lnTo>
                                <a:lnTo>
                                  <a:pt x="666" y="607"/>
                                </a:lnTo>
                                <a:lnTo>
                                  <a:pt x="636" y="668"/>
                                </a:lnTo>
                                <a:lnTo>
                                  <a:pt x="636" y="668"/>
                                </a:lnTo>
                                <a:lnTo>
                                  <a:pt x="515" y="759"/>
                                </a:lnTo>
                                <a:lnTo>
                                  <a:pt x="333" y="790"/>
                                </a:lnTo>
                                <a:lnTo>
                                  <a:pt x="182" y="790"/>
                                </a:lnTo>
                                <a:lnTo>
                                  <a:pt x="30" y="790"/>
                                </a:lnTo>
                                <a:lnTo>
                                  <a:pt x="30" y="790"/>
                                </a:lnTo>
                                <a:lnTo>
                                  <a:pt x="0" y="972"/>
                                </a:lnTo>
                                <a:lnTo>
                                  <a:pt x="0" y="972"/>
                                </a:lnTo>
                                <a:lnTo>
                                  <a:pt x="454" y="942"/>
                                </a:lnTo>
                                <a:lnTo>
                                  <a:pt x="697" y="911"/>
                                </a:lnTo>
                                <a:lnTo>
                                  <a:pt x="939" y="850"/>
                                </a:lnTo>
                                <a:lnTo>
                                  <a:pt x="939" y="850"/>
                                </a:lnTo>
                                <a:lnTo>
                                  <a:pt x="1121" y="790"/>
                                </a:lnTo>
                                <a:lnTo>
                                  <a:pt x="1212" y="729"/>
                                </a:lnTo>
                                <a:lnTo>
                                  <a:pt x="1272" y="668"/>
                                </a:lnTo>
                                <a:lnTo>
                                  <a:pt x="1272" y="668"/>
                                </a:lnTo>
                                <a:lnTo>
                                  <a:pt x="1303" y="547"/>
                                </a:lnTo>
                                <a:lnTo>
                                  <a:pt x="1242" y="425"/>
                                </a:lnTo>
                                <a:lnTo>
                                  <a:pt x="1181" y="334"/>
                                </a:lnTo>
                                <a:lnTo>
                                  <a:pt x="1091" y="273"/>
                                </a:lnTo>
                                <a:lnTo>
                                  <a:pt x="1091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72200">
                            <a:off x="1197360" y="1197360"/>
                            <a:ext cx="12752640" cy="127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98" h="6501">
                                <a:moveTo>
                                  <a:pt x="15874" y="304"/>
                                </a:moveTo>
                                <a:lnTo>
                                  <a:pt x="15874" y="304"/>
                                </a:lnTo>
                                <a:lnTo>
                                  <a:pt x="15662" y="425"/>
                                </a:lnTo>
                                <a:lnTo>
                                  <a:pt x="15662" y="425"/>
                                </a:lnTo>
                                <a:lnTo>
                                  <a:pt x="15298" y="638"/>
                                </a:lnTo>
                                <a:lnTo>
                                  <a:pt x="14905" y="911"/>
                                </a:lnTo>
                                <a:lnTo>
                                  <a:pt x="14905" y="911"/>
                                </a:lnTo>
                                <a:lnTo>
                                  <a:pt x="14541" y="1185"/>
                                </a:lnTo>
                                <a:lnTo>
                                  <a:pt x="14178" y="1519"/>
                                </a:lnTo>
                                <a:lnTo>
                                  <a:pt x="13844" y="1853"/>
                                </a:lnTo>
                                <a:lnTo>
                                  <a:pt x="13572" y="2218"/>
                                </a:lnTo>
                                <a:lnTo>
                                  <a:pt x="13572" y="2218"/>
                                </a:lnTo>
                                <a:lnTo>
                                  <a:pt x="13541" y="2218"/>
                                </a:lnTo>
                                <a:lnTo>
                                  <a:pt x="13511" y="2187"/>
                                </a:lnTo>
                                <a:lnTo>
                                  <a:pt x="13511" y="2187"/>
                                </a:lnTo>
                                <a:lnTo>
                                  <a:pt x="13814" y="1823"/>
                                </a:lnTo>
                                <a:lnTo>
                                  <a:pt x="14117" y="1489"/>
                                </a:lnTo>
                                <a:lnTo>
                                  <a:pt x="14450" y="1154"/>
                                </a:lnTo>
                                <a:lnTo>
                                  <a:pt x="14814" y="881"/>
                                </a:lnTo>
                                <a:lnTo>
                                  <a:pt x="14814" y="881"/>
                                </a:lnTo>
                                <a:lnTo>
                                  <a:pt x="15238" y="577"/>
                                </a:lnTo>
                                <a:lnTo>
                                  <a:pt x="15662" y="273"/>
                                </a:lnTo>
                                <a:lnTo>
                                  <a:pt x="15662" y="273"/>
                                </a:lnTo>
                                <a:lnTo>
                                  <a:pt x="15723" y="243"/>
                                </a:lnTo>
                                <a:lnTo>
                                  <a:pt x="15480" y="182"/>
                                </a:lnTo>
                                <a:lnTo>
                                  <a:pt x="15480" y="182"/>
                                </a:lnTo>
                                <a:lnTo>
                                  <a:pt x="15298" y="395"/>
                                </a:lnTo>
                                <a:lnTo>
                                  <a:pt x="15086" y="547"/>
                                </a:lnTo>
                                <a:lnTo>
                                  <a:pt x="14995" y="608"/>
                                </a:lnTo>
                                <a:lnTo>
                                  <a:pt x="14874" y="638"/>
                                </a:lnTo>
                                <a:lnTo>
                                  <a:pt x="14753" y="638"/>
                                </a:lnTo>
                                <a:lnTo>
                                  <a:pt x="14632" y="638"/>
                                </a:lnTo>
                                <a:lnTo>
                                  <a:pt x="14632" y="638"/>
                                </a:lnTo>
                                <a:lnTo>
                                  <a:pt x="14602" y="608"/>
                                </a:lnTo>
                                <a:lnTo>
                                  <a:pt x="14632" y="577"/>
                                </a:lnTo>
                                <a:lnTo>
                                  <a:pt x="14632" y="577"/>
                                </a:lnTo>
                                <a:lnTo>
                                  <a:pt x="14753" y="577"/>
                                </a:lnTo>
                                <a:lnTo>
                                  <a:pt x="14874" y="577"/>
                                </a:lnTo>
                                <a:lnTo>
                                  <a:pt x="14965" y="516"/>
                                </a:lnTo>
                                <a:lnTo>
                                  <a:pt x="15056" y="486"/>
                                </a:lnTo>
                                <a:lnTo>
                                  <a:pt x="15238" y="334"/>
                                </a:lnTo>
                                <a:lnTo>
                                  <a:pt x="15359" y="152"/>
                                </a:lnTo>
                                <a:lnTo>
                                  <a:pt x="14814" y="0"/>
                                </a:lnTo>
                                <a:lnTo>
                                  <a:pt x="14814" y="0"/>
                                </a:lnTo>
                                <a:lnTo>
                                  <a:pt x="14753" y="121"/>
                                </a:lnTo>
                                <a:lnTo>
                                  <a:pt x="14541" y="425"/>
                                </a:lnTo>
                                <a:lnTo>
                                  <a:pt x="14208" y="881"/>
                                </a:lnTo>
                                <a:lnTo>
                                  <a:pt x="13965" y="1124"/>
                                </a:lnTo>
                                <a:lnTo>
                                  <a:pt x="13663" y="1397"/>
                                </a:lnTo>
                                <a:lnTo>
                                  <a:pt x="13329" y="1701"/>
                                </a:lnTo>
                                <a:lnTo>
                                  <a:pt x="12966" y="2005"/>
                                </a:lnTo>
                                <a:lnTo>
                                  <a:pt x="12542" y="2278"/>
                                </a:lnTo>
                                <a:lnTo>
                                  <a:pt x="12057" y="2582"/>
                                </a:lnTo>
                                <a:lnTo>
                                  <a:pt x="11542" y="2856"/>
                                </a:lnTo>
                                <a:lnTo>
                                  <a:pt x="10966" y="3099"/>
                                </a:lnTo>
                                <a:lnTo>
                                  <a:pt x="10330" y="3342"/>
                                </a:lnTo>
                                <a:lnTo>
                                  <a:pt x="9633" y="3554"/>
                                </a:lnTo>
                                <a:lnTo>
                                  <a:pt x="9633" y="3554"/>
                                </a:lnTo>
                                <a:lnTo>
                                  <a:pt x="8088" y="3919"/>
                                </a:lnTo>
                                <a:lnTo>
                                  <a:pt x="6725" y="4223"/>
                                </a:lnTo>
                                <a:lnTo>
                                  <a:pt x="6725" y="4223"/>
                                </a:lnTo>
                                <a:lnTo>
                                  <a:pt x="7331" y="4314"/>
                                </a:lnTo>
                                <a:lnTo>
                                  <a:pt x="7331" y="4314"/>
                                </a:lnTo>
                                <a:lnTo>
                                  <a:pt x="7664" y="4344"/>
                                </a:lnTo>
                                <a:lnTo>
                                  <a:pt x="7998" y="4375"/>
                                </a:lnTo>
                                <a:lnTo>
                                  <a:pt x="8331" y="434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391" y="4375"/>
                                </a:lnTo>
                                <a:lnTo>
                                  <a:pt x="8119" y="4405"/>
                                </a:lnTo>
                                <a:lnTo>
                                  <a:pt x="7816" y="4435"/>
                                </a:lnTo>
                                <a:lnTo>
                                  <a:pt x="7543" y="4435"/>
                                </a:lnTo>
                                <a:lnTo>
                                  <a:pt x="6968" y="4375"/>
                                </a:lnTo>
                                <a:lnTo>
                                  <a:pt x="6392" y="4284"/>
                                </a:lnTo>
                                <a:lnTo>
                                  <a:pt x="6392" y="4284"/>
                                </a:lnTo>
                                <a:lnTo>
                                  <a:pt x="4847" y="4587"/>
                                </a:lnTo>
                                <a:lnTo>
                                  <a:pt x="3605" y="4770"/>
                                </a:lnTo>
                                <a:lnTo>
                                  <a:pt x="2605" y="4861"/>
                                </a:lnTo>
                                <a:lnTo>
                                  <a:pt x="1878" y="4891"/>
                                </a:lnTo>
                                <a:lnTo>
                                  <a:pt x="1333" y="4891"/>
                                </a:lnTo>
                                <a:lnTo>
                                  <a:pt x="969" y="4861"/>
                                </a:lnTo>
                                <a:lnTo>
                                  <a:pt x="727" y="4800"/>
                                </a:lnTo>
                                <a:lnTo>
                                  <a:pt x="727" y="4800"/>
                                </a:lnTo>
                                <a:lnTo>
                                  <a:pt x="545" y="4891"/>
                                </a:lnTo>
                                <a:lnTo>
                                  <a:pt x="394" y="5073"/>
                                </a:lnTo>
                                <a:lnTo>
                                  <a:pt x="394" y="5073"/>
                                </a:lnTo>
                                <a:lnTo>
                                  <a:pt x="636" y="5134"/>
                                </a:lnTo>
                                <a:lnTo>
                                  <a:pt x="848" y="5195"/>
                                </a:lnTo>
                                <a:lnTo>
                                  <a:pt x="1091" y="5286"/>
                                </a:lnTo>
                                <a:lnTo>
                                  <a:pt x="1272" y="5438"/>
                                </a:lnTo>
                                <a:lnTo>
                                  <a:pt x="1272" y="5438"/>
                                </a:lnTo>
                                <a:lnTo>
                                  <a:pt x="1303" y="5499"/>
                                </a:lnTo>
                                <a:lnTo>
                                  <a:pt x="1363" y="5560"/>
                                </a:lnTo>
                                <a:lnTo>
                                  <a:pt x="1363" y="5620"/>
                                </a:lnTo>
                                <a:lnTo>
                                  <a:pt x="1363" y="5711"/>
                                </a:lnTo>
                                <a:lnTo>
                                  <a:pt x="1303" y="5833"/>
                                </a:lnTo>
                                <a:lnTo>
                                  <a:pt x="1181" y="5954"/>
                                </a:lnTo>
                                <a:lnTo>
                                  <a:pt x="1181" y="5954"/>
                                </a:lnTo>
                                <a:lnTo>
                                  <a:pt x="939" y="6046"/>
                                </a:lnTo>
                                <a:lnTo>
                                  <a:pt x="697" y="6106"/>
                                </a:lnTo>
                                <a:lnTo>
                                  <a:pt x="454" y="6137"/>
                                </a:lnTo>
                                <a:lnTo>
                                  <a:pt x="182" y="6137"/>
                                </a:lnTo>
                                <a:lnTo>
                                  <a:pt x="182" y="6137"/>
                                </a:lnTo>
                                <a:lnTo>
                                  <a:pt x="0" y="6137"/>
                                </a:lnTo>
                                <a:lnTo>
                                  <a:pt x="0" y="6137"/>
                                </a:lnTo>
                                <a:lnTo>
                                  <a:pt x="0" y="6258"/>
                                </a:lnTo>
                                <a:lnTo>
                                  <a:pt x="0" y="6258"/>
                                </a:lnTo>
                                <a:lnTo>
                                  <a:pt x="0" y="6319"/>
                                </a:lnTo>
                                <a:lnTo>
                                  <a:pt x="30" y="6349"/>
                                </a:lnTo>
                                <a:lnTo>
                                  <a:pt x="151" y="6441"/>
                                </a:lnTo>
                                <a:lnTo>
                                  <a:pt x="303" y="6471"/>
                                </a:lnTo>
                                <a:lnTo>
                                  <a:pt x="515" y="6501"/>
                                </a:lnTo>
                                <a:lnTo>
                                  <a:pt x="515" y="6501"/>
                                </a:lnTo>
                                <a:lnTo>
                                  <a:pt x="727" y="6410"/>
                                </a:lnTo>
                                <a:lnTo>
                                  <a:pt x="939" y="6319"/>
                                </a:lnTo>
                                <a:lnTo>
                                  <a:pt x="1363" y="6197"/>
                                </a:lnTo>
                                <a:lnTo>
                                  <a:pt x="1363" y="6197"/>
                                </a:lnTo>
                                <a:lnTo>
                                  <a:pt x="1878" y="6046"/>
                                </a:lnTo>
                                <a:lnTo>
                                  <a:pt x="2393" y="5924"/>
                                </a:lnTo>
                                <a:lnTo>
                                  <a:pt x="2393" y="5924"/>
                                </a:lnTo>
                                <a:lnTo>
                                  <a:pt x="3454" y="5742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90"/>
                                </a:lnTo>
                                <a:lnTo>
                                  <a:pt x="4514" y="5590"/>
                                </a:lnTo>
                                <a:lnTo>
                                  <a:pt x="3454" y="5803"/>
                                </a:lnTo>
                                <a:lnTo>
                                  <a:pt x="2424" y="6046"/>
                                </a:lnTo>
                                <a:lnTo>
                                  <a:pt x="2424" y="6046"/>
                                </a:lnTo>
                                <a:lnTo>
                                  <a:pt x="1909" y="6167"/>
                                </a:lnTo>
                                <a:lnTo>
                                  <a:pt x="1394" y="6319"/>
                                </a:lnTo>
                                <a:lnTo>
                                  <a:pt x="1394" y="6319"/>
                                </a:lnTo>
                                <a:lnTo>
                                  <a:pt x="939" y="6501"/>
                                </a:lnTo>
                                <a:lnTo>
                                  <a:pt x="939" y="6501"/>
                                </a:lnTo>
                                <a:lnTo>
                                  <a:pt x="1515" y="6410"/>
                                </a:lnTo>
                                <a:lnTo>
                                  <a:pt x="2121" y="6289"/>
                                </a:lnTo>
                                <a:lnTo>
                                  <a:pt x="2121" y="6289"/>
                                </a:lnTo>
                                <a:lnTo>
                                  <a:pt x="3938" y="5954"/>
                                </a:lnTo>
                                <a:lnTo>
                                  <a:pt x="7028" y="5377"/>
                                </a:lnTo>
                                <a:lnTo>
                                  <a:pt x="8573" y="5073"/>
                                </a:lnTo>
                                <a:lnTo>
                                  <a:pt x="9967" y="4770"/>
                                </a:lnTo>
                                <a:lnTo>
                                  <a:pt x="10966" y="4496"/>
                                </a:lnTo>
                                <a:lnTo>
                                  <a:pt x="11269" y="4405"/>
                                </a:lnTo>
                                <a:lnTo>
                                  <a:pt x="11451" y="4314"/>
                                </a:lnTo>
                                <a:lnTo>
                                  <a:pt x="11451" y="4314"/>
                                </a:lnTo>
                                <a:lnTo>
                                  <a:pt x="11754" y="4010"/>
                                </a:lnTo>
                                <a:lnTo>
                                  <a:pt x="12390" y="3494"/>
                                </a:lnTo>
                                <a:lnTo>
                                  <a:pt x="14026" y="2187"/>
                                </a:lnTo>
                                <a:lnTo>
                                  <a:pt x="16298" y="425"/>
                                </a:lnTo>
                                <a:lnTo>
                                  <a:pt x="15874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85000">
                            <a:off x="2277000" y="4584600"/>
                            <a:ext cx="5758920" cy="41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8" h="1944">
                                <a:moveTo>
                                  <a:pt x="0" y="759"/>
                                </a:moveTo>
                                <a:lnTo>
                                  <a:pt x="0" y="759"/>
                                </a:lnTo>
                                <a:lnTo>
                                  <a:pt x="91" y="729"/>
                                </a:lnTo>
                                <a:lnTo>
                                  <a:pt x="364" y="668"/>
                                </a:lnTo>
                                <a:lnTo>
                                  <a:pt x="818" y="607"/>
                                </a:lnTo>
                                <a:lnTo>
                                  <a:pt x="1091" y="607"/>
                                </a:lnTo>
                                <a:lnTo>
                                  <a:pt x="1394" y="638"/>
                                </a:lnTo>
                                <a:lnTo>
                                  <a:pt x="1727" y="668"/>
                                </a:lnTo>
                                <a:lnTo>
                                  <a:pt x="2090" y="729"/>
                                </a:lnTo>
                                <a:lnTo>
                                  <a:pt x="2454" y="820"/>
                                </a:lnTo>
                                <a:lnTo>
                                  <a:pt x="2848" y="942"/>
                                </a:lnTo>
                                <a:lnTo>
                                  <a:pt x="3272" y="1124"/>
                                </a:lnTo>
                                <a:lnTo>
                                  <a:pt x="3696" y="1337"/>
                                </a:lnTo>
                                <a:lnTo>
                                  <a:pt x="4090" y="1610"/>
                                </a:lnTo>
                                <a:lnTo>
                                  <a:pt x="4544" y="1944"/>
                                </a:lnTo>
                                <a:lnTo>
                                  <a:pt x="4544" y="1944"/>
                                </a:lnTo>
                                <a:lnTo>
                                  <a:pt x="4635" y="1914"/>
                                </a:lnTo>
                                <a:lnTo>
                                  <a:pt x="4786" y="191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14"/>
                                </a:lnTo>
                                <a:lnTo>
                                  <a:pt x="4847" y="1823"/>
                                </a:lnTo>
                                <a:lnTo>
                                  <a:pt x="4150" y="1397"/>
                                </a:lnTo>
                                <a:lnTo>
                                  <a:pt x="3241" y="851"/>
                                </a:lnTo>
                                <a:lnTo>
                                  <a:pt x="2787" y="547"/>
                                </a:lnTo>
                                <a:lnTo>
                                  <a:pt x="2393" y="243"/>
                                </a:lnTo>
                                <a:lnTo>
                                  <a:pt x="2393" y="243"/>
                                </a:lnTo>
                                <a:lnTo>
                                  <a:pt x="2211" y="121"/>
                                </a:lnTo>
                                <a:lnTo>
                                  <a:pt x="2030" y="61"/>
                                </a:lnTo>
                                <a:lnTo>
                                  <a:pt x="1848" y="0"/>
                                </a:lnTo>
                                <a:lnTo>
                                  <a:pt x="1666" y="0"/>
                                </a:lnTo>
                                <a:lnTo>
                                  <a:pt x="1484" y="0"/>
                                </a:lnTo>
                                <a:lnTo>
                                  <a:pt x="1272" y="30"/>
                                </a:lnTo>
                                <a:lnTo>
                                  <a:pt x="939" y="152"/>
                                </a:lnTo>
                                <a:lnTo>
                                  <a:pt x="606" y="334"/>
                                </a:lnTo>
                                <a:lnTo>
                                  <a:pt x="333" y="486"/>
                                </a:lnTo>
                                <a:lnTo>
                                  <a:pt x="0" y="759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pt;margin-top:-154.2pt;width:1069.85pt;height:1004.1pt" coordorigin="1078,-3084" coordsize="21397,20082">
                <v:shape id="shape_0" coordsize="515,425" path="m333,425l333,425l454,364l515,334l515,273l515,273l484,182l424,121l272,61l272,61l151,0l151,0l60,213l0,425l0,425l151,425l333,425l333,425xe" fillcolor="#cfa369" stroked="f" o:allowincell="f" style="position:absolute;left:21735;top:11245;width:633;height:1312;flip:x;mso-wrap-style:none;v-text-anchor:middle;rotation:12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1303,972" path="m1091,273l1091,273l727,121l364,0l364,0l242,182l242,182l394,212l545,273l545,273l606,364l666,456l697,577l666,607l636,668l636,668l515,759l333,790l182,790l30,790l30,790l0,972l0,972l454,942l697,911l939,850l939,850l1121,790l1212,729l1272,668l1272,668l1303,547l1242,425l1181,334l1091,273l1091,273xe" fillcolor="#cfa369" stroked="f" o:allowincell="f" style="position:absolute;left:20869;top:10579;width:1604;height:3001;flip:x;mso-wrap-style:none;v-text-anchor:middle;rotation:12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16298,6501" path="m15874,304l15874,304l15662,425l15662,425l15298,638l14905,911l14905,911l14541,1185l14178,1519l13844,1853l13572,2218l13572,2218l13541,2218l13511,2187l13511,2187l13814,1823l14117,1489l14450,1154l14814,881l14814,881l15238,577l15662,273l15662,273l15723,243l15480,182l15480,182l15298,395l15086,547l14995,608l14874,638l14753,638l14632,638l14632,638l14602,608l14632,577l14632,577l14753,577l14874,577l14965,516l15056,486l15238,334l15359,152l14814,0l14814,0l14753,121l14541,425l14208,881l13965,1124l13663,1397l13329,1701l12966,2005l12542,2278l12057,2582l11542,2856l10966,3099l10330,3342l9633,3554l9633,3554l8088,3919l6725,4223l6725,4223l7331,4314l7331,4314l7664,4344l7998,4375l8331,4344l8694,4284l8694,4284l8694,4284l8694,4284l8391,4375l8119,4405l7816,4435l7543,4435l6968,4375l6392,4284l6392,4284l4847,4587l3605,4770l2605,4861l1878,4891l1333,4891l969,4861l727,4800l727,4800l545,4891l394,5073l394,5073l636,5134l848,5195l1091,5286l1272,5438l1272,5438l1303,5499l1363,5560l1363,5620l1363,5711l1303,5833l1181,5954l1181,5954l939,6046l697,6106l454,6137l182,6137l182,6137l0,6137l0,6137l0,6258l0,6258l0,6319l30,6349l151,6441l303,6471l515,6501l515,6501l727,6410l939,6319l1363,6197l1363,6197l1878,6046l2393,5924l2393,5924l3454,5742l4514,5560l4514,5560l4514,5560l4514,5590l4514,5590l3454,5803l2424,6046l2424,6046l1909,6167l1394,6319l1394,6319l939,6501l939,6501l1515,6410l2121,6289l2121,6289l3938,5954l7028,5377l8573,5073l9967,4770l10966,4496l11269,4405l11451,4314l11451,4314l11754,4010l12390,3494l14026,2187l16298,425l15874,304xe" fillcolor="#cfa369" stroked="f" o:allowincell="f" style="position:absolute;left:1078;top:-3085;width:20082;height:20081;flip:x;mso-wrap-style:none;v-text-anchor:middle;rotation:12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4998,1944" path="m0,759l0,759l91,729l364,668l818,607l1091,607l1394,638l1727,668l2090,729l2454,820l2848,942l3272,1124l3696,1337l4090,1610l4544,1944l4544,1944l4635,1914l4786,1914l4998,1944l4998,1944l4998,1944l4998,1914l4847,1823l4150,1397l3241,851l2787,547l2393,243l2393,243l2211,121l2030,61l1848,0l1666,0l1484,0l1272,30l939,152l606,334l333,486l0,759l0,759xe" fillcolor="#cfa369" stroked="f" o:allowincell="f" style="position:absolute;left:2778;top:2249;width:9068;height:6603;flip:xy;mso-wrap-style:none;v-text-anchor:middle;rotation:30">
                  <v:fill o:detectmouseclick="t" type="solid" color2="#305c9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7130</wp:posOffset>
                </wp:positionH>
                <wp:positionV relativeFrom="paragraph">
                  <wp:posOffset>4455160</wp:posOffset>
                </wp:positionV>
                <wp:extent cx="9143365" cy="4944745"/>
                <wp:effectExtent l="228600" t="0" r="16319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46000">
                          <a:off x="0" y="0"/>
                          <a:ext cx="9143280" cy="494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Personal respon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3479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1.9pt;margin-top:350.8pt;width:719.9pt;height:389.3pt;mso-wrap-style:none;v-text-anchor:middle;rotation:354" type="_x0000_t17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Personal response</w:t>
                      </w:r>
                    </w:p>
                  </w:txbxContent>
                </v:textbox>
                <v:path textpathok="t"/>
                <v:textpath on="t" fitshape="t" string="Personal response" style="font-family:&quot;Times New Roman&quot;;font-size:96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39370" distR="0" simplePos="0" locked="0" layoutInCell="0" allowOverlap="1" relativeHeight="18">
                <wp:simplePos x="0" y="0"/>
                <wp:positionH relativeFrom="column">
                  <wp:posOffset>-422275</wp:posOffset>
                </wp:positionH>
                <wp:positionV relativeFrom="paragraph">
                  <wp:posOffset>-3265805</wp:posOffset>
                </wp:positionV>
                <wp:extent cx="15270480" cy="152704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0480" cy="15270480"/>
                          <a:chOff x="0" y="0"/>
                          <a:chExt cx="15270480" cy="15270480"/>
                        </a:xfrm>
                      </wpg:grpSpPr>
                      <wps:wsp>
                        <wps:cNvSpPr/>
                        <wps:spPr>
                          <a:xfrm flipV="1" rot="20865000">
                            <a:off x="435240" y="4069080"/>
                            <a:ext cx="405720" cy="83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425">
                                <a:moveTo>
                                  <a:pt x="333" y="425"/>
                                </a:moveTo>
                                <a:lnTo>
                                  <a:pt x="333" y="425"/>
                                </a:lnTo>
                                <a:lnTo>
                                  <a:pt x="454" y="364"/>
                                </a:lnTo>
                                <a:lnTo>
                                  <a:pt x="515" y="334"/>
                                </a:lnTo>
                                <a:lnTo>
                                  <a:pt x="515" y="273"/>
                                </a:lnTo>
                                <a:lnTo>
                                  <a:pt x="515" y="273"/>
                                </a:lnTo>
                                <a:lnTo>
                                  <a:pt x="484" y="182"/>
                                </a:lnTo>
                                <a:lnTo>
                                  <a:pt x="424" y="121"/>
                                </a:lnTo>
                                <a:lnTo>
                                  <a:pt x="272" y="61"/>
                                </a:lnTo>
                                <a:lnTo>
                                  <a:pt x="272" y="61"/>
                                </a:lnTo>
                                <a:lnTo>
                                  <a:pt x="151" y="0"/>
                                </a:lnTo>
                                <a:lnTo>
                                  <a:pt x="151" y="0"/>
                                </a:lnTo>
                                <a:lnTo>
                                  <a:pt x="60" y="213"/>
                                </a:lnTo>
                                <a:lnTo>
                                  <a:pt x="0" y="425"/>
                                </a:lnTo>
                                <a:lnTo>
                                  <a:pt x="0" y="425"/>
                                </a:lnTo>
                                <a:lnTo>
                                  <a:pt x="151" y="425"/>
                                </a:lnTo>
                                <a:lnTo>
                                  <a:pt x="333" y="425"/>
                                </a:lnTo>
                                <a:lnTo>
                                  <a:pt x="333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865000">
                            <a:off x="369000" y="3413520"/>
                            <a:ext cx="1026000" cy="19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" h="972">
                                <a:moveTo>
                                  <a:pt x="1091" y="273"/>
                                </a:moveTo>
                                <a:lnTo>
                                  <a:pt x="1091" y="273"/>
                                </a:lnTo>
                                <a:lnTo>
                                  <a:pt x="727" y="121"/>
                                </a:lnTo>
                                <a:lnTo>
                                  <a:pt x="364" y="0"/>
                                </a:lnTo>
                                <a:lnTo>
                                  <a:pt x="364" y="0"/>
                                </a:lnTo>
                                <a:lnTo>
                                  <a:pt x="242" y="182"/>
                                </a:lnTo>
                                <a:lnTo>
                                  <a:pt x="242" y="182"/>
                                </a:lnTo>
                                <a:lnTo>
                                  <a:pt x="394" y="212"/>
                                </a:lnTo>
                                <a:lnTo>
                                  <a:pt x="545" y="273"/>
                                </a:lnTo>
                                <a:lnTo>
                                  <a:pt x="545" y="273"/>
                                </a:lnTo>
                                <a:lnTo>
                                  <a:pt x="606" y="364"/>
                                </a:lnTo>
                                <a:lnTo>
                                  <a:pt x="666" y="456"/>
                                </a:lnTo>
                                <a:lnTo>
                                  <a:pt x="697" y="577"/>
                                </a:lnTo>
                                <a:lnTo>
                                  <a:pt x="666" y="607"/>
                                </a:lnTo>
                                <a:lnTo>
                                  <a:pt x="636" y="668"/>
                                </a:lnTo>
                                <a:lnTo>
                                  <a:pt x="636" y="668"/>
                                </a:lnTo>
                                <a:lnTo>
                                  <a:pt x="515" y="759"/>
                                </a:lnTo>
                                <a:lnTo>
                                  <a:pt x="333" y="790"/>
                                </a:lnTo>
                                <a:lnTo>
                                  <a:pt x="182" y="790"/>
                                </a:lnTo>
                                <a:lnTo>
                                  <a:pt x="30" y="790"/>
                                </a:lnTo>
                                <a:lnTo>
                                  <a:pt x="30" y="790"/>
                                </a:lnTo>
                                <a:lnTo>
                                  <a:pt x="0" y="972"/>
                                </a:lnTo>
                                <a:lnTo>
                                  <a:pt x="0" y="972"/>
                                </a:lnTo>
                                <a:lnTo>
                                  <a:pt x="454" y="942"/>
                                </a:lnTo>
                                <a:lnTo>
                                  <a:pt x="697" y="911"/>
                                </a:lnTo>
                                <a:lnTo>
                                  <a:pt x="939" y="850"/>
                                </a:lnTo>
                                <a:lnTo>
                                  <a:pt x="939" y="850"/>
                                </a:lnTo>
                                <a:lnTo>
                                  <a:pt x="1121" y="790"/>
                                </a:lnTo>
                                <a:lnTo>
                                  <a:pt x="1212" y="729"/>
                                </a:lnTo>
                                <a:lnTo>
                                  <a:pt x="1272" y="668"/>
                                </a:lnTo>
                                <a:lnTo>
                                  <a:pt x="1272" y="668"/>
                                </a:lnTo>
                                <a:lnTo>
                                  <a:pt x="1303" y="547"/>
                                </a:lnTo>
                                <a:lnTo>
                                  <a:pt x="1242" y="425"/>
                                </a:lnTo>
                                <a:lnTo>
                                  <a:pt x="1181" y="334"/>
                                </a:lnTo>
                                <a:lnTo>
                                  <a:pt x="1091" y="273"/>
                                </a:lnTo>
                                <a:lnTo>
                                  <a:pt x="1091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865000">
                            <a:off x="1215720" y="1215720"/>
                            <a:ext cx="12839040" cy="1283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98" h="6501">
                                <a:moveTo>
                                  <a:pt x="15874" y="304"/>
                                </a:moveTo>
                                <a:lnTo>
                                  <a:pt x="15874" y="304"/>
                                </a:lnTo>
                                <a:lnTo>
                                  <a:pt x="15662" y="425"/>
                                </a:lnTo>
                                <a:lnTo>
                                  <a:pt x="15662" y="425"/>
                                </a:lnTo>
                                <a:lnTo>
                                  <a:pt x="15298" y="638"/>
                                </a:lnTo>
                                <a:lnTo>
                                  <a:pt x="14905" y="911"/>
                                </a:lnTo>
                                <a:lnTo>
                                  <a:pt x="14905" y="911"/>
                                </a:lnTo>
                                <a:lnTo>
                                  <a:pt x="14541" y="1185"/>
                                </a:lnTo>
                                <a:lnTo>
                                  <a:pt x="14178" y="1519"/>
                                </a:lnTo>
                                <a:lnTo>
                                  <a:pt x="13844" y="1853"/>
                                </a:lnTo>
                                <a:lnTo>
                                  <a:pt x="13572" y="2218"/>
                                </a:lnTo>
                                <a:lnTo>
                                  <a:pt x="13572" y="2218"/>
                                </a:lnTo>
                                <a:lnTo>
                                  <a:pt x="13541" y="2218"/>
                                </a:lnTo>
                                <a:lnTo>
                                  <a:pt x="13511" y="2187"/>
                                </a:lnTo>
                                <a:lnTo>
                                  <a:pt x="13511" y="2187"/>
                                </a:lnTo>
                                <a:lnTo>
                                  <a:pt x="13814" y="1823"/>
                                </a:lnTo>
                                <a:lnTo>
                                  <a:pt x="14117" y="1489"/>
                                </a:lnTo>
                                <a:lnTo>
                                  <a:pt x="14450" y="1154"/>
                                </a:lnTo>
                                <a:lnTo>
                                  <a:pt x="14814" y="881"/>
                                </a:lnTo>
                                <a:lnTo>
                                  <a:pt x="14814" y="881"/>
                                </a:lnTo>
                                <a:lnTo>
                                  <a:pt x="15238" y="577"/>
                                </a:lnTo>
                                <a:lnTo>
                                  <a:pt x="15662" y="273"/>
                                </a:lnTo>
                                <a:lnTo>
                                  <a:pt x="15662" y="273"/>
                                </a:lnTo>
                                <a:lnTo>
                                  <a:pt x="15723" y="243"/>
                                </a:lnTo>
                                <a:lnTo>
                                  <a:pt x="15480" y="182"/>
                                </a:lnTo>
                                <a:lnTo>
                                  <a:pt x="15480" y="182"/>
                                </a:lnTo>
                                <a:lnTo>
                                  <a:pt x="15298" y="395"/>
                                </a:lnTo>
                                <a:lnTo>
                                  <a:pt x="15086" y="547"/>
                                </a:lnTo>
                                <a:lnTo>
                                  <a:pt x="14995" y="608"/>
                                </a:lnTo>
                                <a:lnTo>
                                  <a:pt x="14874" y="638"/>
                                </a:lnTo>
                                <a:lnTo>
                                  <a:pt x="14753" y="638"/>
                                </a:lnTo>
                                <a:lnTo>
                                  <a:pt x="14632" y="638"/>
                                </a:lnTo>
                                <a:lnTo>
                                  <a:pt x="14632" y="638"/>
                                </a:lnTo>
                                <a:lnTo>
                                  <a:pt x="14602" y="608"/>
                                </a:lnTo>
                                <a:lnTo>
                                  <a:pt x="14632" y="577"/>
                                </a:lnTo>
                                <a:lnTo>
                                  <a:pt x="14632" y="577"/>
                                </a:lnTo>
                                <a:lnTo>
                                  <a:pt x="14753" y="577"/>
                                </a:lnTo>
                                <a:lnTo>
                                  <a:pt x="14874" y="577"/>
                                </a:lnTo>
                                <a:lnTo>
                                  <a:pt x="14965" y="516"/>
                                </a:lnTo>
                                <a:lnTo>
                                  <a:pt x="15056" y="486"/>
                                </a:lnTo>
                                <a:lnTo>
                                  <a:pt x="15238" y="334"/>
                                </a:lnTo>
                                <a:lnTo>
                                  <a:pt x="15359" y="152"/>
                                </a:lnTo>
                                <a:lnTo>
                                  <a:pt x="14814" y="0"/>
                                </a:lnTo>
                                <a:lnTo>
                                  <a:pt x="14814" y="0"/>
                                </a:lnTo>
                                <a:lnTo>
                                  <a:pt x="14753" y="121"/>
                                </a:lnTo>
                                <a:lnTo>
                                  <a:pt x="14541" y="425"/>
                                </a:lnTo>
                                <a:lnTo>
                                  <a:pt x="14208" y="881"/>
                                </a:lnTo>
                                <a:lnTo>
                                  <a:pt x="13965" y="1124"/>
                                </a:lnTo>
                                <a:lnTo>
                                  <a:pt x="13663" y="1397"/>
                                </a:lnTo>
                                <a:lnTo>
                                  <a:pt x="13329" y="1701"/>
                                </a:lnTo>
                                <a:lnTo>
                                  <a:pt x="12966" y="2005"/>
                                </a:lnTo>
                                <a:lnTo>
                                  <a:pt x="12542" y="2278"/>
                                </a:lnTo>
                                <a:lnTo>
                                  <a:pt x="12057" y="2582"/>
                                </a:lnTo>
                                <a:lnTo>
                                  <a:pt x="11542" y="2856"/>
                                </a:lnTo>
                                <a:lnTo>
                                  <a:pt x="10966" y="3099"/>
                                </a:lnTo>
                                <a:lnTo>
                                  <a:pt x="10330" y="3342"/>
                                </a:lnTo>
                                <a:lnTo>
                                  <a:pt x="9633" y="3554"/>
                                </a:lnTo>
                                <a:lnTo>
                                  <a:pt x="9633" y="3554"/>
                                </a:lnTo>
                                <a:lnTo>
                                  <a:pt x="8088" y="3919"/>
                                </a:lnTo>
                                <a:lnTo>
                                  <a:pt x="6725" y="4223"/>
                                </a:lnTo>
                                <a:lnTo>
                                  <a:pt x="6725" y="4223"/>
                                </a:lnTo>
                                <a:lnTo>
                                  <a:pt x="7331" y="4314"/>
                                </a:lnTo>
                                <a:lnTo>
                                  <a:pt x="7331" y="4314"/>
                                </a:lnTo>
                                <a:lnTo>
                                  <a:pt x="7664" y="4344"/>
                                </a:lnTo>
                                <a:lnTo>
                                  <a:pt x="7998" y="4375"/>
                                </a:lnTo>
                                <a:lnTo>
                                  <a:pt x="8331" y="434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391" y="4375"/>
                                </a:lnTo>
                                <a:lnTo>
                                  <a:pt x="8119" y="4405"/>
                                </a:lnTo>
                                <a:lnTo>
                                  <a:pt x="7816" y="4435"/>
                                </a:lnTo>
                                <a:lnTo>
                                  <a:pt x="7543" y="4435"/>
                                </a:lnTo>
                                <a:lnTo>
                                  <a:pt x="6968" y="4375"/>
                                </a:lnTo>
                                <a:lnTo>
                                  <a:pt x="6392" y="4284"/>
                                </a:lnTo>
                                <a:lnTo>
                                  <a:pt x="6392" y="4284"/>
                                </a:lnTo>
                                <a:lnTo>
                                  <a:pt x="4847" y="4587"/>
                                </a:lnTo>
                                <a:lnTo>
                                  <a:pt x="3605" y="4770"/>
                                </a:lnTo>
                                <a:lnTo>
                                  <a:pt x="2605" y="4861"/>
                                </a:lnTo>
                                <a:lnTo>
                                  <a:pt x="1878" y="4891"/>
                                </a:lnTo>
                                <a:lnTo>
                                  <a:pt x="1333" y="4891"/>
                                </a:lnTo>
                                <a:lnTo>
                                  <a:pt x="969" y="4861"/>
                                </a:lnTo>
                                <a:lnTo>
                                  <a:pt x="727" y="4800"/>
                                </a:lnTo>
                                <a:lnTo>
                                  <a:pt x="727" y="4800"/>
                                </a:lnTo>
                                <a:lnTo>
                                  <a:pt x="545" y="4891"/>
                                </a:lnTo>
                                <a:lnTo>
                                  <a:pt x="394" y="5073"/>
                                </a:lnTo>
                                <a:lnTo>
                                  <a:pt x="394" y="5073"/>
                                </a:lnTo>
                                <a:lnTo>
                                  <a:pt x="636" y="5134"/>
                                </a:lnTo>
                                <a:lnTo>
                                  <a:pt x="848" y="5195"/>
                                </a:lnTo>
                                <a:lnTo>
                                  <a:pt x="1091" y="5286"/>
                                </a:lnTo>
                                <a:lnTo>
                                  <a:pt x="1272" y="5438"/>
                                </a:lnTo>
                                <a:lnTo>
                                  <a:pt x="1272" y="5438"/>
                                </a:lnTo>
                                <a:lnTo>
                                  <a:pt x="1303" y="5499"/>
                                </a:lnTo>
                                <a:lnTo>
                                  <a:pt x="1363" y="5560"/>
                                </a:lnTo>
                                <a:lnTo>
                                  <a:pt x="1363" y="5620"/>
                                </a:lnTo>
                                <a:lnTo>
                                  <a:pt x="1363" y="5711"/>
                                </a:lnTo>
                                <a:lnTo>
                                  <a:pt x="1303" y="5833"/>
                                </a:lnTo>
                                <a:lnTo>
                                  <a:pt x="1181" y="5954"/>
                                </a:lnTo>
                                <a:lnTo>
                                  <a:pt x="1181" y="5954"/>
                                </a:lnTo>
                                <a:lnTo>
                                  <a:pt x="939" y="6046"/>
                                </a:lnTo>
                                <a:lnTo>
                                  <a:pt x="697" y="6106"/>
                                </a:lnTo>
                                <a:lnTo>
                                  <a:pt x="454" y="6137"/>
                                </a:lnTo>
                                <a:lnTo>
                                  <a:pt x="182" y="6137"/>
                                </a:lnTo>
                                <a:lnTo>
                                  <a:pt x="182" y="6137"/>
                                </a:lnTo>
                                <a:lnTo>
                                  <a:pt x="0" y="6137"/>
                                </a:lnTo>
                                <a:lnTo>
                                  <a:pt x="0" y="6137"/>
                                </a:lnTo>
                                <a:lnTo>
                                  <a:pt x="0" y="6258"/>
                                </a:lnTo>
                                <a:lnTo>
                                  <a:pt x="0" y="6258"/>
                                </a:lnTo>
                                <a:lnTo>
                                  <a:pt x="0" y="6319"/>
                                </a:lnTo>
                                <a:lnTo>
                                  <a:pt x="30" y="6349"/>
                                </a:lnTo>
                                <a:lnTo>
                                  <a:pt x="151" y="6441"/>
                                </a:lnTo>
                                <a:lnTo>
                                  <a:pt x="303" y="6471"/>
                                </a:lnTo>
                                <a:lnTo>
                                  <a:pt x="515" y="6501"/>
                                </a:lnTo>
                                <a:lnTo>
                                  <a:pt x="515" y="6501"/>
                                </a:lnTo>
                                <a:lnTo>
                                  <a:pt x="727" y="6410"/>
                                </a:lnTo>
                                <a:lnTo>
                                  <a:pt x="939" y="6319"/>
                                </a:lnTo>
                                <a:lnTo>
                                  <a:pt x="1363" y="6197"/>
                                </a:lnTo>
                                <a:lnTo>
                                  <a:pt x="1363" y="6197"/>
                                </a:lnTo>
                                <a:lnTo>
                                  <a:pt x="1878" y="6046"/>
                                </a:lnTo>
                                <a:lnTo>
                                  <a:pt x="2393" y="5924"/>
                                </a:lnTo>
                                <a:lnTo>
                                  <a:pt x="2393" y="5924"/>
                                </a:lnTo>
                                <a:lnTo>
                                  <a:pt x="3454" y="5742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90"/>
                                </a:lnTo>
                                <a:lnTo>
                                  <a:pt x="4514" y="5590"/>
                                </a:lnTo>
                                <a:lnTo>
                                  <a:pt x="3454" y="5803"/>
                                </a:lnTo>
                                <a:lnTo>
                                  <a:pt x="2424" y="6046"/>
                                </a:lnTo>
                                <a:lnTo>
                                  <a:pt x="2424" y="6046"/>
                                </a:lnTo>
                                <a:lnTo>
                                  <a:pt x="1909" y="6167"/>
                                </a:lnTo>
                                <a:lnTo>
                                  <a:pt x="1394" y="6319"/>
                                </a:lnTo>
                                <a:lnTo>
                                  <a:pt x="1394" y="6319"/>
                                </a:lnTo>
                                <a:lnTo>
                                  <a:pt x="939" y="6501"/>
                                </a:lnTo>
                                <a:lnTo>
                                  <a:pt x="939" y="6501"/>
                                </a:lnTo>
                                <a:lnTo>
                                  <a:pt x="1515" y="6410"/>
                                </a:lnTo>
                                <a:lnTo>
                                  <a:pt x="2121" y="6289"/>
                                </a:lnTo>
                                <a:lnTo>
                                  <a:pt x="2121" y="6289"/>
                                </a:lnTo>
                                <a:lnTo>
                                  <a:pt x="3938" y="5954"/>
                                </a:lnTo>
                                <a:lnTo>
                                  <a:pt x="7028" y="5377"/>
                                </a:lnTo>
                                <a:lnTo>
                                  <a:pt x="8573" y="5073"/>
                                </a:lnTo>
                                <a:lnTo>
                                  <a:pt x="9967" y="4770"/>
                                </a:lnTo>
                                <a:lnTo>
                                  <a:pt x="10966" y="4496"/>
                                </a:lnTo>
                                <a:lnTo>
                                  <a:pt x="11269" y="4405"/>
                                </a:lnTo>
                                <a:lnTo>
                                  <a:pt x="11451" y="4314"/>
                                </a:lnTo>
                                <a:lnTo>
                                  <a:pt x="11451" y="4314"/>
                                </a:lnTo>
                                <a:lnTo>
                                  <a:pt x="11754" y="4010"/>
                                </a:lnTo>
                                <a:lnTo>
                                  <a:pt x="12390" y="3494"/>
                                </a:lnTo>
                                <a:lnTo>
                                  <a:pt x="14026" y="2187"/>
                                </a:lnTo>
                                <a:lnTo>
                                  <a:pt x="16298" y="425"/>
                                </a:lnTo>
                                <a:lnTo>
                                  <a:pt x="15874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77800">
                            <a:off x="7171920" y="6416280"/>
                            <a:ext cx="5797080" cy="422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8" h="1944">
                                <a:moveTo>
                                  <a:pt x="0" y="759"/>
                                </a:moveTo>
                                <a:lnTo>
                                  <a:pt x="0" y="759"/>
                                </a:lnTo>
                                <a:lnTo>
                                  <a:pt x="91" y="729"/>
                                </a:lnTo>
                                <a:lnTo>
                                  <a:pt x="364" y="668"/>
                                </a:lnTo>
                                <a:lnTo>
                                  <a:pt x="818" y="607"/>
                                </a:lnTo>
                                <a:lnTo>
                                  <a:pt x="1091" y="607"/>
                                </a:lnTo>
                                <a:lnTo>
                                  <a:pt x="1394" y="638"/>
                                </a:lnTo>
                                <a:lnTo>
                                  <a:pt x="1727" y="668"/>
                                </a:lnTo>
                                <a:lnTo>
                                  <a:pt x="2090" y="729"/>
                                </a:lnTo>
                                <a:lnTo>
                                  <a:pt x="2454" y="820"/>
                                </a:lnTo>
                                <a:lnTo>
                                  <a:pt x="2848" y="942"/>
                                </a:lnTo>
                                <a:lnTo>
                                  <a:pt x="3272" y="1124"/>
                                </a:lnTo>
                                <a:lnTo>
                                  <a:pt x="3696" y="1337"/>
                                </a:lnTo>
                                <a:lnTo>
                                  <a:pt x="4090" y="1610"/>
                                </a:lnTo>
                                <a:lnTo>
                                  <a:pt x="4544" y="1944"/>
                                </a:lnTo>
                                <a:lnTo>
                                  <a:pt x="4544" y="1944"/>
                                </a:lnTo>
                                <a:lnTo>
                                  <a:pt x="4635" y="1914"/>
                                </a:lnTo>
                                <a:lnTo>
                                  <a:pt x="4786" y="191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14"/>
                                </a:lnTo>
                                <a:lnTo>
                                  <a:pt x="4847" y="1823"/>
                                </a:lnTo>
                                <a:lnTo>
                                  <a:pt x="4150" y="1397"/>
                                </a:lnTo>
                                <a:lnTo>
                                  <a:pt x="3241" y="851"/>
                                </a:lnTo>
                                <a:lnTo>
                                  <a:pt x="2787" y="547"/>
                                </a:lnTo>
                                <a:lnTo>
                                  <a:pt x="2393" y="243"/>
                                </a:lnTo>
                                <a:lnTo>
                                  <a:pt x="2393" y="243"/>
                                </a:lnTo>
                                <a:lnTo>
                                  <a:pt x="2211" y="121"/>
                                </a:lnTo>
                                <a:lnTo>
                                  <a:pt x="2030" y="61"/>
                                </a:lnTo>
                                <a:lnTo>
                                  <a:pt x="1848" y="0"/>
                                </a:lnTo>
                                <a:lnTo>
                                  <a:pt x="1666" y="0"/>
                                </a:lnTo>
                                <a:lnTo>
                                  <a:pt x="1484" y="0"/>
                                </a:lnTo>
                                <a:lnTo>
                                  <a:pt x="1272" y="30"/>
                                </a:lnTo>
                                <a:lnTo>
                                  <a:pt x="939" y="152"/>
                                </a:lnTo>
                                <a:lnTo>
                                  <a:pt x="606" y="334"/>
                                </a:lnTo>
                                <a:lnTo>
                                  <a:pt x="333" y="486"/>
                                </a:lnTo>
                                <a:lnTo>
                                  <a:pt x="0" y="759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5pt;margin-top:-161.4pt;width:1077.55pt;height:1010.9pt" coordorigin="-83,-3228" coordsize="21551,20218">
                <v:shape id="shape_0" coordsize="515,425" path="m333,425l333,425l454,364l515,334l515,273l515,273l484,182l424,121l272,61l272,61l151,0l151,0l60,213l0,425l0,425l151,425l333,425l333,425xe" fillcolor="#cfa369" stroked="f" o:allowincell="f" style="position:absolute;left:19;top:1264;width:638;height:1320;flip:y;mso-wrap-style:none;v-text-anchor:middle;rotation:12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1303,972" path="m1091,273l1091,273l727,121l364,0l364,0l242,182l242,182l394,212l545,273l545,273l606,364l666,456l697,577l666,607l636,668l636,668l515,759l333,790l182,790l30,790l30,790l0,972l0,972l454,942l697,911l939,850l939,850l1121,790l1212,729l1272,668l1272,668l1303,547l1242,425l1181,334l1091,273l1091,273xe" fillcolor="#cfa369" stroked="f" o:allowincell="f" style="position:absolute;left:-84;top:233;width:1615;height:3022;flip:y;mso-wrap-style:none;v-text-anchor:middle;rotation:12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16298,6501" path="m15874,304l15874,304l15662,425l15662,425l15298,638l14905,911l14905,911l14541,1185l14178,1519l13844,1853l13572,2218l13572,2218l13541,2218l13511,2187l13511,2187l13814,1823l14117,1489l14450,1154l14814,881l14814,881l15238,577l15662,273l15662,273l15723,243l15480,182l15480,182l15298,395l15086,547l14995,608l14874,638l14753,638l14632,638l14632,638l14602,608l14632,577l14632,577l14753,577l14874,577l14965,516l15056,486l15238,334l15359,152l14814,0l14814,0l14753,121l14541,425l14208,881l13965,1124l13663,1397l13329,1701l12966,2005l12542,2278l12057,2582l11542,2856l10966,3099l10330,3342l9633,3554l9633,3554l8088,3919l6725,4223l6725,4223l7331,4314l7331,4314l7664,4344l7998,4375l8331,4344l8694,4284l8694,4284l8694,4284l8694,4284l8391,4375l8119,4405l7816,4435l7543,4435l6968,4375l6392,4284l6392,4284l4847,4587l3605,4770l2605,4861l1878,4891l1333,4891l969,4861l727,4800l727,4800l545,4891l394,5073l394,5073l636,5134l848,5195l1091,5286l1272,5438l1272,5438l1303,5499l1363,5560l1363,5620l1363,5711l1303,5833l1181,5954l1181,5954l939,6046l697,6106l454,6137l182,6137l182,6137l0,6137l0,6137l0,6258l0,6258l0,6319l30,6349l151,6441l303,6471l515,6501l515,6501l727,6410l939,6319l1363,6197l1363,6197l1878,6046l2393,5924l2393,5924l3454,5742l4514,5560l4514,5560l4514,5560l4514,5590l4514,5590l3454,5803l2424,6046l2424,6046l1909,6167l1394,6319l1394,6319l939,6501l939,6501l1515,6410l2121,6289l2121,6289l3938,5954l7028,5377l8573,5073l9967,4770l10966,4496l11269,4405l11451,4314l11451,4314l11754,4010l12390,3494l14026,2187l16298,425l15874,304xe" fillcolor="#cfa369" stroked="f" o:allowincell="f" style="position:absolute;left:1249;top:-3229;width:20218;height:20217;flip:y;mso-wrap-style:none;v-text-anchor:middle;rotation:12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4998,1944" path="m0,759l0,759l91,729l364,668l818,607l1091,607l1394,638l1727,668l2090,729l2454,820l2848,942l3272,1124l3696,1337l4090,1610l4544,1944l4544,1944l4635,1914l4786,1914l4998,1944l4998,1944l4998,1944l4998,1914l4847,1823l4150,1397l3241,851l2787,547l2393,243l2393,243l2211,121l2030,61l1848,0l1666,0l1484,0l1272,30l939,152l606,334l333,486l0,759l0,759xe" fillcolor="#cfa369" stroked="f" o:allowincell="f" style="position:absolute;left:10629;top:4961;width:9128;height:6649;mso-wrap-style:none;v-text-anchor:middle;rotation:30">
                  <v:fill o:detectmouseclick="t" type="solid" color2="#305c9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black" stroked="t" o:allowincell="f" style="position:absolute;margin-left:-4.75pt;margin-top:32.25pt;width:751.85pt;height:128.25pt;mso-wrap-style:none;v-text-anchor:middle;rotation:195" type="_x0000_t136">
            <v:path textpathok="t"/>
            <v:textpath on="t" fitshape="t" string="Review" style="font-family:&quot;Times New Roman&quot;;font-size:96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21590" distR="0" simplePos="0" locked="0" layoutInCell="0" allowOverlap="1" relativeHeight="8">
                <wp:simplePos x="0" y="0"/>
                <wp:positionH relativeFrom="column">
                  <wp:posOffset>-469265</wp:posOffset>
                </wp:positionH>
                <wp:positionV relativeFrom="paragraph">
                  <wp:posOffset>-2433320</wp:posOffset>
                </wp:positionV>
                <wp:extent cx="15243810" cy="152431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43840" cy="15243120"/>
                          <a:chOff x="0" y="0"/>
                          <a:chExt cx="15243840" cy="15243120"/>
                        </a:xfrm>
                      </wpg:grpSpPr>
                      <wps:wsp>
                        <wps:cNvSpPr/>
                        <wps:spPr>
                          <a:xfrm rot="948000">
                            <a:off x="522720" y="9821880"/>
                            <a:ext cx="389880" cy="80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425">
                                <a:moveTo>
                                  <a:pt x="333" y="425"/>
                                </a:moveTo>
                                <a:lnTo>
                                  <a:pt x="333" y="425"/>
                                </a:lnTo>
                                <a:lnTo>
                                  <a:pt x="454" y="364"/>
                                </a:lnTo>
                                <a:lnTo>
                                  <a:pt x="515" y="334"/>
                                </a:lnTo>
                                <a:lnTo>
                                  <a:pt x="515" y="273"/>
                                </a:lnTo>
                                <a:lnTo>
                                  <a:pt x="515" y="273"/>
                                </a:lnTo>
                                <a:lnTo>
                                  <a:pt x="484" y="182"/>
                                </a:lnTo>
                                <a:lnTo>
                                  <a:pt x="424" y="121"/>
                                </a:lnTo>
                                <a:lnTo>
                                  <a:pt x="272" y="61"/>
                                </a:lnTo>
                                <a:lnTo>
                                  <a:pt x="272" y="61"/>
                                </a:lnTo>
                                <a:lnTo>
                                  <a:pt x="151" y="0"/>
                                </a:lnTo>
                                <a:lnTo>
                                  <a:pt x="151" y="0"/>
                                </a:lnTo>
                                <a:lnTo>
                                  <a:pt x="60" y="213"/>
                                </a:lnTo>
                                <a:lnTo>
                                  <a:pt x="0" y="425"/>
                                </a:lnTo>
                                <a:lnTo>
                                  <a:pt x="0" y="425"/>
                                </a:lnTo>
                                <a:lnTo>
                                  <a:pt x="151" y="425"/>
                                </a:lnTo>
                                <a:lnTo>
                                  <a:pt x="333" y="425"/>
                                </a:lnTo>
                                <a:lnTo>
                                  <a:pt x="333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48000">
                            <a:off x="451800" y="9426960"/>
                            <a:ext cx="986760" cy="184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" h="972">
                                <a:moveTo>
                                  <a:pt x="1091" y="273"/>
                                </a:moveTo>
                                <a:lnTo>
                                  <a:pt x="1091" y="273"/>
                                </a:lnTo>
                                <a:lnTo>
                                  <a:pt x="727" y="121"/>
                                </a:lnTo>
                                <a:lnTo>
                                  <a:pt x="364" y="0"/>
                                </a:lnTo>
                                <a:lnTo>
                                  <a:pt x="364" y="0"/>
                                </a:lnTo>
                                <a:lnTo>
                                  <a:pt x="242" y="182"/>
                                </a:lnTo>
                                <a:lnTo>
                                  <a:pt x="242" y="182"/>
                                </a:lnTo>
                                <a:lnTo>
                                  <a:pt x="394" y="212"/>
                                </a:lnTo>
                                <a:lnTo>
                                  <a:pt x="545" y="273"/>
                                </a:lnTo>
                                <a:lnTo>
                                  <a:pt x="545" y="273"/>
                                </a:lnTo>
                                <a:lnTo>
                                  <a:pt x="606" y="364"/>
                                </a:lnTo>
                                <a:lnTo>
                                  <a:pt x="666" y="456"/>
                                </a:lnTo>
                                <a:lnTo>
                                  <a:pt x="697" y="577"/>
                                </a:lnTo>
                                <a:lnTo>
                                  <a:pt x="666" y="607"/>
                                </a:lnTo>
                                <a:lnTo>
                                  <a:pt x="636" y="668"/>
                                </a:lnTo>
                                <a:lnTo>
                                  <a:pt x="636" y="668"/>
                                </a:lnTo>
                                <a:lnTo>
                                  <a:pt x="515" y="759"/>
                                </a:lnTo>
                                <a:lnTo>
                                  <a:pt x="333" y="790"/>
                                </a:lnTo>
                                <a:lnTo>
                                  <a:pt x="182" y="790"/>
                                </a:lnTo>
                                <a:lnTo>
                                  <a:pt x="30" y="790"/>
                                </a:lnTo>
                                <a:lnTo>
                                  <a:pt x="30" y="790"/>
                                </a:lnTo>
                                <a:lnTo>
                                  <a:pt x="0" y="972"/>
                                </a:lnTo>
                                <a:lnTo>
                                  <a:pt x="0" y="972"/>
                                </a:lnTo>
                                <a:lnTo>
                                  <a:pt x="454" y="942"/>
                                </a:lnTo>
                                <a:lnTo>
                                  <a:pt x="697" y="911"/>
                                </a:lnTo>
                                <a:lnTo>
                                  <a:pt x="939" y="850"/>
                                </a:lnTo>
                                <a:lnTo>
                                  <a:pt x="939" y="850"/>
                                </a:lnTo>
                                <a:lnTo>
                                  <a:pt x="1121" y="790"/>
                                </a:lnTo>
                                <a:lnTo>
                                  <a:pt x="1212" y="729"/>
                                </a:lnTo>
                                <a:lnTo>
                                  <a:pt x="1272" y="668"/>
                                </a:lnTo>
                                <a:lnTo>
                                  <a:pt x="1272" y="668"/>
                                </a:lnTo>
                                <a:lnTo>
                                  <a:pt x="1303" y="547"/>
                                </a:lnTo>
                                <a:lnTo>
                                  <a:pt x="1242" y="425"/>
                                </a:lnTo>
                                <a:lnTo>
                                  <a:pt x="1181" y="334"/>
                                </a:lnTo>
                                <a:lnTo>
                                  <a:pt x="1091" y="273"/>
                                </a:lnTo>
                                <a:lnTo>
                                  <a:pt x="1091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48000">
                            <a:off x="1447560" y="1447560"/>
                            <a:ext cx="12348720" cy="123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98" h="6501">
                                <a:moveTo>
                                  <a:pt x="15874" y="304"/>
                                </a:moveTo>
                                <a:lnTo>
                                  <a:pt x="15874" y="304"/>
                                </a:lnTo>
                                <a:lnTo>
                                  <a:pt x="15662" y="425"/>
                                </a:lnTo>
                                <a:lnTo>
                                  <a:pt x="15662" y="425"/>
                                </a:lnTo>
                                <a:lnTo>
                                  <a:pt x="15298" y="638"/>
                                </a:lnTo>
                                <a:lnTo>
                                  <a:pt x="14905" y="911"/>
                                </a:lnTo>
                                <a:lnTo>
                                  <a:pt x="14905" y="911"/>
                                </a:lnTo>
                                <a:lnTo>
                                  <a:pt x="14541" y="1185"/>
                                </a:lnTo>
                                <a:lnTo>
                                  <a:pt x="14178" y="1519"/>
                                </a:lnTo>
                                <a:lnTo>
                                  <a:pt x="13844" y="1853"/>
                                </a:lnTo>
                                <a:lnTo>
                                  <a:pt x="13572" y="2218"/>
                                </a:lnTo>
                                <a:lnTo>
                                  <a:pt x="13572" y="2218"/>
                                </a:lnTo>
                                <a:lnTo>
                                  <a:pt x="13541" y="2218"/>
                                </a:lnTo>
                                <a:lnTo>
                                  <a:pt x="13511" y="2187"/>
                                </a:lnTo>
                                <a:lnTo>
                                  <a:pt x="13511" y="2187"/>
                                </a:lnTo>
                                <a:lnTo>
                                  <a:pt x="13814" y="1823"/>
                                </a:lnTo>
                                <a:lnTo>
                                  <a:pt x="14117" y="1489"/>
                                </a:lnTo>
                                <a:lnTo>
                                  <a:pt x="14450" y="1154"/>
                                </a:lnTo>
                                <a:lnTo>
                                  <a:pt x="14814" y="881"/>
                                </a:lnTo>
                                <a:lnTo>
                                  <a:pt x="14814" y="881"/>
                                </a:lnTo>
                                <a:lnTo>
                                  <a:pt x="15238" y="577"/>
                                </a:lnTo>
                                <a:lnTo>
                                  <a:pt x="15662" y="273"/>
                                </a:lnTo>
                                <a:lnTo>
                                  <a:pt x="15662" y="273"/>
                                </a:lnTo>
                                <a:lnTo>
                                  <a:pt x="15723" y="243"/>
                                </a:lnTo>
                                <a:lnTo>
                                  <a:pt x="15480" y="182"/>
                                </a:lnTo>
                                <a:lnTo>
                                  <a:pt x="15480" y="182"/>
                                </a:lnTo>
                                <a:lnTo>
                                  <a:pt x="15298" y="395"/>
                                </a:lnTo>
                                <a:lnTo>
                                  <a:pt x="15086" y="547"/>
                                </a:lnTo>
                                <a:lnTo>
                                  <a:pt x="14995" y="608"/>
                                </a:lnTo>
                                <a:lnTo>
                                  <a:pt x="14874" y="638"/>
                                </a:lnTo>
                                <a:lnTo>
                                  <a:pt x="14753" y="638"/>
                                </a:lnTo>
                                <a:lnTo>
                                  <a:pt x="14632" y="638"/>
                                </a:lnTo>
                                <a:lnTo>
                                  <a:pt x="14632" y="638"/>
                                </a:lnTo>
                                <a:lnTo>
                                  <a:pt x="14602" y="608"/>
                                </a:lnTo>
                                <a:lnTo>
                                  <a:pt x="14632" y="577"/>
                                </a:lnTo>
                                <a:lnTo>
                                  <a:pt x="14632" y="577"/>
                                </a:lnTo>
                                <a:lnTo>
                                  <a:pt x="14753" y="577"/>
                                </a:lnTo>
                                <a:lnTo>
                                  <a:pt x="14874" y="577"/>
                                </a:lnTo>
                                <a:lnTo>
                                  <a:pt x="14965" y="516"/>
                                </a:lnTo>
                                <a:lnTo>
                                  <a:pt x="15056" y="486"/>
                                </a:lnTo>
                                <a:lnTo>
                                  <a:pt x="15238" y="334"/>
                                </a:lnTo>
                                <a:lnTo>
                                  <a:pt x="15359" y="152"/>
                                </a:lnTo>
                                <a:lnTo>
                                  <a:pt x="14814" y="0"/>
                                </a:lnTo>
                                <a:lnTo>
                                  <a:pt x="14814" y="0"/>
                                </a:lnTo>
                                <a:lnTo>
                                  <a:pt x="14753" y="121"/>
                                </a:lnTo>
                                <a:lnTo>
                                  <a:pt x="14541" y="425"/>
                                </a:lnTo>
                                <a:lnTo>
                                  <a:pt x="14208" y="881"/>
                                </a:lnTo>
                                <a:lnTo>
                                  <a:pt x="13965" y="1124"/>
                                </a:lnTo>
                                <a:lnTo>
                                  <a:pt x="13663" y="1397"/>
                                </a:lnTo>
                                <a:lnTo>
                                  <a:pt x="13329" y="1701"/>
                                </a:lnTo>
                                <a:lnTo>
                                  <a:pt x="12966" y="2005"/>
                                </a:lnTo>
                                <a:lnTo>
                                  <a:pt x="12542" y="2278"/>
                                </a:lnTo>
                                <a:lnTo>
                                  <a:pt x="12057" y="2582"/>
                                </a:lnTo>
                                <a:lnTo>
                                  <a:pt x="11542" y="2856"/>
                                </a:lnTo>
                                <a:lnTo>
                                  <a:pt x="10966" y="3099"/>
                                </a:lnTo>
                                <a:lnTo>
                                  <a:pt x="10330" y="3342"/>
                                </a:lnTo>
                                <a:lnTo>
                                  <a:pt x="9633" y="3554"/>
                                </a:lnTo>
                                <a:lnTo>
                                  <a:pt x="9633" y="3554"/>
                                </a:lnTo>
                                <a:lnTo>
                                  <a:pt x="8088" y="3919"/>
                                </a:lnTo>
                                <a:lnTo>
                                  <a:pt x="6725" y="4223"/>
                                </a:lnTo>
                                <a:lnTo>
                                  <a:pt x="6725" y="4223"/>
                                </a:lnTo>
                                <a:lnTo>
                                  <a:pt x="7331" y="4314"/>
                                </a:lnTo>
                                <a:lnTo>
                                  <a:pt x="7331" y="4314"/>
                                </a:lnTo>
                                <a:lnTo>
                                  <a:pt x="7664" y="4344"/>
                                </a:lnTo>
                                <a:lnTo>
                                  <a:pt x="7998" y="4375"/>
                                </a:lnTo>
                                <a:lnTo>
                                  <a:pt x="8331" y="434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391" y="4375"/>
                                </a:lnTo>
                                <a:lnTo>
                                  <a:pt x="8119" y="4405"/>
                                </a:lnTo>
                                <a:lnTo>
                                  <a:pt x="7816" y="4435"/>
                                </a:lnTo>
                                <a:lnTo>
                                  <a:pt x="7543" y="4435"/>
                                </a:lnTo>
                                <a:lnTo>
                                  <a:pt x="6968" y="4375"/>
                                </a:lnTo>
                                <a:lnTo>
                                  <a:pt x="6392" y="4284"/>
                                </a:lnTo>
                                <a:lnTo>
                                  <a:pt x="6392" y="4284"/>
                                </a:lnTo>
                                <a:lnTo>
                                  <a:pt x="4847" y="4587"/>
                                </a:lnTo>
                                <a:lnTo>
                                  <a:pt x="3605" y="4770"/>
                                </a:lnTo>
                                <a:lnTo>
                                  <a:pt x="2605" y="4861"/>
                                </a:lnTo>
                                <a:lnTo>
                                  <a:pt x="1878" y="4891"/>
                                </a:lnTo>
                                <a:lnTo>
                                  <a:pt x="1333" y="4891"/>
                                </a:lnTo>
                                <a:lnTo>
                                  <a:pt x="969" y="4861"/>
                                </a:lnTo>
                                <a:lnTo>
                                  <a:pt x="727" y="4800"/>
                                </a:lnTo>
                                <a:lnTo>
                                  <a:pt x="727" y="4800"/>
                                </a:lnTo>
                                <a:lnTo>
                                  <a:pt x="545" y="4891"/>
                                </a:lnTo>
                                <a:lnTo>
                                  <a:pt x="394" y="5073"/>
                                </a:lnTo>
                                <a:lnTo>
                                  <a:pt x="394" y="5073"/>
                                </a:lnTo>
                                <a:lnTo>
                                  <a:pt x="636" y="5134"/>
                                </a:lnTo>
                                <a:lnTo>
                                  <a:pt x="848" y="5195"/>
                                </a:lnTo>
                                <a:lnTo>
                                  <a:pt x="1091" y="5286"/>
                                </a:lnTo>
                                <a:lnTo>
                                  <a:pt x="1272" y="5438"/>
                                </a:lnTo>
                                <a:lnTo>
                                  <a:pt x="1272" y="5438"/>
                                </a:lnTo>
                                <a:lnTo>
                                  <a:pt x="1303" y="5499"/>
                                </a:lnTo>
                                <a:lnTo>
                                  <a:pt x="1363" y="5560"/>
                                </a:lnTo>
                                <a:lnTo>
                                  <a:pt x="1363" y="5620"/>
                                </a:lnTo>
                                <a:lnTo>
                                  <a:pt x="1363" y="5711"/>
                                </a:lnTo>
                                <a:lnTo>
                                  <a:pt x="1303" y="5833"/>
                                </a:lnTo>
                                <a:lnTo>
                                  <a:pt x="1181" y="5954"/>
                                </a:lnTo>
                                <a:lnTo>
                                  <a:pt x="1181" y="5954"/>
                                </a:lnTo>
                                <a:lnTo>
                                  <a:pt x="939" y="6046"/>
                                </a:lnTo>
                                <a:lnTo>
                                  <a:pt x="697" y="6106"/>
                                </a:lnTo>
                                <a:lnTo>
                                  <a:pt x="454" y="6137"/>
                                </a:lnTo>
                                <a:lnTo>
                                  <a:pt x="182" y="6137"/>
                                </a:lnTo>
                                <a:lnTo>
                                  <a:pt x="182" y="6137"/>
                                </a:lnTo>
                                <a:lnTo>
                                  <a:pt x="0" y="6137"/>
                                </a:lnTo>
                                <a:lnTo>
                                  <a:pt x="0" y="6137"/>
                                </a:lnTo>
                                <a:lnTo>
                                  <a:pt x="0" y="6258"/>
                                </a:lnTo>
                                <a:lnTo>
                                  <a:pt x="0" y="6258"/>
                                </a:lnTo>
                                <a:lnTo>
                                  <a:pt x="0" y="6319"/>
                                </a:lnTo>
                                <a:lnTo>
                                  <a:pt x="30" y="6349"/>
                                </a:lnTo>
                                <a:lnTo>
                                  <a:pt x="151" y="6441"/>
                                </a:lnTo>
                                <a:lnTo>
                                  <a:pt x="303" y="6471"/>
                                </a:lnTo>
                                <a:lnTo>
                                  <a:pt x="515" y="6501"/>
                                </a:lnTo>
                                <a:lnTo>
                                  <a:pt x="515" y="6501"/>
                                </a:lnTo>
                                <a:lnTo>
                                  <a:pt x="727" y="6410"/>
                                </a:lnTo>
                                <a:lnTo>
                                  <a:pt x="939" y="6319"/>
                                </a:lnTo>
                                <a:lnTo>
                                  <a:pt x="1363" y="6197"/>
                                </a:lnTo>
                                <a:lnTo>
                                  <a:pt x="1363" y="6197"/>
                                </a:lnTo>
                                <a:lnTo>
                                  <a:pt x="1878" y="6046"/>
                                </a:lnTo>
                                <a:lnTo>
                                  <a:pt x="2393" y="5924"/>
                                </a:lnTo>
                                <a:lnTo>
                                  <a:pt x="2393" y="5924"/>
                                </a:lnTo>
                                <a:lnTo>
                                  <a:pt x="3454" y="5742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90"/>
                                </a:lnTo>
                                <a:lnTo>
                                  <a:pt x="4514" y="5590"/>
                                </a:lnTo>
                                <a:lnTo>
                                  <a:pt x="3454" y="5803"/>
                                </a:lnTo>
                                <a:lnTo>
                                  <a:pt x="2424" y="6046"/>
                                </a:lnTo>
                                <a:lnTo>
                                  <a:pt x="2424" y="6046"/>
                                </a:lnTo>
                                <a:lnTo>
                                  <a:pt x="1909" y="6167"/>
                                </a:lnTo>
                                <a:lnTo>
                                  <a:pt x="1394" y="6319"/>
                                </a:lnTo>
                                <a:lnTo>
                                  <a:pt x="1394" y="6319"/>
                                </a:lnTo>
                                <a:lnTo>
                                  <a:pt x="939" y="6501"/>
                                </a:lnTo>
                                <a:lnTo>
                                  <a:pt x="939" y="6501"/>
                                </a:lnTo>
                                <a:lnTo>
                                  <a:pt x="1515" y="6410"/>
                                </a:lnTo>
                                <a:lnTo>
                                  <a:pt x="2121" y="6289"/>
                                </a:lnTo>
                                <a:lnTo>
                                  <a:pt x="2121" y="6289"/>
                                </a:lnTo>
                                <a:lnTo>
                                  <a:pt x="3938" y="5954"/>
                                </a:lnTo>
                                <a:lnTo>
                                  <a:pt x="7028" y="5377"/>
                                </a:lnTo>
                                <a:lnTo>
                                  <a:pt x="8573" y="5073"/>
                                </a:lnTo>
                                <a:lnTo>
                                  <a:pt x="9967" y="4770"/>
                                </a:lnTo>
                                <a:lnTo>
                                  <a:pt x="10966" y="4496"/>
                                </a:lnTo>
                                <a:lnTo>
                                  <a:pt x="11269" y="4405"/>
                                </a:lnTo>
                                <a:lnTo>
                                  <a:pt x="11451" y="4314"/>
                                </a:lnTo>
                                <a:lnTo>
                                  <a:pt x="11451" y="4314"/>
                                </a:lnTo>
                                <a:lnTo>
                                  <a:pt x="11754" y="4010"/>
                                </a:lnTo>
                                <a:lnTo>
                                  <a:pt x="12390" y="3494"/>
                                </a:lnTo>
                                <a:lnTo>
                                  <a:pt x="14026" y="2187"/>
                                </a:lnTo>
                                <a:lnTo>
                                  <a:pt x="16298" y="425"/>
                                </a:lnTo>
                                <a:lnTo>
                                  <a:pt x="15874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035200">
                            <a:off x="7224120" y="4878000"/>
                            <a:ext cx="5575320" cy="40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8" h="1944">
                                <a:moveTo>
                                  <a:pt x="0" y="759"/>
                                </a:moveTo>
                                <a:lnTo>
                                  <a:pt x="0" y="759"/>
                                </a:lnTo>
                                <a:lnTo>
                                  <a:pt x="91" y="729"/>
                                </a:lnTo>
                                <a:lnTo>
                                  <a:pt x="364" y="668"/>
                                </a:lnTo>
                                <a:lnTo>
                                  <a:pt x="818" y="607"/>
                                </a:lnTo>
                                <a:lnTo>
                                  <a:pt x="1091" y="607"/>
                                </a:lnTo>
                                <a:lnTo>
                                  <a:pt x="1394" y="638"/>
                                </a:lnTo>
                                <a:lnTo>
                                  <a:pt x="1727" y="668"/>
                                </a:lnTo>
                                <a:lnTo>
                                  <a:pt x="2090" y="729"/>
                                </a:lnTo>
                                <a:lnTo>
                                  <a:pt x="2454" y="820"/>
                                </a:lnTo>
                                <a:lnTo>
                                  <a:pt x="2848" y="942"/>
                                </a:lnTo>
                                <a:lnTo>
                                  <a:pt x="3272" y="1124"/>
                                </a:lnTo>
                                <a:lnTo>
                                  <a:pt x="3696" y="1337"/>
                                </a:lnTo>
                                <a:lnTo>
                                  <a:pt x="4090" y="1610"/>
                                </a:lnTo>
                                <a:lnTo>
                                  <a:pt x="4544" y="1944"/>
                                </a:lnTo>
                                <a:lnTo>
                                  <a:pt x="4544" y="1944"/>
                                </a:lnTo>
                                <a:lnTo>
                                  <a:pt x="4635" y="1914"/>
                                </a:lnTo>
                                <a:lnTo>
                                  <a:pt x="4786" y="191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14"/>
                                </a:lnTo>
                                <a:lnTo>
                                  <a:pt x="4847" y="1823"/>
                                </a:lnTo>
                                <a:lnTo>
                                  <a:pt x="4150" y="1397"/>
                                </a:lnTo>
                                <a:lnTo>
                                  <a:pt x="3241" y="851"/>
                                </a:lnTo>
                                <a:lnTo>
                                  <a:pt x="2787" y="547"/>
                                </a:lnTo>
                                <a:lnTo>
                                  <a:pt x="2393" y="243"/>
                                </a:lnTo>
                                <a:lnTo>
                                  <a:pt x="2393" y="243"/>
                                </a:lnTo>
                                <a:lnTo>
                                  <a:pt x="2211" y="121"/>
                                </a:lnTo>
                                <a:lnTo>
                                  <a:pt x="2030" y="61"/>
                                </a:lnTo>
                                <a:lnTo>
                                  <a:pt x="1848" y="0"/>
                                </a:lnTo>
                                <a:lnTo>
                                  <a:pt x="1666" y="0"/>
                                </a:lnTo>
                                <a:lnTo>
                                  <a:pt x="1484" y="0"/>
                                </a:lnTo>
                                <a:lnTo>
                                  <a:pt x="1272" y="30"/>
                                </a:lnTo>
                                <a:lnTo>
                                  <a:pt x="939" y="152"/>
                                </a:lnTo>
                                <a:lnTo>
                                  <a:pt x="606" y="334"/>
                                </a:lnTo>
                                <a:lnTo>
                                  <a:pt x="333" y="486"/>
                                </a:lnTo>
                                <a:lnTo>
                                  <a:pt x="0" y="759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-77.6pt;width:1050.7pt;height:972.25pt" coordorigin="-28,-1552" coordsize="21014,19445">
                <v:shape id="shape_0" coordsize="515,425" path="m333,425l333,425l454,364l515,334l515,273l515,273l484,182l424,121l272,61l272,61l151,0l151,0l60,213l0,425l0,425l151,425l333,425l333,425xe" fillcolor="#cfa369" stroked="f" o:allowincell="f" style="position:absolute;left:84;top:11635;width:613;height:1270;mso-wrap-style:none;v-text-anchor:middle;rotation:16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1303,972" path="m1091,273l1091,273l727,121l364,0l364,0l242,182l242,182l394,212l545,273l545,273l606,364l666,456l697,577l666,607l636,668l636,668l515,759l333,790l182,790l30,790l30,790l0,972l0,972l454,942l697,911l939,850l939,850l1121,790l1212,729l1272,668l1272,668l1303,547l1242,425l1181,334l1091,273l1091,273xe" fillcolor="#cfa369" stroked="f" o:allowincell="f" style="position:absolute;left:-28;top:11013;width:1553;height:2906;mso-wrap-style:none;v-text-anchor:middle;rotation:16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16298,6501" path="m15874,304l15874,304l15662,425l15662,425l15298,638l14905,911l14905,911l14541,1185l14178,1519l13844,1853l13572,2218l13572,2218l13541,2218l13511,2187l13511,2187l13814,1823l14117,1489l14450,1154l14814,881l14814,881l15238,577l15662,273l15662,273l15723,243l15480,182l15480,182l15298,395l15086,547l14995,608l14874,638l14753,638l14632,638l14632,638l14602,608l14632,577l14632,577l14753,577l14874,577l14965,516l15056,486l15238,334l15359,152l14814,0l14814,0l14753,121l14541,425l14208,881l13965,1124l13663,1397l13329,1701l12966,2005l12542,2278l12057,2582l11542,2856l10966,3099l10330,3342l9633,3554l9633,3554l8088,3919l6725,4223l6725,4223l7331,4314l7331,4314l7664,4344l7998,4375l8331,4344l8694,4284l8694,4284l8694,4284l8694,4284l8391,4375l8119,4405l7816,4435l7543,4435l6968,4375l6392,4284l6392,4284l4847,4587l3605,4770l2605,4861l1878,4891l1333,4891l969,4861l727,4800l727,4800l545,4891l394,5073l394,5073l636,5134l848,5195l1091,5286l1272,5438l1272,5438l1303,5499l1363,5560l1363,5620l1363,5711l1303,5833l1181,5954l1181,5954l939,6046l697,6106l454,6137l182,6137l182,6137l0,6137l0,6137l0,6258l0,6258l0,6319l30,6349l151,6441l303,6471l515,6501l515,6501l727,6410l939,6319l1363,6197l1363,6197l1878,6046l2393,5924l2393,5924l3454,5742l4514,5560l4514,5560l4514,5560l4514,5590l4514,5590l3454,5803l2424,6046l2424,6046l1909,6167l1394,6319l1394,6319l939,6501l939,6501l1515,6410l2121,6289l2121,6289l3938,5954l7028,5377l8573,5073l9967,4770l10966,4496l11269,4405l11451,4314l11451,4314l11754,4010l12390,3494l14026,2187l16298,425l15874,304xe" fillcolor="#cfa369" stroked="f" o:allowincell="f" style="position:absolute;left:1540;top:-1552;width:19446;height:19444;mso-wrap-style:none;v-text-anchor:middle;rotation:16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4998,1944" path="m0,759l0,759l91,729l364,668l818,607l1091,607l1394,638l1727,668l2090,729l2454,820l2848,942l3272,1124l3696,1337l4090,1610l4544,1944l4544,1944l4635,1914l4786,1914l4998,1944l4998,1944l4998,1944l4998,1914l4847,1823l4150,1397l3241,851l2787,547l2393,243l2393,243l2211,121l2030,61l1848,0l1666,0l1484,0l1272,30l939,152l606,334l333,486l0,759l0,759xe" fillcolor="#cfa369" stroked="f" o:allowincell="f" style="position:absolute;left:10637;top:3850;width:8779;height:6395;flip:y;mso-wrap-style:none;v-text-anchor:middle;rotation:26">
                  <v:fill o:detectmouseclick="t" type="solid" color2="#305c9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black" stroked="t" o:allowincell="f" style="position:absolute;margin-left:23.75pt;margin-top:431.1pt;width:657.1pt;height:334.5pt;mso-wrap-style:none;v-text-anchor:middle;rotation:7" type="_x0000_t172">
            <v:path textpathok="t"/>
            <v:textpath on="t" fitshape="t" string="Information report" style="font-family:&quot;Times New Roman&quot;;font-size:96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27305" simplePos="0" locked="0" layoutInCell="0" allowOverlap="1" relativeHeight="16">
                <wp:simplePos x="0" y="0"/>
                <wp:positionH relativeFrom="column">
                  <wp:posOffset>-528955</wp:posOffset>
                </wp:positionH>
                <wp:positionV relativeFrom="paragraph">
                  <wp:posOffset>-3456940</wp:posOffset>
                </wp:positionV>
                <wp:extent cx="14967585" cy="149675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67720" cy="14967720"/>
                          <a:chOff x="0" y="0"/>
                          <a:chExt cx="14967720" cy="14967720"/>
                        </a:xfrm>
                      </wpg:grpSpPr>
                      <wps:wsp>
                        <wps:cNvSpPr/>
                        <wps:spPr>
                          <a:xfrm flipH="1" flipV="1" rot="894600">
                            <a:off x="14087520" y="4398480"/>
                            <a:ext cx="385920" cy="7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425">
                                <a:moveTo>
                                  <a:pt x="333" y="425"/>
                                </a:moveTo>
                                <a:lnTo>
                                  <a:pt x="333" y="425"/>
                                </a:lnTo>
                                <a:lnTo>
                                  <a:pt x="454" y="364"/>
                                </a:lnTo>
                                <a:lnTo>
                                  <a:pt x="515" y="334"/>
                                </a:lnTo>
                                <a:lnTo>
                                  <a:pt x="515" y="273"/>
                                </a:lnTo>
                                <a:lnTo>
                                  <a:pt x="515" y="273"/>
                                </a:lnTo>
                                <a:lnTo>
                                  <a:pt x="484" y="182"/>
                                </a:lnTo>
                                <a:lnTo>
                                  <a:pt x="424" y="121"/>
                                </a:lnTo>
                                <a:lnTo>
                                  <a:pt x="272" y="61"/>
                                </a:lnTo>
                                <a:lnTo>
                                  <a:pt x="272" y="61"/>
                                </a:lnTo>
                                <a:lnTo>
                                  <a:pt x="151" y="0"/>
                                </a:lnTo>
                                <a:lnTo>
                                  <a:pt x="151" y="0"/>
                                </a:lnTo>
                                <a:lnTo>
                                  <a:pt x="60" y="213"/>
                                </a:lnTo>
                                <a:lnTo>
                                  <a:pt x="0" y="425"/>
                                </a:lnTo>
                                <a:lnTo>
                                  <a:pt x="0" y="425"/>
                                </a:lnTo>
                                <a:lnTo>
                                  <a:pt x="151" y="425"/>
                                </a:lnTo>
                                <a:lnTo>
                                  <a:pt x="333" y="425"/>
                                </a:lnTo>
                                <a:lnTo>
                                  <a:pt x="333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894600">
                            <a:off x="13565520" y="3763800"/>
                            <a:ext cx="97776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" h="972">
                                <a:moveTo>
                                  <a:pt x="1091" y="273"/>
                                </a:moveTo>
                                <a:lnTo>
                                  <a:pt x="1091" y="273"/>
                                </a:lnTo>
                                <a:lnTo>
                                  <a:pt x="727" y="121"/>
                                </a:lnTo>
                                <a:lnTo>
                                  <a:pt x="364" y="0"/>
                                </a:lnTo>
                                <a:lnTo>
                                  <a:pt x="364" y="0"/>
                                </a:lnTo>
                                <a:lnTo>
                                  <a:pt x="242" y="182"/>
                                </a:lnTo>
                                <a:lnTo>
                                  <a:pt x="242" y="182"/>
                                </a:lnTo>
                                <a:lnTo>
                                  <a:pt x="394" y="212"/>
                                </a:lnTo>
                                <a:lnTo>
                                  <a:pt x="545" y="273"/>
                                </a:lnTo>
                                <a:lnTo>
                                  <a:pt x="545" y="273"/>
                                </a:lnTo>
                                <a:lnTo>
                                  <a:pt x="606" y="364"/>
                                </a:lnTo>
                                <a:lnTo>
                                  <a:pt x="666" y="456"/>
                                </a:lnTo>
                                <a:lnTo>
                                  <a:pt x="697" y="577"/>
                                </a:lnTo>
                                <a:lnTo>
                                  <a:pt x="666" y="607"/>
                                </a:lnTo>
                                <a:lnTo>
                                  <a:pt x="636" y="668"/>
                                </a:lnTo>
                                <a:lnTo>
                                  <a:pt x="636" y="668"/>
                                </a:lnTo>
                                <a:lnTo>
                                  <a:pt x="515" y="759"/>
                                </a:lnTo>
                                <a:lnTo>
                                  <a:pt x="333" y="790"/>
                                </a:lnTo>
                                <a:lnTo>
                                  <a:pt x="182" y="790"/>
                                </a:lnTo>
                                <a:lnTo>
                                  <a:pt x="30" y="790"/>
                                </a:lnTo>
                                <a:lnTo>
                                  <a:pt x="30" y="790"/>
                                </a:lnTo>
                                <a:lnTo>
                                  <a:pt x="0" y="972"/>
                                </a:lnTo>
                                <a:lnTo>
                                  <a:pt x="0" y="972"/>
                                </a:lnTo>
                                <a:lnTo>
                                  <a:pt x="454" y="942"/>
                                </a:lnTo>
                                <a:lnTo>
                                  <a:pt x="697" y="911"/>
                                </a:lnTo>
                                <a:lnTo>
                                  <a:pt x="939" y="850"/>
                                </a:lnTo>
                                <a:lnTo>
                                  <a:pt x="939" y="850"/>
                                </a:lnTo>
                                <a:lnTo>
                                  <a:pt x="1121" y="790"/>
                                </a:lnTo>
                                <a:lnTo>
                                  <a:pt x="1212" y="729"/>
                                </a:lnTo>
                                <a:lnTo>
                                  <a:pt x="1272" y="668"/>
                                </a:lnTo>
                                <a:lnTo>
                                  <a:pt x="1272" y="668"/>
                                </a:lnTo>
                                <a:lnTo>
                                  <a:pt x="1303" y="547"/>
                                </a:lnTo>
                                <a:lnTo>
                                  <a:pt x="1242" y="425"/>
                                </a:lnTo>
                                <a:lnTo>
                                  <a:pt x="1181" y="334"/>
                                </a:lnTo>
                                <a:lnTo>
                                  <a:pt x="1091" y="273"/>
                                </a:lnTo>
                                <a:lnTo>
                                  <a:pt x="1091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894600">
                            <a:off x="1367640" y="1367640"/>
                            <a:ext cx="12232800" cy="122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98" h="6501">
                                <a:moveTo>
                                  <a:pt x="15874" y="304"/>
                                </a:moveTo>
                                <a:lnTo>
                                  <a:pt x="15874" y="304"/>
                                </a:lnTo>
                                <a:lnTo>
                                  <a:pt x="15662" y="425"/>
                                </a:lnTo>
                                <a:lnTo>
                                  <a:pt x="15662" y="425"/>
                                </a:lnTo>
                                <a:lnTo>
                                  <a:pt x="15298" y="638"/>
                                </a:lnTo>
                                <a:lnTo>
                                  <a:pt x="14905" y="911"/>
                                </a:lnTo>
                                <a:lnTo>
                                  <a:pt x="14905" y="911"/>
                                </a:lnTo>
                                <a:lnTo>
                                  <a:pt x="14541" y="1185"/>
                                </a:lnTo>
                                <a:lnTo>
                                  <a:pt x="14178" y="1519"/>
                                </a:lnTo>
                                <a:lnTo>
                                  <a:pt x="13844" y="1853"/>
                                </a:lnTo>
                                <a:lnTo>
                                  <a:pt x="13572" y="2218"/>
                                </a:lnTo>
                                <a:lnTo>
                                  <a:pt x="13572" y="2218"/>
                                </a:lnTo>
                                <a:lnTo>
                                  <a:pt x="13541" y="2218"/>
                                </a:lnTo>
                                <a:lnTo>
                                  <a:pt x="13511" y="2187"/>
                                </a:lnTo>
                                <a:lnTo>
                                  <a:pt x="13511" y="2187"/>
                                </a:lnTo>
                                <a:lnTo>
                                  <a:pt x="13814" y="1823"/>
                                </a:lnTo>
                                <a:lnTo>
                                  <a:pt x="14117" y="1489"/>
                                </a:lnTo>
                                <a:lnTo>
                                  <a:pt x="14450" y="1154"/>
                                </a:lnTo>
                                <a:lnTo>
                                  <a:pt x="14814" y="881"/>
                                </a:lnTo>
                                <a:lnTo>
                                  <a:pt x="14814" y="881"/>
                                </a:lnTo>
                                <a:lnTo>
                                  <a:pt x="15238" y="577"/>
                                </a:lnTo>
                                <a:lnTo>
                                  <a:pt x="15662" y="273"/>
                                </a:lnTo>
                                <a:lnTo>
                                  <a:pt x="15662" y="273"/>
                                </a:lnTo>
                                <a:lnTo>
                                  <a:pt x="15723" y="243"/>
                                </a:lnTo>
                                <a:lnTo>
                                  <a:pt x="15480" y="182"/>
                                </a:lnTo>
                                <a:lnTo>
                                  <a:pt x="15480" y="182"/>
                                </a:lnTo>
                                <a:lnTo>
                                  <a:pt x="15298" y="395"/>
                                </a:lnTo>
                                <a:lnTo>
                                  <a:pt x="15086" y="547"/>
                                </a:lnTo>
                                <a:lnTo>
                                  <a:pt x="14995" y="608"/>
                                </a:lnTo>
                                <a:lnTo>
                                  <a:pt x="14874" y="638"/>
                                </a:lnTo>
                                <a:lnTo>
                                  <a:pt x="14753" y="638"/>
                                </a:lnTo>
                                <a:lnTo>
                                  <a:pt x="14632" y="638"/>
                                </a:lnTo>
                                <a:lnTo>
                                  <a:pt x="14632" y="638"/>
                                </a:lnTo>
                                <a:lnTo>
                                  <a:pt x="14602" y="608"/>
                                </a:lnTo>
                                <a:lnTo>
                                  <a:pt x="14632" y="577"/>
                                </a:lnTo>
                                <a:lnTo>
                                  <a:pt x="14632" y="577"/>
                                </a:lnTo>
                                <a:lnTo>
                                  <a:pt x="14753" y="577"/>
                                </a:lnTo>
                                <a:lnTo>
                                  <a:pt x="14874" y="577"/>
                                </a:lnTo>
                                <a:lnTo>
                                  <a:pt x="14965" y="516"/>
                                </a:lnTo>
                                <a:lnTo>
                                  <a:pt x="15056" y="486"/>
                                </a:lnTo>
                                <a:lnTo>
                                  <a:pt x="15238" y="334"/>
                                </a:lnTo>
                                <a:lnTo>
                                  <a:pt x="15359" y="152"/>
                                </a:lnTo>
                                <a:lnTo>
                                  <a:pt x="14814" y="0"/>
                                </a:lnTo>
                                <a:lnTo>
                                  <a:pt x="14814" y="0"/>
                                </a:lnTo>
                                <a:lnTo>
                                  <a:pt x="14753" y="121"/>
                                </a:lnTo>
                                <a:lnTo>
                                  <a:pt x="14541" y="425"/>
                                </a:lnTo>
                                <a:lnTo>
                                  <a:pt x="14208" y="881"/>
                                </a:lnTo>
                                <a:lnTo>
                                  <a:pt x="13965" y="1124"/>
                                </a:lnTo>
                                <a:lnTo>
                                  <a:pt x="13663" y="1397"/>
                                </a:lnTo>
                                <a:lnTo>
                                  <a:pt x="13329" y="1701"/>
                                </a:lnTo>
                                <a:lnTo>
                                  <a:pt x="12966" y="2005"/>
                                </a:lnTo>
                                <a:lnTo>
                                  <a:pt x="12542" y="2278"/>
                                </a:lnTo>
                                <a:lnTo>
                                  <a:pt x="12057" y="2582"/>
                                </a:lnTo>
                                <a:lnTo>
                                  <a:pt x="11542" y="2856"/>
                                </a:lnTo>
                                <a:lnTo>
                                  <a:pt x="10966" y="3099"/>
                                </a:lnTo>
                                <a:lnTo>
                                  <a:pt x="10330" y="3342"/>
                                </a:lnTo>
                                <a:lnTo>
                                  <a:pt x="9633" y="3554"/>
                                </a:lnTo>
                                <a:lnTo>
                                  <a:pt x="9633" y="3554"/>
                                </a:lnTo>
                                <a:lnTo>
                                  <a:pt x="8088" y="3919"/>
                                </a:lnTo>
                                <a:lnTo>
                                  <a:pt x="6725" y="4223"/>
                                </a:lnTo>
                                <a:lnTo>
                                  <a:pt x="6725" y="4223"/>
                                </a:lnTo>
                                <a:lnTo>
                                  <a:pt x="7331" y="4314"/>
                                </a:lnTo>
                                <a:lnTo>
                                  <a:pt x="7331" y="4314"/>
                                </a:lnTo>
                                <a:lnTo>
                                  <a:pt x="7664" y="4344"/>
                                </a:lnTo>
                                <a:lnTo>
                                  <a:pt x="7998" y="4375"/>
                                </a:lnTo>
                                <a:lnTo>
                                  <a:pt x="8331" y="434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391" y="4375"/>
                                </a:lnTo>
                                <a:lnTo>
                                  <a:pt x="8119" y="4405"/>
                                </a:lnTo>
                                <a:lnTo>
                                  <a:pt x="7816" y="4435"/>
                                </a:lnTo>
                                <a:lnTo>
                                  <a:pt x="7543" y="4435"/>
                                </a:lnTo>
                                <a:lnTo>
                                  <a:pt x="6968" y="4375"/>
                                </a:lnTo>
                                <a:lnTo>
                                  <a:pt x="6392" y="4284"/>
                                </a:lnTo>
                                <a:lnTo>
                                  <a:pt x="6392" y="4284"/>
                                </a:lnTo>
                                <a:lnTo>
                                  <a:pt x="4847" y="4587"/>
                                </a:lnTo>
                                <a:lnTo>
                                  <a:pt x="3605" y="4770"/>
                                </a:lnTo>
                                <a:lnTo>
                                  <a:pt x="2605" y="4861"/>
                                </a:lnTo>
                                <a:lnTo>
                                  <a:pt x="1878" y="4891"/>
                                </a:lnTo>
                                <a:lnTo>
                                  <a:pt x="1333" y="4891"/>
                                </a:lnTo>
                                <a:lnTo>
                                  <a:pt x="969" y="4861"/>
                                </a:lnTo>
                                <a:lnTo>
                                  <a:pt x="727" y="4800"/>
                                </a:lnTo>
                                <a:lnTo>
                                  <a:pt x="727" y="4800"/>
                                </a:lnTo>
                                <a:lnTo>
                                  <a:pt x="545" y="4891"/>
                                </a:lnTo>
                                <a:lnTo>
                                  <a:pt x="394" y="5073"/>
                                </a:lnTo>
                                <a:lnTo>
                                  <a:pt x="394" y="5073"/>
                                </a:lnTo>
                                <a:lnTo>
                                  <a:pt x="636" y="5134"/>
                                </a:lnTo>
                                <a:lnTo>
                                  <a:pt x="848" y="5195"/>
                                </a:lnTo>
                                <a:lnTo>
                                  <a:pt x="1091" y="5286"/>
                                </a:lnTo>
                                <a:lnTo>
                                  <a:pt x="1272" y="5438"/>
                                </a:lnTo>
                                <a:lnTo>
                                  <a:pt x="1272" y="5438"/>
                                </a:lnTo>
                                <a:lnTo>
                                  <a:pt x="1303" y="5499"/>
                                </a:lnTo>
                                <a:lnTo>
                                  <a:pt x="1363" y="5560"/>
                                </a:lnTo>
                                <a:lnTo>
                                  <a:pt x="1363" y="5620"/>
                                </a:lnTo>
                                <a:lnTo>
                                  <a:pt x="1363" y="5711"/>
                                </a:lnTo>
                                <a:lnTo>
                                  <a:pt x="1303" y="5833"/>
                                </a:lnTo>
                                <a:lnTo>
                                  <a:pt x="1181" y="5954"/>
                                </a:lnTo>
                                <a:lnTo>
                                  <a:pt x="1181" y="5954"/>
                                </a:lnTo>
                                <a:lnTo>
                                  <a:pt x="939" y="6046"/>
                                </a:lnTo>
                                <a:lnTo>
                                  <a:pt x="697" y="6106"/>
                                </a:lnTo>
                                <a:lnTo>
                                  <a:pt x="454" y="6137"/>
                                </a:lnTo>
                                <a:lnTo>
                                  <a:pt x="182" y="6137"/>
                                </a:lnTo>
                                <a:lnTo>
                                  <a:pt x="182" y="6137"/>
                                </a:lnTo>
                                <a:lnTo>
                                  <a:pt x="0" y="6137"/>
                                </a:lnTo>
                                <a:lnTo>
                                  <a:pt x="0" y="6137"/>
                                </a:lnTo>
                                <a:lnTo>
                                  <a:pt x="0" y="6258"/>
                                </a:lnTo>
                                <a:lnTo>
                                  <a:pt x="0" y="6258"/>
                                </a:lnTo>
                                <a:lnTo>
                                  <a:pt x="0" y="6319"/>
                                </a:lnTo>
                                <a:lnTo>
                                  <a:pt x="30" y="6349"/>
                                </a:lnTo>
                                <a:lnTo>
                                  <a:pt x="151" y="6441"/>
                                </a:lnTo>
                                <a:lnTo>
                                  <a:pt x="303" y="6471"/>
                                </a:lnTo>
                                <a:lnTo>
                                  <a:pt x="515" y="6501"/>
                                </a:lnTo>
                                <a:lnTo>
                                  <a:pt x="515" y="6501"/>
                                </a:lnTo>
                                <a:lnTo>
                                  <a:pt x="727" y="6410"/>
                                </a:lnTo>
                                <a:lnTo>
                                  <a:pt x="939" y="6319"/>
                                </a:lnTo>
                                <a:lnTo>
                                  <a:pt x="1363" y="6197"/>
                                </a:lnTo>
                                <a:lnTo>
                                  <a:pt x="1363" y="6197"/>
                                </a:lnTo>
                                <a:lnTo>
                                  <a:pt x="1878" y="6046"/>
                                </a:lnTo>
                                <a:lnTo>
                                  <a:pt x="2393" y="5924"/>
                                </a:lnTo>
                                <a:lnTo>
                                  <a:pt x="2393" y="5924"/>
                                </a:lnTo>
                                <a:lnTo>
                                  <a:pt x="3454" y="5742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90"/>
                                </a:lnTo>
                                <a:lnTo>
                                  <a:pt x="4514" y="5590"/>
                                </a:lnTo>
                                <a:lnTo>
                                  <a:pt x="3454" y="5803"/>
                                </a:lnTo>
                                <a:lnTo>
                                  <a:pt x="2424" y="6046"/>
                                </a:lnTo>
                                <a:lnTo>
                                  <a:pt x="2424" y="6046"/>
                                </a:lnTo>
                                <a:lnTo>
                                  <a:pt x="1909" y="6167"/>
                                </a:lnTo>
                                <a:lnTo>
                                  <a:pt x="1394" y="6319"/>
                                </a:lnTo>
                                <a:lnTo>
                                  <a:pt x="1394" y="6319"/>
                                </a:lnTo>
                                <a:lnTo>
                                  <a:pt x="939" y="6501"/>
                                </a:lnTo>
                                <a:lnTo>
                                  <a:pt x="939" y="6501"/>
                                </a:lnTo>
                                <a:lnTo>
                                  <a:pt x="1515" y="6410"/>
                                </a:lnTo>
                                <a:lnTo>
                                  <a:pt x="2121" y="6289"/>
                                </a:lnTo>
                                <a:lnTo>
                                  <a:pt x="2121" y="6289"/>
                                </a:lnTo>
                                <a:lnTo>
                                  <a:pt x="3938" y="5954"/>
                                </a:lnTo>
                                <a:lnTo>
                                  <a:pt x="7028" y="5377"/>
                                </a:lnTo>
                                <a:lnTo>
                                  <a:pt x="8573" y="5073"/>
                                </a:lnTo>
                                <a:lnTo>
                                  <a:pt x="9967" y="4770"/>
                                </a:lnTo>
                                <a:lnTo>
                                  <a:pt x="10966" y="4496"/>
                                </a:lnTo>
                                <a:lnTo>
                                  <a:pt x="11269" y="4405"/>
                                </a:lnTo>
                                <a:lnTo>
                                  <a:pt x="11451" y="4314"/>
                                </a:lnTo>
                                <a:lnTo>
                                  <a:pt x="11451" y="4314"/>
                                </a:lnTo>
                                <a:lnTo>
                                  <a:pt x="11754" y="4010"/>
                                </a:lnTo>
                                <a:lnTo>
                                  <a:pt x="12390" y="3494"/>
                                </a:lnTo>
                                <a:lnTo>
                                  <a:pt x="14026" y="2187"/>
                                </a:lnTo>
                                <a:lnTo>
                                  <a:pt x="16298" y="425"/>
                                </a:lnTo>
                                <a:lnTo>
                                  <a:pt x="15874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981800">
                            <a:off x="2365560" y="6215760"/>
                            <a:ext cx="5522760" cy="402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8" h="1944">
                                <a:moveTo>
                                  <a:pt x="0" y="759"/>
                                </a:moveTo>
                                <a:lnTo>
                                  <a:pt x="0" y="759"/>
                                </a:lnTo>
                                <a:lnTo>
                                  <a:pt x="91" y="729"/>
                                </a:lnTo>
                                <a:lnTo>
                                  <a:pt x="364" y="668"/>
                                </a:lnTo>
                                <a:lnTo>
                                  <a:pt x="818" y="607"/>
                                </a:lnTo>
                                <a:lnTo>
                                  <a:pt x="1091" y="607"/>
                                </a:lnTo>
                                <a:lnTo>
                                  <a:pt x="1394" y="638"/>
                                </a:lnTo>
                                <a:lnTo>
                                  <a:pt x="1727" y="668"/>
                                </a:lnTo>
                                <a:lnTo>
                                  <a:pt x="2090" y="729"/>
                                </a:lnTo>
                                <a:lnTo>
                                  <a:pt x="2454" y="820"/>
                                </a:lnTo>
                                <a:lnTo>
                                  <a:pt x="2848" y="942"/>
                                </a:lnTo>
                                <a:lnTo>
                                  <a:pt x="3272" y="1124"/>
                                </a:lnTo>
                                <a:lnTo>
                                  <a:pt x="3696" y="1337"/>
                                </a:lnTo>
                                <a:lnTo>
                                  <a:pt x="4090" y="1610"/>
                                </a:lnTo>
                                <a:lnTo>
                                  <a:pt x="4544" y="1944"/>
                                </a:lnTo>
                                <a:lnTo>
                                  <a:pt x="4544" y="1944"/>
                                </a:lnTo>
                                <a:lnTo>
                                  <a:pt x="4635" y="1914"/>
                                </a:lnTo>
                                <a:lnTo>
                                  <a:pt x="4786" y="191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14"/>
                                </a:lnTo>
                                <a:lnTo>
                                  <a:pt x="4847" y="1823"/>
                                </a:lnTo>
                                <a:lnTo>
                                  <a:pt x="4150" y="1397"/>
                                </a:lnTo>
                                <a:lnTo>
                                  <a:pt x="3241" y="851"/>
                                </a:lnTo>
                                <a:lnTo>
                                  <a:pt x="2787" y="547"/>
                                </a:lnTo>
                                <a:lnTo>
                                  <a:pt x="2393" y="243"/>
                                </a:lnTo>
                                <a:lnTo>
                                  <a:pt x="2393" y="243"/>
                                </a:lnTo>
                                <a:lnTo>
                                  <a:pt x="2211" y="121"/>
                                </a:lnTo>
                                <a:lnTo>
                                  <a:pt x="2030" y="61"/>
                                </a:lnTo>
                                <a:lnTo>
                                  <a:pt x="1848" y="0"/>
                                </a:lnTo>
                                <a:lnTo>
                                  <a:pt x="1666" y="0"/>
                                </a:lnTo>
                                <a:lnTo>
                                  <a:pt x="1484" y="0"/>
                                </a:lnTo>
                                <a:lnTo>
                                  <a:pt x="1272" y="30"/>
                                </a:lnTo>
                                <a:lnTo>
                                  <a:pt x="939" y="152"/>
                                </a:lnTo>
                                <a:lnTo>
                                  <a:pt x="606" y="334"/>
                                </a:lnTo>
                                <a:lnTo>
                                  <a:pt x="333" y="486"/>
                                </a:lnTo>
                                <a:lnTo>
                                  <a:pt x="0" y="759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-164.45pt;width:1037.5pt;height:963.15pt" coordorigin="1320,-3289" coordsize="20750,19263">
                <v:shape id="shape_0" coordsize="515,425" path="m333,425l333,425l454,364l515,334l515,273l515,273l484,182l424,121l272,61l272,61l151,0l151,0l60,213l0,425l0,425l151,425l333,425l333,425xe" fillcolor="#cfa369" stroked="f" o:allowincell="f" style="position:absolute;left:21352;top:1483;width:607;height:1258;flip:xy;mso-wrap-style:none;v-text-anchor:middle;rotation:15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1303,972" path="m1091,273l1091,273l727,121l364,0l364,0l242,182l242,182l394,212l545,273l545,273l606,364l666,456l697,577l666,607l636,668l636,668l515,759l333,790l182,790l30,790l30,790l0,972l0,972l454,942l697,911l939,850l939,850l1121,790l1212,729l1272,668l1272,668l1303,547l1242,425l1181,334l1091,273l1091,273xe" fillcolor="#cfa369" stroked="f" o:allowincell="f" style="position:absolute;left:20530;top:483;width:1539;height:2879;flip:xy;mso-wrap-style:none;v-text-anchor:middle;rotation:15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16298,6501" path="m15874,304l15874,304l15662,425l15662,425l15298,638l14905,911l14905,911l14541,1185l14178,1519l13844,1853l13572,2218l13572,2218l13541,2218l13511,2187l13511,2187l13814,1823l14117,1489l14450,1154l14814,881l14814,881l15238,577l15662,273l15662,273l15723,243l15480,182l15480,182l15298,395l15086,547l14995,608l14874,638l14753,638l14632,638l14632,638l14602,608l14632,577l14632,577l14753,577l14874,577l14965,516l15056,486l15238,334l15359,152l14814,0l14814,0l14753,121l14541,425l14208,881l13965,1124l13663,1397l13329,1701l12966,2005l12542,2278l12057,2582l11542,2856l10966,3099l10330,3342l9633,3554l9633,3554l8088,3919l6725,4223l6725,4223l7331,4314l7331,4314l7664,4344l7998,4375l8331,4344l8694,4284l8694,4284l8694,4284l8694,4284l8391,4375l8119,4405l7816,4435l7543,4435l6968,4375l6392,4284l6392,4284l4847,4587l3605,4770l2605,4861l1878,4891l1333,4891l969,4861l727,4800l727,4800l545,4891l394,5073l394,5073l636,5134l848,5195l1091,5286l1272,5438l1272,5438l1303,5499l1363,5560l1363,5620l1363,5711l1303,5833l1181,5954l1181,5954l939,6046l697,6106l454,6137l182,6137l182,6137l0,6137l0,6137l0,6258l0,6258l0,6319l30,6349l151,6441l303,6471l515,6501l515,6501l727,6410l939,6319l1363,6197l1363,6197l1878,6046l2393,5924l2393,5924l3454,5742l4514,5560l4514,5560l4514,5560l4514,5590l4514,5590l3454,5803l2424,6046l2424,6046l1909,6167l1394,6319l1394,6319l939,6501l939,6501l1515,6410l2121,6289l2121,6289l3938,5954l7028,5377l8573,5073l9967,4770l10966,4496l11269,4405l11451,4314l11451,4314l11754,4010l12390,3494l14026,2187l16298,425l15874,304xe" fillcolor="#cfa369" stroked="f" o:allowincell="f" style="position:absolute;left:1320;top:-3290;width:19263;height:19262;flip:xy;mso-wrap-style:none;v-text-anchor:middle;rotation:15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4998,1944" path="m0,759l0,759l91,729l364,668l818,607l1091,607l1394,638l1727,668l2090,729l2454,820l2848,942l3272,1124l3696,1337l4090,1610l4544,1944l4544,1944l4635,1914l4786,1914l4998,1944l4998,1944l4998,1944l4998,1914l4847,1823l4150,1397l3241,851l2787,547l2393,243l2393,243l2211,121l2030,61l1848,0l1666,0l1484,0l1272,30l939,152l606,334l333,486l0,759l0,759xe" fillcolor="#cfa369" stroked="f" o:allowincell="f" style="position:absolute;left:2892;top:4344;width:8696;height:6334;flip:x;mso-wrap-style:none;v-text-anchor:middle;rotation:27">
                  <v:fill o:detectmouseclick="t" type="solid" color2="#305c9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black" stroked="t" o:allowincell="f" style="position:absolute;margin-left:410.35pt;margin-top:26.1pt;width:667.55pt;height:127.25pt;mso-wrap-style:none;v-text-anchor:middle;rotation:348" type="_x0000_t136">
            <v:path textpathok="t"/>
            <v:textpath on="t" fitshape="t" string="Procedure" style="font-family:&quot;Times New Roman&quot;;font-size:96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35560" simplePos="0" locked="0" layoutInCell="0" allowOverlap="1" relativeHeight="10">
                <wp:simplePos x="0" y="0"/>
                <wp:positionH relativeFrom="column">
                  <wp:posOffset>-586105</wp:posOffset>
                </wp:positionH>
                <wp:positionV relativeFrom="paragraph">
                  <wp:posOffset>-3213735</wp:posOffset>
                </wp:positionV>
                <wp:extent cx="15163800" cy="151631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63920" cy="15163200"/>
                          <a:chOff x="0" y="0"/>
                          <a:chExt cx="15163920" cy="15163200"/>
                        </a:xfrm>
                      </wpg:grpSpPr>
                      <wps:wsp>
                        <wps:cNvSpPr/>
                        <wps:spPr>
                          <a:xfrm flipH="1" rot="20820000">
                            <a:off x="14312160" y="10176480"/>
                            <a:ext cx="399240" cy="82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425">
                                <a:moveTo>
                                  <a:pt x="333" y="425"/>
                                </a:moveTo>
                                <a:lnTo>
                                  <a:pt x="333" y="425"/>
                                </a:lnTo>
                                <a:lnTo>
                                  <a:pt x="454" y="364"/>
                                </a:lnTo>
                                <a:lnTo>
                                  <a:pt x="515" y="334"/>
                                </a:lnTo>
                                <a:lnTo>
                                  <a:pt x="515" y="273"/>
                                </a:lnTo>
                                <a:lnTo>
                                  <a:pt x="515" y="273"/>
                                </a:lnTo>
                                <a:lnTo>
                                  <a:pt x="484" y="182"/>
                                </a:lnTo>
                                <a:lnTo>
                                  <a:pt x="424" y="121"/>
                                </a:lnTo>
                                <a:lnTo>
                                  <a:pt x="272" y="61"/>
                                </a:lnTo>
                                <a:lnTo>
                                  <a:pt x="272" y="61"/>
                                </a:lnTo>
                                <a:lnTo>
                                  <a:pt x="151" y="0"/>
                                </a:lnTo>
                                <a:lnTo>
                                  <a:pt x="151" y="0"/>
                                </a:lnTo>
                                <a:lnTo>
                                  <a:pt x="60" y="213"/>
                                </a:lnTo>
                                <a:lnTo>
                                  <a:pt x="0" y="425"/>
                                </a:lnTo>
                                <a:lnTo>
                                  <a:pt x="0" y="425"/>
                                </a:lnTo>
                                <a:lnTo>
                                  <a:pt x="151" y="425"/>
                                </a:lnTo>
                                <a:lnTo>
                                  <a:pt x="333" y="425"/>
                                </a:lnTo>
                                <a:lnTo>
                                  <a:pt x="333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20000">
                            <a:off x="13768560" y="9760320"/>
                            <a:ext cx="1010160" cy="189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" h="972">
                                <a:moveTo>
                                  <a:pt x="1091" y="273"/>
                                </a:moveTo>
                                <a:lnTo>
                                  <a:pt x="1091" y="273"/>
                                </a:lnTo>
                                <a:lnTo>
                                  <a:pt x="727" y="121"/>
                                </a:lnTo>
                                <a:lnTo>
                                  <a:pt x="364" y="0"/>
                                </a:lnTo>
                                <a:lnTo>
                                  <a:pt x="364" y="0"/>
                                </a:lnTo>
                                <a:lnTo>
                                  <a:pt x="242" y="182"/>
                                </a:lnTo>
                                <a:lnTo>
                                  <a:pt x="242" y="182"/>
                                </a:lnTo>
                                <a:lnTo>
                                  <a:pt x="394" y="212"/>
                                </a:lnTo>
                                <a:lnTo>
                                  <a:pt x="545" y="273"/>
                                </a:lnTo>
                                <a:lnTo>
                                  <a:pt x="545" y="273"/>
                                </a:lnTo>
                                <a:lnTo>
                                  <a:pt x="606" y="364"/>
                                </a:lnTo>
                                <a:lnTo>
                                  <a:pt x="666" y="456"/>
                                </a:lnTo>
                                <a:lnTo>
                                  <a:pt x="697" y="577"/>
                                </a:lnTo>
                                <a:lnTo>
                                  <a:pt x="666" y="607"/>
                                </a:lnTo>
                                <a:lnTo>
                                  <a:pt x="636" y="668"/>
                                </a:lnTo>
                                <a:lnTo>
                                  <a:pt x="636" y="668"/>
                                </a:lnTo>
                                <a:lnTo>
                                  <a:pt x="515" y="759"/>
                                </a:lnTo>
                                <a:lnTo>
                                  <a:pt x="333" y="790"/>
                                </a:lnTo>
                                <a:lnTo>
                                  <a:pt x="182" y="790"/>
                                </a:lnTo>
                                <a:lnTo>
                                  <a:pt x="30" y="790"/>
                                </a:lnTo>
                                <a:lnTo>
                                  <a:pt x="30" y="790"/>
                                </a:lnTo>
                                <a:lnTo>
                                  <a:pt x="0" y="972"/>
                                </a:lnTo>
                                <a:lnTo>
                                  <a:pt x="0" y="972"/>
                                </a:lnTo>
                                <a:lnTo>
                                  <a:pt x="454" y="942"/>
                                </a:lnTo>
                                <a:lnTo>
                                  <a:pt x="697" y="911"/>
                                </a:lnTo>
                                <a:lnTo>
                                  <a:pt x="939" y="850"/>
                                </a:lnTo>
                                <a:lnTo>
                                  <a:pt x="939" y="850"/>
                                </a:lnTo>
                                <a:lnTo>
                                  <a:pt x="1121" y="790"/>
                                </a:lnTo>
                                <a:lnTo>
                                  <a:pt x="1212" y="729"/>
                                </a:lnTo>
                                <a:lnTo>
                                  <a:pt x="1272" y="668"/>
                                </a:lnTo>
                                <a:lnTo>
                                  <a:pt x="1272" y="668"/>
                                </a:lnTo>
                                <a:lnTo>
                                  <a:pt x="1303" y="547"/>
                                </a:lnTo>
                                <a:lnTo>
                                  <a:pt x="1242" y="425"/>
                                </a:lnTo>
                                <a:lnTo>
                                  <a:pt x="1181" y="334"/>
                                </a:lnTo>
                                <a:lnTo>
                                  <a:pt x="1091" y="273"/>
                                </a:lnTo>
                                <a:lnTo>
                                  <a:pt x="1091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20000">
                            <a:off x="1259640" y="1260000"/>
                            <a:ext cx="12644280" cy="126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98" h="6501">
                                <a:moveTo>
                                  <a:pt x="15874" y="304"/>
                                </a:moveTo>
                                <a:lnTo>
                                  <a:pt x="15874" y="304"/>
                                </a:lnTo>
                                <a:lnTo>
                                  <a:pt x="15662" y="425"/>
                                </a:lnTo>
                                <a:lnTo>
                                  <a:pt x="15662" y="425"/>
                                </a:lnTo>
                                <a:lnTo>
                                  <a:pt x="15298" y="638"/>
                                </a:lnTo>
                                <a:lnTo>
                                  <a:pt x="14905" y="911"/>
                                </a:lnTo>
                                <a:lnTo>
                                  <a:pt x="14905" y="911"/>
                                </a:lnTo>
                                <a:lnTo>
                                  <a:pt x="14541" y="1185"/>
                                </a:lnTo>
                                <a:lnTo>
                                  <a:pt x="14178" y="1519"/>
                                </a:lnTo>
                                <a:lnTo>
                                  <a:pt x="13844" y="1853"/>
                                </a:lnTo>
                                <a:lnTo>
                                  <a:pt x="13572" y="2218"/>
                                </a:lnTo>
                                <a:lnTo>
                                  <a:pt x="13572" y="2218"/>
                                </a:lnTo>
                                <a:lnTo>
                                  <a:pt x="13541" y="2218"/>
                                </a:lnTo>
                                <a:lnTo>
                                  <a:pt x="13511" y="2187"/>
                                </a:lnTo>
                                <a:lnTo>
                                  <a:pt x="13511" y="2187"/>
                                </a:lnTo>
                                <a:lnTo>
                                  <a:pt x="13814" y="1823"/>
                                </a:lnTo>
                                <a:lnTo>
                                  <a:pt x="14117" y="1489"/>
                                </a:lnTo>
                                <a:lnTo>
                                  <a:pt x="14450" y="1154"/>
                                </a:lnTo>
                                <a:lnTo>
                                  <a:pt x="14814" y="881"/>
                                </a:lnTo>
                                <a:lnTo>
                                  <a:pt x="14814" y="881"/>
                                </a:lnTo>
                                <a:lnTo>
                                  <a:pt x="15238" y="577"/>
                                </a:lnTo>
                                <a:lnTo>
                                  <a:pt x="15662" y="273"/>
                                </a:lnTo>
                                <a:lnTo>
                                  <a:pt x="15662" y="273"/>
                                </a:lnTo>
                                <a:lnTo>
                                  <a:pt x="15723" y="243"/>
                                </a:lnTo>
                                <a:lnTo>
                                  <a:pt x="15480" y="182"/>
                                </a:lnTo>
                                <a:lnTo>
                                  <a:pt x="15480" y="182"/>
                                </a:lnTo>
                                <a:lnTo>
                                  <a:pt x="15298" y="395"/>
                                </a:lnTo>
                                <a:lnTo>
                                  <a:pt x="15086" y="547"/>
                                </a:lnTo>
                                <a:lnTo>
                                  <a:pt x="14995" y="608"/>
                                </a:lnTo>
                                <a:lnTo>
                                  <a:pt x="14874" y="638"/>
                                </a:lnTo>
                                <a:lnTo>
                                  <a:pt x="14753" y="638"/>
                                </a:lnTo>
                                <a:lnTo>
                                  <a:pt x="14632" y="638"/>
                                </a:lnTo>
                                <a:lnTo>
                                  <a:pt x="14632" y="638"/>
                                </a:lnTo>
                                <a:lnTo>
                                  <a:pt x="14602" y="608"/>
                                </a:lnTo>
                                <a:lnTo>
                                  <a:pt x="14632" y="577"/>
                                </a:lnTo>
                                <a:lnTo>
                                  <a:pt x="14632" y="577"/>
                                </a:lnTo>
                                <a:lnTo>
                                  <a:pt x="14753" y="577"/>
                                </a:lnTo>
                                <a:lnTo>
                                  <a:pt x="14874" y="577"/>
                                </a:lnTo>
                                <a:lnTo>
                                  <a:pt x="14965" y="516"/>
                                </a:lnTo>
                                <a:lnTo>
                                  <a:pt x="15056" y="486"/>
                                </a:lnTo>
                                <a:lnTo>
                                  <a:pt x="15238" y="334"/>
                                </a:lnTo>
                                <a:lnTo>
                                  <a:pt x="15359" y="152"/>
                                </a:lnTo>
                                <a:lnTo>
                                  <a:pt x="14814" y="0"/>
                                </a:lnTo>
                                <a:lnTo>
                                  <a:pt x="14814" y="0"/>
                                </a:lnTo>
                                <a:lnTo>
                                  <a:pt x="14753" y="121"/>
                                </a:lnTo>
                                <a:lnTo>
                                  <a:pt x="14541" y="425"/>
                                </a:lnTo>
                                <a:lnTo>
                                  <a:pt x="14208" y="881"/>
                                </a:lnTo>
                                <a:lnTo>
                                  <a:pt x="13965" y="1124"/>
                                </a:lnTo>
                                <a:lnTo>
                                  <a:pt x="13663" y="1397"/>
                                </a:lnTo>
                                <a:lnTo>
                                  <a:pt x="13329" y="1701"/>
                                </a:lnTo>
                                <a:lnTo>
                                  <a:pt x="12966" y="2005"/>
                                </a:lnTo>
                                <a:lnTo>
                                  <a:pt x="12542" y="2278"/>
                                </a:lnTo>
                                <a:lnTo>
                                  <a:pt x="12057" y="2582"/>
                                </a:lnTo>
                                <a:lnTo>
                                  <a:pt x="11542" y="2856"/>
                                </a:lnTo>
                                <a:lnTo>
                                  <a:pt x="10966" y="3099"/>
                                </a:lnTo>
                                <a:lnTo>
                                  <a:pt x="10330" y="3342"/>
                                </a:lnTo>
                                <a:lnTo>
                                  <a:pt x="9633" y="3554"/>
                                </a:lnTo>
                                <a:lnTo>
                                  <a:pt x="9633" y="3554"/>
                                </a:lnTo>
                                <a:lnTo>
                                  <a:pt x="8088" y="3919"/>
                                </a:lnTo>
                                <a:lnTo>
                                  <a:pt x="6725" y="4223"/>
                                </a:lnTo>
                                <a:lnTo>
                                  <a:pt x="6725" y="4223"/>
                                </a:lnTo>
                                <a:lnTo>
                                  <a:pt x="7331" y="4314"/>
                                </a:lnTo>
                                <a:lnTo>
                                  <a:pt x="7331" y="4314"/>
                                </a:lnTo>
                                <a:lnTo>
                                  <a:pt x="7664" y="4344"/>
                                </a:lnTo>
                                <a:lnTo>
                                  <a:pt x="7998" y="4375"/>
                                </a:lnTo>
                                <a:lnTo>
                                  <a:pt x="8331" y="434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391" y="4375"/>
                                </a:lnTo>
                                <a:lnTo>
                                  <a:pt x="8119" y="4405"/>
                                </a:lnTo>
                                <a:lnTo>
                                  <a:pt x="7816" y="4435"/>
                                </a:lnTo>
                                <a:lnTo>
                                  <a:pt x="7543" y="4435"/>
                                </a:lnTo>
                                <a:lnTo>
                                  <a:pt x="6968" y="4375"/>
                                </a:lnTo>
                                <a:lnTo>
                                  <a:pt x="6392" y="4284"/>
                                </a:lnTo>
                                <a:lnTo>
                                  <a:pt x="6392" y="4284"/>
                                </a:lnTo>
                                <a:lnTo>
                                  <a:pt x="4847" y="4587"/>
                                </a:lnTo>
                                <a:lnTo>
                                  <a:pt x="3605" y="4770"/>
                                </a:lnTo>
                                <a:lnTo>
                                  <a:pt x="2605" y="4861"/>
                                </a:lnTo>
                                <a:lnTo>
                                  <a:pt x="1878" y="4891"/>
                                </a:lnTo>
                                <a:lnTo>
                                  <a:pt x="1333" y="4891"/>
                                </a:lnTo>
                                <a:lnTo>
                                  <a:pt x="969" y="4861"/>
                                </a:lnTo>
                                <a:lnTo>
                                  <a:pt x="727" y="4800"/>
                                </a:lnTo>
                                <a:lnTo>
                                  <a:pt x="727" y="4800"/>
                                </a:lnTo>
                                <a:lnTo>
                                  <a:pt x="545" y="4891"/>
                                </a:lnTo>
                                <a:lnTo>
                                  <a:pt x="394" y="5073"/>
                                </a:lnTo>
                                <a:lnTo>
                                  <a:pt x="394" y="5073"/>
                                </a:lnTo>
                                <a:lnTo>
                                  <a:pt x="636" y="5134"/>
                                </a:lnTo>
                                <a:lnTo>
                                  <a:pt x="848" y="5195"/>
                                </a:lnTo>
                                <a:lnTo>
                                  <a:pt x="1091" y="5286"/>
                                </a:lnTo>
                                <a:lnTo>
                                  <a:pt x="1272" y="5438"/>
                                </a:lnTo>
                                <a:lnTo>
                                  <a:pt x="1272" y="5438"/>
                                </a:lnTo>
                                <a:lnTo>
                                  <a:pt x="1303" y="5499"/>
                                </a:lnTo>
                                <a:lnTo>
                                  <a:pt x="1363" y="5560"/>
                                </a:lnTo>
                                <a:lnTo>
                                  <a:pt x="1363" y="5620"/>
                                </a:lnTo>
                                <a:lnTo>
                                  <a:pt x="1363" y="5711"/>
                                </a:lnTo>
                                <a:lnTo>
                                  <a:pt x="1303" y="5833"/>
                                </a:lnTo>
                                <a:lnTo>
                                  <a:pt x="1181" y="5954"/>
                                </a:lnTo>
                                <a:lnTo>
                                  <a:pt x="1181" y="5954"/>
                                </a:lnTo>
                                <a:lnTo>
                                  <a:pt x="939" y="6046"/>
                                </a:lnTo>
                                <a:lnTo>
                                  <a:pt x="697" y="6106"/>
                                </a:lnTo>
                                <a:lnTo>
                                  <a:pt x="454" y="6137"/>
                                </a:lnTo>
                                <a:lnTo>
                                  <a:pt x="182" y="6137"/>
                                </a:lnTo>
                                <a:lnTo>
                                  <a:pt x="182" y="6137"/>
                                </a:lnTo>
                                <a:lnTo>
                                  <a:pt x="0" y="6137"/>
                                </a:lnTo>
                                <a:lnTo>
                                  <a:pt x="0" y="6137"/>
                                </a:lnTo>
                                <a:lnTo>
                                  <a:pt x="0" y="6258"/>
                                </a:lnTo>
                                <a:lnTo>
                                  <a:pt x="0" y="6258"/>
                                </a:lnTo>
                                <a:lnTo>
                                  <a:pt x="0" y="6319"/>
                                </a:lnTo>
                                <a:lnTo>
                                  <a:pt x="30" y="6349"/>
                                </a:lnTo>
                                <a:lnTo>
                                  <a:pt x="151" y="6441"/>
                                </a:lnTo>
                                <a:lnTo>
                                  <a:pt x="303" y="6471"/>
                                </a:lnTo>
                                <a:lnTo>
                                  <a:pt x="515" y="6501"/>
                                </a:lnTo>
                                <a:lnTo>
                                  <a:pt x="515" y="6501"/>
                                </a:lnTo>
                                <a:lnTo>
                                  <a:pt x="727" y="6410"/>
                                </a:lnTo>
                                <a:lnTo>
                                  <a:pt x="939" y="6319"/>
                                </a:lnTo>
                                <a:lnTo>
                                  <a:pt x="1363" y="6197"/>
                                </a:lnTo>
                                <a:lnTo>
                                  <a:pt x="1363" y="6197"/>
                                </a:lnTo>
                                <a:lnTo>
                                  <a:pt x="1878" y="6046"/>
                                </a:lnTo>
                                <a:lnTo>
                                  <a:pt x="2393" y="5924"/>
                                </a:lnTo>
                                <a:lnTo>
                                  <a:pt x="2393" y="5924"/>
                                </a:lnTo>
                                <a:lnTo>
                                  <a:pt x="3454" y="5742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90"/>
                                </a:lnTo>
                                <a:lnTo>
                                  <a:pt x="4514" y="5590"/>
                                </a:lnTo>
                                <a:lnTo>
                                  <a:pt x="3454" y="5803"/>
                                </a:lnTo>
                                <a:lnTo>
                                  <a:pt x="2424" y="6046"/>
                                </a:lnTo>
                                <a:lnTo>
                                  <a:pt x="2424" y="6046"/>
                                </a:lnTo>
                                <a:lnTo>
                                  <a:pt x="1909" y="6167"/>
                                </a:lnTo>
                                <a:lnTo>
                                  <a:pt x="1394" y="6319"/>
                                </a:lnTo>
                                <a:lnTo>
                                  <a:pt x="1394" y="6319"/>
                                </a:lnTo>
                                <a:lnTo>
                                  <a:pt x="939" y="6501"/>
                                </a:lnTo>
                                <a:lnTo>
                                  <a:pt x="939" y="6501"/>
                                </a:lnTo>
                                <a:lnTo>
                                  <a:pt x="1515" y="6410"/>
                                </a:lnTo>
                                <a:lnTo>
                                  <a:pt x="2121" y="6289"/>
                                </a:lnTo>
                                <a:lnTo>
                                  <a:pt x="2121" y="6289"/>
                                </a:lnTo>
                                <a:lnTo>
                                  <a:pt x="3938" y="5954"/>
                                </a:lnTo>
                                <a:lnTo>
                                  <a:pt x="7028" y="5377"/>
                                </a:lnTo>
                                <a:lnTo>
                                  <a:pt x="8573" y="5073"/>
                                </a:lnTo>
                                <a:lnTo>
                                  <a:pt x="9967" y="4770"/>
                                </a:lnTo>
                                <a:lnTo>
                                  <a:pt x="10966" y="4496"/>
                                </a:lnTo>
                                <a:lnTo>
                                  <a:pt x="11269" y="4405"/>
                                </a:lnTo>
                                <a:lnTo>
                                  <a:pt x="11451" y="4314"/>
                                </a:lnTo>
                                <a:lnTo>
                                  <a:pt x="11451" y="4314"/>
                                </a:lnTo>
                                <a:lnTo>
                                  <a:pt x="11754" y="4010"/>
                                </a:lnTo>
                                <a:lnTo>
                                  <a:pt x="12390" y="3494"/>
                                </a:lnTo>
                                <a:lnTo>
                                  <a:pt x="14026" y="2187"/>
                                </a:lnTo>
                                <a:lnTo>
                                  <a:pt x="16298" y="425"/>
                                </a:lnTo>
                                <a:lnTo>
                                  <a:pt x="15874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32800">
                            <a:off x="2319120" y="4654800"/>
                            <a:ext cx="5708160" cy="41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8" h="1944">
                                <a:moveTo>
                                  <a:pt x="0" y="759"/>
                                </a:moveTo>
                                <a:lnTo>
                                  <a:pt x="0" y="759"/>
                                </a:lnTo>
                                <a:lnTo>
                                  <a:pt x="91" y="729"/>
                                </a:lnTo>
                                <a:lnTo>
                                  <a:pt x="364" y="668"/>
                                </a:lnTo>
                                <a:lnTo>
                                  <a:pt x="818" y="607"/>
                                </a:lnTo>
                                <a:lnTo>
                                  <a:pt x="1091" y="607"/>
                                </a:lnTo>
                                <a:lnTo>
                                  <a:pt x="1394" y="638"/>
                                </a:lnTo>
                                <a:lnTo>
                                  <a:pt x="1727" y="668"/>
                                </a:lnTo>
                                <a:lnTo>
                                  <a:pt x="2090" y="729"/>
                                </a:lnTo>
                                <a:lnTo>
                                  <a:pt x="2454" y="820"/>
                                </a:lnTo>
                                <a:lnTo>
                                  <a:pt x="2848" y="942"/>
                                </a:lnTo>
                                <a:lnTo>
                                  <a:pt x="3272" y="1124"/>
                                </a:lnTo>
                                <a:lnTo>
                                  <a:pt x="3696" y="1337"/>
                                </a:lnTo>
                                <a:lnTo>
                                  <a:pt x="4090" y="1610"/>
                                </a:lnTo>
                                <a:lnTo>
                                  <a:pt x="4544" y="1944"/>
                                </a:lnTo>
                                <a:lnTo>
                                  <a:pt x="4544" y="1944"/>
                                </a:lnTo>
                                <a:lnTo>
                                  <a:pt x="4635" y="1914"/>
                                </a:lnTo>
                                <a:lnTo>
                                  <a:pt x="4786" y="191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14"/>
                                </a:lnTo>
                                <a:lnTo>
                                  <a:pt x="4847" y="1823"/>
                                </a:lnTo>
                                <a:lnTo>
                                  <a:pt x="4150" y="1397"/>
                                </a:lnTo>
                                <a:lnTo>
                                  <a:pt x="3241" y="851"/>
                                </a:lnTo>
                                <a:lnTo>
                                  <a:pt x="2787" y="547"/>
                                </a:lnTo>
                                <a:lnTo>
                                  <a:pt x="2393" y="243"/>
                                </a:lnTo>
                                <a:lnTo>
                                  <a:pt x="2393" y="243"/>
                                </a:lnTo>
                                <a:lnTo>
                                  <a:pt x="2211" y="121"/>
                                </a:lnTo>
                                <a:lnTo>
                                  <a:pt x="2030" y="61"/>
                                </a:lnTo>
                                <a:lnTo>
                                  <a:pt x="1848" y="0"/>
                                </a:lnTo>
                                <a:lnTo>
                                  <a:pt x="1666" y="0"/>
                                </a:lnTo>
                                <a:lnTo>
                                  <a:pt x="1484" y="0"/>
                                </a:lnTo>
                                <a:lnTo>
                                  <a:pt x="1272" y="30"/>
                                </a:lnTo>
                                <a:lnTo>
                                  <a:pt x="939" y="152"/>
                                </a:lnTo>
                                <a:lnTo>
                                  <a:pt x="606" y="334"/>
                                </a:lnTo>
                                <a:lnTo>
                                  <a:pt x="333" y="486"/>
                                </a:lnTo>
                                <a:lnTo>
                                  <a:pt x="0" y="759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05pt;margin-top:-153.8pt;width:1064.55pt;height:995.45pt" coordorigin="1061,-3076" coordsize="21291,19909">
                <v:shape id="shape_0" coordsize="515,425" path="m333,425l333,425l454,364l515,334l515,273l515,273l484,182l424,121l272,61l272,61l151,0l151,0l60,213l0,425l0,425l151,425l333,425l333,425xe" fillcolor="#cfa369" stroked="f" o:allowincell="f" style="position:absolute;left:21616;top:10965;width:628;height:1300;flip:x;mso-wrap-style:none;v-text-anchor:middle;rotation:13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1303,972" path="m1091,273l1091,273l727,121l364,0l364,0l242,182l242,182l394,212l545,273l545,273l606,364l666,456l697,577l666,607l636,668l636,668l515,759l333,790l182,790l30,790l30,790l0,972l0,972l454,942l697,911l939,850l939,850l1121,790l1212,729l1272,668l1272,668l1303,547l1242,425l1181,334l1091,273l1091,273xe" fillcolor="#cfa369" stroked="f" o:allowincell="f" style="position:absolute;left:20759;top:10309;width:1590;height:2976;flip:x;mso-wrap-style:none;v-text-anchor:middle;rotation:13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16298,6501" path="m15874,304l15874,304l15662,425l15662,425l15298,638l14905,911l14905,911l14541,1185l14178,1519l13844,1853l13572,2218l13572,2218l13541,2218l13511,2187l13511,2187l13814,1823l14117,1489l14450,1154l14814,881l14814,881l15238,577l15662,273l15662,273l15723,243l15480,182l15480,182l15298,395l15086,547l14995,608l14874,638l14753,638l14632,638l14632,638l14602,608l14632,577l14632,577l14753,577l14874,577l14965,516l15056,486l15238,334l15359,152l14814,0l14814,0l14753,121l14541,425l14208,881l13965,1124l13663,1397l13329,1701l12966,2005l12542,2278l12057,2582l11542,2856l10966,3099l10330,3342l9633,3554l9633,3554l8088,3919l6725,4223l6725,4223l7331,4314l7331,4314l7664,4344l7998,4375l8331,4344l8694,4284l8694,4284l8694,4284l8694,4284l8391,4375l8119,4405l7816,4435l7543,4435l6968,4375l6392,4284l6392,4284l4847,4587l3605,4770l2605,4861l1878,4891l1333,4891l969,4861l727,4800l727,4800l545,4891l394,5073l394,5073l636,5134l848,5195l1091,5286l1272,5438l1272,5438l1303,5499l1363,5560l1363,5620l1363,5711l1303,5833l1181,5954l1181,5954l939,6046l697,6106l454,6137l182,6137l182,6137l0,6137l0,6137l0,6258l0,6258l0,6319l30,6349l151,6441l303,6471l515,6501l515,6501l727,6410l939,6319l1363,6197l1363,6197l1878,6046l2393,5924l2393,5924l3454,5742l4514,5560l4514,5560l4514,5560l4514,5590l4514,5590l3454,5803l2424,6046l2424,6046l1909,6167l1394,6319l1394,6319l939,6501l939,6501l1515,6410l2121,6289l2121,6289l3938,5954l7028,5377l8573,5073l9967,4770l10966,4496l11269,4405l11451,4314l11451,4314l11754,4010l12390,3494l14026,2187l16298,425l15874,304xe" fillcolor="#cfa369" stroked="f" o:allowincell="f" style="position:absolute;left:1061;top:-3077;width:19911;height:19909;flip:x;mso-wrap-style:none;v-text-anchor:middle;rotation:13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4998,1944" path="m0,759l0,759l91,729l364,668l818,607l1091,607l1394,638l1727,668l2090,729l2454,820l2848,942l3272,1124l3696,1337l4090,1610l4544,1944l4544,1944l4635,1914l4786,1914l4998,1944l4998,1944l4998,1944l4998,1914l4847,1823l4150,1397l3241,851l2787,547l2393,243l2393,243l2211,121l2030,61l1848,0l1666,0l1484,0l1272,30l939,152l606,334l333,486l0,759l0,759xe" fillcolor="#cfa369" stroked="f" o:allowincell="f" style="position:absolute;left:2729;top:2269;width:8988;height:6548;flip:xy;mso-wrap-style:none;v-text-anchor:middle;rotation:29">
                  <v:fill o:detectmouseclick="t" type="solid" color2="#305c9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2335</wp:posOffset>
                </wp:positionH>
                <wp:positionV relativeFrom="paragraph">
                  <wp:posOffset>4011295</wp:posOffset>
                </wp:positionV>
                <wp:extent cx="7345680" cy="5713730"/>
                <wp:effectExtent l="586740" t="0" r="4781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719800">
                          <a:off x="0" y="0"/>
                          <a:ext cx="7345800" cy="571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xplan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38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71pt;margin-top:315.85pt;width:578.35pt;height:449.85pt;mso-wrap-style:none;v-text-anchor:middle;rotation:345" type="_x0000_t17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Explanation</w:t>
                      </w:r>
                    </w:p>
                  </w:txbxContent>
                </v:textbox>
                <v:path textpathok="t"/>
                <v:textpath on="t" fitshape="t" string="Explanation" style="font-family:&quot;Times New Roman&quot;;font-size:96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48895" simplePos="0" locked="0" layoutInCell="0" allowOverlap="1" relativeHeight="12">
                <wp:simplePos x="0" y="0"/>
                <wp:positionH relativeFrom="column">
                  <wp:posOffset>-480695</wp:posOffset>
                </wp:positionH>
                <wp:positionV relativeFrom="paragraph">
                  <wp:posOffset>-2889885</wp:posOffset>
                </wp:positionV>
                <wp:extent cx="15046325" cy="150456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6200" cy="15045840"/>
                          <a:chOff x="0" y="0"/>
                          <a:chExt cx="15046200" cy="15045840"/>
                        </a:xfrm>
                      </wpg:grpSpPr>
                      <wps:wsp>
                        <wps:cNvSpPr/>
                        <wps:spPr>
                          <a:xfrm flipH="1" flipV="1" rot="635400">
                            <a:off x="14252040" y="3738600"/>
                            <a:ext cx="407160" cy="84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425">
                                <a:moveTo>
                                  <a:pt x="333" y="425"/>
                                </a:moveTo>
                                <a:lnTo>
                                  <a:pt x="333" y="425"/>
                                </a:lnTo>
                                <a:lnTo>
                                  <a:pt x="454" y="364"/>
                                </a:lnTo>
                                <a:lnTo>
                                  <a:pt x="515" y="334"/>
                                </a:lnTo>
                                <a:lnTo>
                                  <a:pt x="515" y="273"/>
                                </a:lnTo>
                                <a:lnTo>
                                  <a:pt x="515" y="273"/>
                                </a:lnTo>
                                <a:lnTo>
                                  <a:pt x="484" y="182"/>
                                </a:lnTo>
                                <a:lnTo>
                                  <a:pt x="424" y="121"/>
                                </a:lnTo>
                                <a:lnTo>
                                  <a:pt x="272" y="61"/>
                                </a:lnTo>
                                <a:lnTo>
                                  <a:pt x="272" y="61"/>
                                </a:lnTo>
                                <a:lnTo>
                                  <a:pt x="151" y="0"/>
                                </a:lnTo>
                                <a:lnTo>
                                  <a:pt x="151" y="0"/>
                                </a:lnTo>
                                <a:lnTo>
                                  <a:pt x="60" y="213"/>
                                </a:lnTo>
                                <a:lnTo>
                                  <a:pt x="0" y="425"/>
                                </a:lnTo>
                                <a:lnTo>
                                  <a:pt x="0" y="425"/>
                                </a:lnTo>
                                <a:lnTo>
                                  <a:pt x="151" y="425"/>
                                </a:lnTo>
                                <a:lnTo>
                                  <a:pt x="333" y="425"/>
                                </a:lnTo>
                                <a:lnTo>
                                  <a:pt x="333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635400">
                            <a:off x="13692240" y="3087360"/>
                            <a:ext cx="1030680" cy="192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" h="972">
                                <a:moveTo>
                                  <a:pt x="1091" y="273"/>
                                </a:moveTo>
                                <a:lnTo>
                                  <a:pt x="1091" y="273"/>
                                </a:lnTo>
                                <a:lnTo>
                                  <a:pt x="727" y="121"/>
                                </a:lnTo>
                                <a:lnTo>
                                  <a:pt x="364" y="0"/>
                                </a:lnTo>
                                <a:lnTo>
                                  <a:pt x="364" y="0"/>
                                </a:lnTo>
                                <a:lnTo>
                                  <a:pt x="242" y="182"/>
                                </a:lnTo>
                                <a:lnTo>
                                  <a:pt x="242" y="182"/>
                                </a:lnTo>
                                <a:lnTo>
                                  <a:pt x="394" y="212"/>
                                </a:lnTo>
                                <a:lnTo>
                                  <a:pt x="545" y="273"/>
                                </a:lnTo>
                                <a:lnTo>
                                  <a:pt x="545" y="273"/>
                                </a:lnTo>
                                <a:lnTo>
                                  <a:pt x="606" y="364"/>
                                </a:lnTo>
                                <a:lnTo>
                                  <a:pt x="666" y="456"/>
                                </a:lnTo>
                                <a:lnTo>
                                  <a:pt x="697" y="577"/>
                                </a:lnTo>
                                <a:lnTo>
                                  <a:pt x="666" y="607"/>
                                </a:lnTo>
                                <a:lnTo>
                                  <a:pt x="636" y="668"/>
                                </a:lnTo>
                                <a:lnTo>
                                  <a:pt x="636" y="668"/>
                                </a:lnTo>
                                <a:lnTo>
                                  <a:pt x="515" y="759"/>
                                </a:lnTo>
                                <a:lnTo>
                                  <a:pt x="333" y="790"/>
                                </a:lnTo>
                                <a:lnTo>
                                  <a:pt x="182" y="790"/>
                                </a:lnTo>
                                <a:lnTo>
                                  <a:pt x="30" y="790"/>
                                </a:lnTo>
                                <a:lnTo>
                                  <a:pt x="30" y="790"/>
                                </a:lnTo>
                                <a:lnTo>
                                  <a:pt x="0" y="972"/>
                                </a:lnTo>
                                <a:lnTo>
                                  <a:pt x="0" y="972"/>
                                </a:lnTo>
                                <a:lnTo>
                                  <a:pt x="454" y="942"/>
                                </a:lnTo>
                                <a:lnTo>
                                  <a:pt x="697" y="911"/>
                                </a:lnTo>
                                <a:lnTo>
                                  <a:pt x="939" y="850"/>
                                </a:lnTo>
                                <a:lnTo>
                                  <a:pt x="939" y="850"/>
                                </a:lnTo>
                                <a:lnTo>
                                  <a:pt x="1121" y="790"/>
                                </a:lnTo>
                                <a:lnTo>
                                  <a:pt x="1212" y="729"/>
                                </a:lnTo>
                                <a:lnTo>
                                  <a:pt x="1272" y="668"/>
                                </a:lnTo>
                                <a:lnTo>
                                  <a:pt x="1272" y="668"/>
                                </a:lnTo>
                                <a:lnTo>
                                  <a:pt x="1303" y="547"/>
                                </a:lnTo>
                                <a:lnTo>
                                  <a:pt x="1242" y="425"/>
                                </a:lnTo>
                                <a:lnTo>
                                  <a:pt x="1181" y="334"/>
                                </a:lnTo>
                                <a:lnTo>
                                  <a:pt x="1091" y="273"/>
                                </a:lnTo>
                                <a:lnTo>
                                  <a:pt x="1091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635400">
                            <a:off x="1074960" y="1074960"/>
                            <a:ext cx="12896280" cy="1289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98" h="6501">
                                <a:moveTo>
                                  <a:pt x="15874" y="304"/>
                                </a:moveTo>
                                <a:lnTo>
                                  <a:pt x="15874" y="304"/>
                                </a:lnTo>
                                <a:lnTo>
                                  <a:pt x="15662" y="425"/>
                                </a:lnTo>
                                <a:lnTo>
                                  <a:pt x="15662" y="425"/>
                                </a:lnTo>
                                <a:lnTo>
                                  <a:pt x="15298" y="638"/>
                                </a:lnTo>
                                <a:lnTo>
                                  <a:pt x="14905" y="911"/>
                                </a:lnTo>
                                <a:lnTo>
                                  <a:pt x="14905" y="911"/>
                                </a:lnTo>
                                <a:lnTo>
                                  <a:pt x="14541" y="1185"/>
                                </a:lnTo>
                                <a:lnTo>
                                  <a:pt x="14178" y="1519"/>
                                </a:lnTo>
                                <a:lnTo>
                                  <a:pt x="13844" y="1853"/>
                                </a:lnTo>
                                <a:lnTo>
                                  <a:pt x="13572" y="2218"/>
                                </a:lnTo>
                                <a:lnTo>
                                  <a:pt x="13572" y="2218"/>
                                </a:lnTo>
                                <a:lnTo>
                                  <a:pt x="13541" y="2218"/>
                                </a:lnTo>
                                <a:lnTo>
                                  <a:pt x="13511" y="2187"/>
                                </a:lnTo>
                                <a:lnTo>
                                  <a:pt x="13511" y="2187"/>
                                </a:lnTo>
                                <a:lnTo>
                                  <a:pt x="13814" y="1823"/>
                                </a:lnTo>
                                <a:lnTo>
                                  <a:pt x="14117" y="1489"/>
                                </a:lnTo>
                                <a:lnTo>
                                  <a:pt x="14450" y="1154"/>
                                </a:lnTo>
                                <a:lnTo>
                                  <a:pt x="14814" y="881"/>
                                </a:lnTo>
                                <a:lnTo>
                                  <a:pt x="14814" y="881"/>
                                </a:lnTo>
                                <a:lnTo>
                                  <a:pt x="15238" y="577"/>
                                </a:lnTo>
                                <a:lnTo>
                                  <a:pt x="15662" y="273"/>
                                </a:lnTo>
                                <a:lnTo>
                                  <a:pt x="15662" y="273"/>
                                </a:lnTo>
                                <a:lnTo>
                                  <a:pt x="15723" y="243"/>
                                </a:lnTo>
                                <a:lnTo>
                                  <a:pt x="15480" y="182"/>
                                </a:lnTo>
                                <a:lnTo>
                                  <a:pt x="15480" y="182"/>
                                </a:lnTo>
                                <a:lnTo>
                                  <a:pt x="15298" y="395"/>
                                </a:lnTo>
                                <a:lnTo>
                                  <a:pt x="15086" y="547"/>
                                </a:lnTo>
                                <a:lnTo>
                                  <a:pt x="14995" y="608"/>
                                </a:lnTo>
                                <a:lnTo>
                                  <a:pt x="14874" y="638"/>
                                </a:lnTo>
                                <a:lnTo>
                                  <a:pt x="14753" y="638"/>
                                </a:lnTo>
                                <a:lnTo>
                                  <a:pt x="14632" y="638"/>
                                </a:lnTo>
                                <a:lnTo>
                                  <a:pt x="14632" y="638"/>
                                </a:lnTo>
                                <a:lnTo>
                                  <a:pt x="14602" y="608"/>
                                </a:lnTo>
                                <a:lnTo>
                                  <a:pt x="14632" y="577"/>
                                </a:lnTo>
                                <a:lnTo>
                                  <a:pt x="14632" y="577"/>
                                </a:lnTo>
                                <a:lnTo>
                                  <a:pt x="14753" y="577"/>
                                </a:lnTo>
                                <a:lnTo>
                                  <a:pt x="14874" y="577"/>
                                </a:lnTo>
                                <a:lnTo>
                                  <a:pt x="14965" y="516"/>
                                </a:lnTo>
                                <a:lnTo>
                                  <a:pt x="15056" y="486"/>
                                </a:lnTo>
                                <a:lnTo>
                                  <a:pt x="15238" y="334"/>
                                </a:lnTo>
                                <a:lnTo>
                                  <a:pt x="15359" y="152"/>
                                </a:lnTo>
                                <a:lnTo>
                                  <a:pt x="14814" y="0"/>
                                </a:lnTo>
                                <a:lnTo>
                                  <a:pt x="14814" y="0"/>
                                </a:lnTo>
                                <a:lnTo>
                                  <a:pt x="14753" y="121"/>
                                </a:lnTo>
                                <a:lnTo>
                                  <a:pt x="14541" y="425"/>
                                </a:lnTo>
                                <a:lnTo>
                                  <a:pt x="14208" y="881"/>
                                </a:lnTo>
                                <a:lnTo>
                                  <a:pt x="13965" y="1124"/>
                                </a:lnTo>
                                <a:lnTo>
                                  <a:pt x="13663" y="1397"/>
                                </a:lnTo>
                                <a:lnTo>
                                  <a:pt x="13329" y="1701"/>
                                </a:lnTo>
                                <a:lnTo>
                                  <a:pt x="12966" y="2005"/>
                                </a:lnTo>
                                <a:lnTo>
                                  <a:pt x="12542" y="2278"/>
                                </a:lnTo>
                                <a:lnTo>
                                  <a:pt x="12057" y="2582"/>
                                </a:lnTo>
                                <a:lnTo>
                                  <a:pt x="11542" y="2856"/>
                                </a:lnTo>
                                <a:lnTo>
                                  <a:pt x="10966" y="3099"/>
                                </a:lnTo>
                                <a:lnTo>
                                  <a:pt x="10330" y="3342"/>
                                </a:lnTo>
                                <a:lnTo>
                                  <a:pt x="9633" y="3554"/>
                                </a:lnTo>
                                <a:lnTo>
                                  <a:pt x="9633" y="3554"/>
                                </a:lnTo>
                                <a:lnTo>
                                  <a:pt x="8088" y="3919"/>
                                </a:lnTo>
                                <a:lnTo>
                                  <a:pt x="6725" y="4223"/>
                                </a:lnTo>
                                <a:lnTo>
                                  <a:pt x="6725" y="4223"/>
                                </a:lnTo>
                                <a:lnTo>
                                  <a:pt x="7331" y="4314"/>
                                </a:lnTo>
                                <a:lnTo>
                                  <a:pt x="7331" y="4314"/>
                                </a:lnTo>
                                <a:lnTo>
                                  <a:pt x="7664" y="4344"/>
                                </a:lnTo>
                                <a:lnTo>
                                  <a:pt x="7998" y="4375"/>
                                </a:lnTo>
                                <a:lnTo>
                                  <a:pt x="8331" y="434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391" y="4375"/>
                                </a:lnTo>
                                <a:lnTo>
                                  <a:pt x="8119" y="4405"/>
                                </a:lnTo>
                                <a:lnTo>
                                  <a:pt x="7816" y="4435"/>
                                </a:lnTo>
                                <a:lnTo>
                                  <a:pt x="7543" y="4435"/>
                                </a:lnTo>
                                <a:lnTo>
                                  <a:pt x="6968" y="4375"/>
                                </a:lnTo>
                                <a:lnTo>
                                  <a:pt x="6392" y="4284"/>
                                </a:lnTo>
                                <a:lnTo>
                                  <a:pt x="6392" y="4284"/>
                                </a:lnTo>
                                <a:lnTo>
                                  <a:pt x="4847" y="4587"/>
                                </a:lnTo>
                                <a:lnTo>
                                  <a:pt x="3605" y="4770"/>
                                </a:lnTo>
                                <a:lnTo>
                                  <a:pt x="2605" y="4861"/>
                                </a:lnTo>
                                <a:lnTo>
                                  <a:pt x="1878" y="4891"/>
                                </a:lnTo>
                                <a:lnTo>
                                  <a:pt x="1333" y="4891"/>
                                </a:lnTo>
                                <a:lnTo>
                                  <a:pt x="969" y="4861"/>
                                </a:lnTo>
                                <a:lnTo>
                                  <a:pt x="727" y="4800"/>
                                </a:lnTo>
                                <a:lnTo>
                                  <a:pt x="727" y="4800"/>
                                </a:lnTo>
                                <a:lnTo>
                                  <a:pt x="545" y="4891"/>
                                </a:lnTo>
                                <a:lnTo>
                                  <a:pt x="394" y="5073"/>
                                </a:lnTo>
                                <a:lnTo>
                                  <a:pt x="394" y="5073"/>
                                </a:lnTo>
                                <a:lnTo>
                                  <a:pt x="636" y="5134"/>
                                </a:lnTo>
                                <a:lnTo>
                                  <a:pt x="848" y="5195"/>
                                </a:lnTo>
                                <a:lnTo>
                                  <a:pt x="1091" y="5286"/>
                                </a:lnTo>
                                <a:lnTo>
                                  <a:pt x="1272" y="5438"/>
                                </a:lnTo>
                                <a:lnTo>
                                  <a:pt x="1272" y="5438"/>
                                </a:lnTo>
                                <a:lnTo>
                                  <a:pt x="1303" y="5499"/>
                                </a:lnTo>
                                <a:lnTo>
                                  <a:pt x="1363" y="5560"/>
                                </a:lnTo>
                                <a:lnTo>
                                  <a:pt x="1363" y="5620"/>
                                </a:lnTo>
                                <a:lnTo>
                                  <a:pt x="1363" y="5711"/>
                                </a:lnTo>
                                <a:lnTo>
                                  <a:pt x="1303" y="5833"/>
                                </a:lnTo>
                                <a:lnTo>
                                  <a:pt x="1181" y="5954"/>
                                </a:lnTo>
                                <a:lnTo>
                                  <a:pt x="1181" y="5954"/>
                                </a:lnTo>
                                <a:lnTo>
                                  <a:pt x="939" y="6046"/>
                                </a:lnTo>
                                <a:lnTo>
                                  <a:pt x="697" y="6106"/>
                                </a:lnTo>
                                <a:lnTo>
                                  <a:pt x="454" y="6137"/>
                                </a:lnTo>
                                <a:lnTo>
                                  <a:pt x="182" y="6137"/>
                                </a:lnTo>
                                <a:lnTo>
                                  <a:pt x="182" y="6137"/>
                                </a:lnTo>
                                <a:lnTo>
                                  <a:pt x="0" y="6137"/>
                                </a:lnTo>
                                <a:lnTo>
                                  <a:pt x="0" y="6137"/>
                                </a:lnTo>
                                <a:lnTo>
                                  <a:pt x="0" y="6258"/>
                                </a:lnTo>
                                <a:lnTo>
                                  <a:pt x="0" y="6258"/>
                                </a:lnTo>
                                <a:lnTo>
                                  <a:pt x="0" y="6319"/>
                                </a:lnTo>
                                <a:lnTo>
                                  <a:pt x="30" y="6349"/>
                                </a:lnTo>
                                <a:lnTo>
                                  <a:pt x="151" y="6441"/>
                                </a:lnTo>
                                <a:lnTo>
                                  <a:pt x="303" y="6471"/>
                                </a:lnTo>
                                <a:lnTo>
                                  <a:pt x="515" y="6501"/>
                                </a:lnTo>
                                <a:lnTo>
                                  <a:pt x="515" y="6501"/>
                                </a:lnTo>
                                <a:lnTo>
                                  <a:pt x="727" y="6410"/>
                                </a:lnTo>
                                <a:lnTo>
                                  <a:pt x="939" y="6319"/>
                                </a:lnTo>
                                <a:lnTo>
                                  <a:pt x="1363" y="6197"/>
                                </a:lnTo>
                                <a:lnTo>
                                  <a:pt x="1363" y="6197"/>
                                </a:lnTo>
                                <a:lnTo>
                                  <a:pt x="1878" y="6046"/>
                                </a:lnTo>
                                <a:lnTo>
                                  <a:pt x="2393" y="5924"/>
                                </a:lnTo>
                                <a:lnTo>
                                  <a:pt x="2393" y="5924"/>
                                </a:lnTo>
                                <a:lnTo>
                                  <a:pt x="3454" y="5742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90"/>
                                </a:lnTo>
                                <a:lnTo>
                                  <a:pt x="4514" y="5590"/>
                                </a:lnTo>
                                <a:lnTo>
                                  <a:pt x="3454" y="5803"/>
                                </a:lnTo>
                                <a:lnTo>
                                  <a:pt x="2424" y="6046"/>
                                </a:lnTo>
                                <a:lnTo>
                                  <a:pt x="2424" y="6046"/>
                                </a:lnTo>
                                <a:lnTo>
                                  <a:pt x="1909" y="6167"/>
                                </a:lnTo>
                                <a:lnTo>
                                  <a:pt x="1394" y="6319"/>
                                </a:lnTo>
                                <a:lnTo>
                                  <a:pt x="1394" y="6319"/>
                                </a:lnTo>
                                <a:lnTo>
                                  <a:pt x="939" y="6501"/>
                                </a:lnTo>
                                <a:lnTo>
                                  <a:pt x="939" y="6501"/>
                                </a:lnTo>
                                <a:lnTo>
                                  <a:pt x="1515" y="6410"/>
                                </a:lnTo>
                                <a:lnTo>
                                  <a:pt x="2121" y="6289"/>
                                </a:lnTo>
                                <a:lnTo>
                                  <a:pt x="2121" y="6289"/>
                                </a:lnTo>
                                <a:lnTo>
                                  <a:pt x="3938" y="5954"/>
                                </a:lnTo>
                                <a:lnTo>
                                  <a:pt x="7028" y="5377"/>
                                </a:lnTo>
                                <a:lnTo>
                                  <a:pt x="8573" y="5073"/>
                                </a:lnTo>
                                <a:lnTo>
                                  <a:pt x="9967" y="4770"/>
                                </a:lnTo>
                                <a:lnTo>
                                  <a:pt x="10966" y="4496"/>
                                </a:lnTo>
                                <a:lnTo>
                                  <a:pt x="11269" y="4405"/>
                                </a:lnTo>
                                <a:lnTo>
                                  <a:pt x="11451" y="4314"/>
                                </a:lnTo>
                                <a:lnTo>
                                  <a:pt x="11451" y="4314"/>
                                </a:lnTo>
                                <a:lnTo>
                                  <a:pt x="11754" y="4010"/>
                                </a:lnTo>
                                <a:lnTo>
                                  <a:pt x="12390" y="3494"/>
                                </a:lnTo>
                                <a:lnTo>
                                  <a:pt x="14026" y="2187"/>
                                </a:lnTo>
                                <a:lnTo>
                                  <a:pt x="16298" y="425"/>
                                </a:lnTo>
                                <a:lnTo>
                                  <a:pt x="15874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22600">
                            <a:off x="2191680" y="6369840"/>
                            <a:ext cx="5823000" cy="424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8" h="1944">
                                <a:moveTo>
                                  <a:pt x="0" y="759"/>
                                </a:moveTo>
                                <a:lnTo>
                                  <a:pt x="0" y="759"/>
                                </a:lnTo>
                                <a:lnTo>
                                  <a:pt x="91" y="729"/>
                                </a:lnTo>
                                <a:lnTo>
                                  <a:pt x="364" y="668"/>
                                </a:lnTo>
                                <a:lnTo>
                                  <a:pt x="818" y="607"/>
                                </a:lnTo>
                                <a:lnTo>
                                  <a:pt x="1091" y="607"/>
                                </a:lnTo>
                                <a:lnTo>
                                  <a:pt x="1394" y="638"/>
                                </a:lnTo>
                                <a:lnTo>
                                  <a:pt x="1727" y="668"/>
                                </a:lnTo>
                                <a:lnTo>
                                  <a:pt x="2090" y="729"/>
                                </a:lnTo>
                                <a:lnTo>
                                  <a:pt x="2454" y="820"/>
                                </a:lnTo>
                                <a:lnTo>
                                  <a:pt x="2848" y="942"/>
                                </a:lnTo>
                                <a:lnTo>
                                  <a:pt x="3272" y="1124"/>
                                </a:lnTo>
                                <a:lnTo>
                                  <a:pt x="3696" y="1337"/>
                                </a:lnTo>
                                <a:lnTo>
                                  <a:pt x="4090" y="1610"/>
                                </a:lnTo>
                                <a:lnTo>
                                  <a:pt x="4544" y="1944"/>
                                </a:lnTo>
                                <a:lnTo>
                                  <a:pt x="4544" y="1944"/>
                                </a:lnTo>
                                <a:lnTo>
                                  <a:pt x="4635" y="1914"/>
                                </a:lnTo>
                                <a:lnTo>
                                  <a:pt x="4786" y="191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14"/>
                                </a:lnTo>
                                <a:lnTo>
                                  <a:pt x="4847" y="1823"/>
                                </a:lnTo>
                                <a:lnTo>
                                  <a:pt x="4150" y="1397"/>
                                </a:lnTo>
                                <a:lnTo>
                                  <a:pt x="3241" y="851"/>
                                </a:lnTo>
                                <a:lnTo>
                                  <a:pt x="2787" y="547"/>
                                </a:lnTo>
                                <a:lnTo>
                                  <a:pt x="2393" y="243"/>
                                </a:lnTo>
                                <a:lnTo>
                                  <a:pt x="2393" y="243"/>
                                </a:lnTo>
                                <a:lnTo>
                                  <a:pt x="2211" y="121"/>
                                </a:lnTo>
                                <a:lnTo>
                                  <a:pt x="2030" y="61"/>
                                </a:lnTo>
                                <a:lnTo>
                                  <a:pt x="1848" y="0"/>
                                </a:lnTo>
                                <a:lnTo>
                                  <a:pt x="1666" y="0"/>
                                </a:lnTo>
                                <a:lnTo>
                                  <a:pt x="1484" y="0"/>
                                </a:lnTo>
                                <a:lnTo>
                                  <a:pt x="1272" y="30"/>
                                </a:lnTo>
                                <a:lnTo>
                                  <a:pt x="939" y="152"/>
                                </a:lnTo>
                                <a:lnTo>
                                  <a:pt x="606" y="334"/>
                                </a:lnTo>
                                <a:lnTo>
                                  <a:pt x="333" y="486"/>
                                </a:lnTo>
                                <a:lnTo>
                                  <a:pt x="0" y="759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5pt;margin-top:-142.85pt;width:1074.65pt;height:1015.4pt" coordorigin="935,-2857" coordsize="21493,20308">
                <v:shape id="shape_0" coordsize="515,425" path="m333,425l333,425l454,364l515,334l515,273l515,273l484,182l424,121l272,61l272,61l151,0l151,0l60,213l0,425l0,425l151,425l333,425l333,425xe" fillcolor="#cfa369" stroked="f" o:allowincell="f" style="position:absolute;left:21687;top:1336;width:640;height:1326;flip:xy;mso-wrap-style:none;v-text-anchor:middle;rotation:11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1303,972" path="m1091,273l1091,273l727,121l364,0l364,0l242,182l242,182l394,212l545,273l545,273l606,364l666,456l697,577l666,607l636,668l636,668l515,759l333,790l182,790l30,790l30,790l0,972l0,972l454,942l697,911l939,850l939,850l1121,790l1212,729l1272,668l1272,668l1303,547l1242,425l1181,334l1091,273l1091,273xe" fillcolor="#cfa369" stroked="f" o:allowincell="f" style="position:absolute;left:20806;top:311;width:1622;height:3036;flip:xy;mso-wrap-style:none;v-text-anchor:middle;rotation:11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16298,6501" path="m15874,304l15874,304l15662,425l15662,425l15298,638l14905,911l14905,911l14541,1185l14178,1519l13844,1853l13572,2218l13572,2218l13541,2218l13511,2187l13511,2187l13814,1823l14117,1489l14450,1154l14814,881l14814,881l15238,577l15662,273l15662,273l15723,243l15480,182l15480,182l15298,395l15086,547l14995,608l14874,638l14753,638l14632,638l14632,638l14602,608l14632,577l14632,577l14753,577l14874,577l14965,516l15056,486l15238,334l15359,152l14814,0l14814,0l14753,121l14541,425l14208,881l13965,1124l13663,1397l13329,1701l12966,2005l12542,2278l12057,2582l11542,2856l10966,3099l10330,3342l9633,3554l9633,3554l8088,3919l6725,4223l6725,4223l7331,4314l7331,4314l7664,4344l7998,4375l8331,4344l8694,4284l8694,4284l8694,4284l8694,4284l8391,4375l8119,4405l7816,4435l7543,4435l6968,4375l6392,4284l6392,4284l4847,4587l3605,4770l2605,4861l1878,4891l1333,4891l969,4861l727,4800l727,4800l545,4891l394,5073l394,5073l636,5134l848,5195l1091,5286l1272,5438l1272,5438l1303,5499l1363,5560l1363,5620l1363,5711l1303,5833l1181,5954l1181,5954l939,6046l697,6106l454,6137l182,6137l182,6137l0,6137l0,6137l0,6258l0,6258l0,6319l30,6349l151,6441l303,6471l515,6501l515,6501l727,6410l939,6319l1363,6197l1363,6197l1878,6046l2393,5924l2393,5924l3454,5742l4514,5560l4514,5560l4514,5560l4514,5590l4514,5590l3454,5803l2424,6046l2424,6046l1909,6167l1394,6319l1394,6319l939,6501l939,6501l1515,6410l2121,6289l2121,6289l3938,5954l7028,5377l8573,5073l9967,4770l10966,4496l11269,4405l11451,4314l11451,4314l11754,4010l12390,3494l14026,2187l16298,425l15874,304xe" fillcolor="#cfa369" stroked="f" o:allowincell="f" style="position:absolute;left:936;top:-2858;width:20308;height:20307;flip:xy;mso-wrap-style:none;v-text-anchor:middle;rotation:11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4998,1944" path="m0,759l0,759l91,729l364,668l818,607l1091,607l1394,638l1727,668l2090,729l2454,820l2848,942l3272,1124l3696,1337l4090,1610l4544,1944l4544,1944l4635,1914l4786,1914l4998,1944l4998,1944l4998,1944l4998,1914l4847,1823l4150,1397l3241,851l2787,547l2393,243l2393,243l2211,121l2030,61l1848,0l1666,0l1484,0l1272,30l939,152l606,334l333,486l0,759l0,759xe" fillcolor="#cfa369" stroked="f" o:allowincell="f" style="position:absolute;left:2694;top:5480;width:9169;height:6678;flip:x;mso-wrap-style:none;v-text-anchor:middle;rotation:31">
                  <v:fill o:detectmouseclick="t" type="solid" color2="#305c9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6985</wp:posOffset>
                </wp:positionH>
                <wp:positionV relativeFrom="paragraph">
                  <wp:posOffset>-1732915</wp:posOffset>
                </wp:positionV>
                <wp:extent cx="6131560" cy="6793865"/>
                <wp:effectExtent l="1042670" t="0" r="10153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356400">
                          <a:off x="0" y="0"/>
                          <a:ext cx="6131520" cy="6793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9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xposition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SlantDown">
                          <a:avLst>
                            <a:gd name="adj" fmla="val 2856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00.5pt;margin-top:-136.5pt;width:482.75pt;height:534.9pt;mso-wrap-style:none;v-text-anchor:middle;rotation:306" type="_x0000_t17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9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Exposition</w:t>
                      </w:r>
                    </w:p>
                  </w:txbxContent>
                </v:textbox>
                <v:path textpathok="t"/>
                <v:textpath on="t" fitshape="t" string="Exposition" style="font-family:&quot;Times New Roman&quot;;font-size:96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40640" distR="0" simplePos="0" locked="0" layoutInCell="0" allowOverlap="1" relativeHeight="14">
                <wp:simplePos x="0" y="0"/>
                <wp:positionH relativeFrom="column">
                  <wp:posOffset>-466090</wp:posOffset>
                </wp:positionH>
                <wp:positionV relativeFrom="paragraph">
                  <wp:posOffset>-2866390</wp:posOffset>
                </wp:positionV>
                <wp:extent cx="15218410" cy="152177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8280" cy="15217920"/>
                          <a:chOff x="0" y="0"/>
                          <a:chExt cx="15218280" cy="15217920"/>
                        </a:xfrm>
                      </wpg:grpSpPr>
                      <wps:wsp>
                        <wps:cNvSpPr/>
                        <wps:spPr>
                          <a:xfrm rot="716400">
                            <a:off x="426600" y="10374480"/>
                            <a:ext cx="405720" cy="83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425">
                                <a:moveTo>
                                  <a:pt x="333" y="425"/>
                                </a:moveTo>
                                <a:lnTo>
                                  <a:pt x="333" y="425"/>
                                </a:lnTo>
                                <a:lnTo>
                                  <a:pt x="454" y="364"/>
                                </a:lnTo>
                                <a:lnTo>
                                  <a:pt x="515" y="334"/>
                                </a:lnTo>
                                <a:lnTo>
                                  <a:pt x="515" y="273"/>
                                </a:lnTo>
                                <a:lnTo>
                                  <a:pt x="515" y="273"/>
                                </a:lnTo>
                                <a:lnTo>
                                  <a:pt x="484" y="182"/>
                                </a:lnTo>
                                <a:lnTo>
                                  <a:pt x="424" y="121"/>
                                </a:lnTo>
                                <a:lnTo>
                                  <a:pt x="272" y="61"/>
                                </a:lnTo>
                                <a:lnTo>
                                  <a:pt x="272" y="61"/>
                                </a:lnTo>
                                <a:lnTo>
                                  <a:pt x="151" y="0"/>
                                </a:lnTo>
                                <a:lnTo>
                                  <a:pt x="151" y="0"/>
                                </a:lnTo>
                                <a:lnTo>
                                  <a:pt x="60" y="213"/>
                                </a:lnTo>
                                <a:lnTo>
                                  <a:pt x="0" y="425"/>
                                </a:lnTo>
                                <a:lnTo>
                                  <a:pt x="0" y="425"/>
                                </a:lnTo>
                                <a:lnTo>
                                  <a:pt x="151" y="425"/>
                                </a:lnTo>
                                <a:lnTo>
                                  <a:pt x="333" y="425"/>
                                </a:lnTo>
                                <a:lnTo>
                                  <a:pt x="333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6400">
                            <a:off x="361080" y="9947520"/>
                            <a:ext cx="1026000" cy="19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3" h="972">
                                <a:moveTo>
                                  <a:pt x="1091" y="273"/>
                                </a:moveTo>
                                <a:lnTo>
                                  <a:pt x="1091" y="273"/>
                                </a:lnTo>
                                <a:lnTo>
                                  <a:pt x="727" y="121"/>
                                </a:lnTo>
                                <a:lnTo>
                                  <a:pt x="364" y="0"/>
                                </a:lnTo>
                                <a:lnTo>
                                  <a:pt x="364" y="0"/>
                                </a:lnTo>
                                <a:lnTo>
                                  <a:pt x="242" y="182"/>
                                </a:lnTo>
                                <a:lnTo>
                                  <a:pt x="242" y="182"/>
                                </a:lnTo>
                                <a:lnTo>
                                  <a:pt x="394" y="212"/>
                                </a:lnTo>
                                <a:lnTo>
                                  <a:pt x="545" y="273"/>
                                </a:lnTo>
                                <a:lnTo>
                                  <a:pt x="545" y="273"/>
                                </a:lnTo>
                                <a:lnTo>
                                  <a:pt x="606" y="364"/>
                                </a:lnTo>
                                <a:lnTo>
                                  <a:pt x="666" y="456"/>
                                </a:lnTo>
                                <a:lnTo>
                                  <a:pt x="697" y="577"/>
                                </a:lnTo>
                                <a:lnTo>
                                  <a:pt x="666" y="607"/>
                                </a:lnTo>
                                <a:lnTo>
                                  <a:pt x="636" y="668"/>
                                </a:lnTo>
                                <a:lnTo>
                                  <a:pt x="636" y="668"/>
                                </a:lnTo>
                                <a:lnTo>
                                  <a:pt x="515" y="759"/>
                                </a:lnTo>
                                <a:lnTo>
                                  <a:pt x="333" y="790"/>
                                </a:lnTo>
                                <a:lnTo>
                                  <a:pt x="182" y="790"/>
                                </a:lnTo>
                                <a:lnTo>
                                  <a:pt x="30" y="790"/>
                                </a:lnTo>
                                <a:lnTo>
                                  <a:pt x="30" y="790"/>
                                </a:lnTo>
                                <a:lnTo>
                                  <a:pt x="0" y="972"/>
                                </a:lnTo>
                                <a:lnTo>
                                  <a:pt x="0" y="972"/>
                                </a:lnTo>
                                <a:lnTo>
                                  <a:pt x="454" y="942"/>
                                </a:lnTo>
                                <a:lnTo>
                                  <a:pt x="697" y="911"/>
                                </a:lnTo>
                                <a:lnTo>
                                  <a:pt x="939" y="850"/>
                                </a:lnTo>
                                <a:lnTo>
                                  <a:pt x="939" y="850"/>
                                </a:lnTo>
                                <a:lnTo>
                                  <a:pt x="1121" y="790"/>
                                </a:lnTo>
                                <a:lnTo>
                                  <a:pt x="1212" y="729"/>
                                </a:lnTo>
                                <a:lnTo>
                                  <a:pt x="1272" y="668"/>
                                </a:lnTo>
                                <a:lnTo>
                                  <a:pt x="1272" y="668"/>
                                </a:lnTo>
                                <a:lnTo>
                                  <a:pt x="1303" y="547"/>
                                </a:lnTo>
                                <a:lnTo>
                                  <a:pt x="1242" y="425"/>
                                </a:lnTo>
                                <a:lnTo>
                                  <a:pt x="1181" y="334"/>
                                </a:lnTo>
                                <a:lnTo>
                                  <a:pt x="1091" y="273"/>
                                </a:lnTo>
                                <a:lnTo>
                                  <a:pt x="1091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6400">
                            <a:off x="1189080" y="1189080"/>
                            <a:ext cx="12839760" cy="1283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98" h="6501">
                                <a:moveTo>
                                  <a:pt x="15874" y="304"/>
                                </a:moveTo>
                                <a:lnTo>
                                  <a:pt x="15874" y="304"/>
                                </a:lnTo>
                                <a:lnTo>
                                  <a:pt x="15662" y="425"/>
                                </a:lnTo>
                                <a:lnTo>
                                  <a:pt x="15662" y="425"/>
                                </a:lnTo>
                                <a:lnTo>
                                  <a:pt x="15298" y="638"/>
                                </a:lnTo>
                                <a:lnTo>
                                  <a:pt x="14905" y="911"/>
                                </a:lnTo>
                                <a:lnTo>
                                  <a:pt x="14905" y="911"/>
                                </a:lnTo>
                                <a:lnTo>
                                  <a:pt x="14541" y="1185"/>
                                </a:lnTo>
                                <a:lnTo>
                                  <a:pt x="14178" y="1519"/>
                                </a:lnTo>
                                <a:lnTo>
                                  <a:pt x="13844" y="1853"/>
                                </a:lnTo>
                                <a:lnTo>
                                  <a:pt x="13572" y="2218"/>
                                </a:lnTo>
                                <a:lnTo>
                                  <a:pt x="13572" y="2218"/>
                                </a:lnTo>
                                <a:lnTo>
                                  <a:pt x="13541" y="2218"/>
                                </a:lnTo>
                                <a:lnTo>
                                  <a:pt x="13511" y="2187"/>
                                </a:lnTo>
                                <a:lnTo>
                                  <a:pt x="13511" y="2187"/>
                                </a:lnTo>
                                <a:lnTo>
                                  <a:pt x="13814" y="1823"/>
                                </a:lnTo>
                                <a:lnTo>
                                  <a:pt x="14117" y="1489"/>
                                </a:lnTo>
                                <a:lnTo>
                                  <a:pt x="14450" y="1154"/>
                                </a:lnTo>
                                <a:lnTo>
                                  <a:pt x="14814" y="881"/>
                                </a:lnTo>
                                <a:lnTo>
                                  <a:pt x="14814" y="881"/>
                                </a:lnTo>
                                <a:lnTo>
                                  <a:pt x="15238" y="577"/>
                                </a:lnTo>
                                <a:lnTo>
                                  <a:pt x="15662" y="273"/>
                                </a:lnTo>
                                <a:lnTo>
                                  <a:pt x="15662" y="273"/>
                                </a:lnTo>
                                <a:lnTo>
                                  <a:pt x="15723" y="243"/>
                                </a:lnTo>
                                <a:lnTo>
                                  <a:pt x="15480" y="182"/>
                                </a:lnTo>
                                <a:lnTo>
                                  <a:pt x="15480" y="182"/>
                                </a:lnTo>
                                <a:lnTo>
                                  <a:pt x="15298" y="395"/>
                                </a:lnTo>
                                <a:lnTo>
                                  <a:pt x="15086" y="547"/>
                                </a:lnTo>
                                <a:lnTo>
                                  <a:pt x="14995" y="608"/>
                                </a:lnTo>
                                <a:lnTo>
                                  <a:pt x="14874" y="638"/>
                                </a:lnTo>
                                <a:lnTo>
                                  <a:pt x="14753" y="638"/>
                                </a:lnTo>
                                <a:lnTo>
                                  <a:pt x="14632" y="638"/>
                                </a:lnTo>
                                <a:lnTo>
                                  <a:pt x="14632" y="638"/>
                                </a:lnTo>
                                <a:lnTo>
                                  <a:pt x="14602" y="608"/>
                                </a:lnTo>
                                <a:lnTo>
                                  <a:pt x="14632" y="577"/>
                                </a:lnTo>
                                <a:lnTo>
                                  <a:pt x="14632" y="577"/>
                                </a:lnTo>
                                <a:lnTo>
                                  <a:pt x="14753" y="577"/>
                                </a:lnTo>
                                <a:lnTo>
                                  <a:pt x="14874" y="577"/>
                                </a:lnTo>
                                <a:lnTo>
                                  <a:pt x="14965" y="516"/>
                                </a:lnTo>
                                <a:lnTo>
                                  <a:pt x="15056" y="486"/>
                                </a:lnTo>
                                <a:lnTo>
                                  <a:pt x="15238" y="334"/>
                                </a:lnTo>
                                <a:lnTo>
                                  <a:pt x="15359" y="152"/>
                                </a:lnTo>
                                <a:lnTo>
                                  <a:pt x="14814" y="0"/>
                                </a:lnTo>
                                <a:lnTo>
                                  <a:pt x="14814" y="0"/>
                                </a:lnTo>
                                <a:lnTo>
                                  <a:pt x="14753" y="121"/>
                                </a:lnTo>
                                <a:lnTo>
                                  <a:pt x="14541" y="425"/>
                                </a:lnTo>
                                <a:lnTo>
                                  <a:pt x="14208" y="881"/>
                                </a:lnTo>
                                <a:lnTo>
                                  <a:pt x="13965" y="1124"/>
                                </a:lnTo>
                                <a:lnTo>
                                  <a:pt x="13663" y="1397"/>
                                </a:lnTo>
                                <a:lnTo>
                                  <a:pt x="13329" y="1701"/>
                                </a:lnTo>
                                <a:lnTo>
                                  <a:pt x="12966" y="2005"/>
                                </a:lnTo>
                                <a:lnTo>
                                  <a:pt x="12542" y="2278"/>
                                </a:lnTo>
                                <a:lnTo>
                                  <a:pt x="12057" y="2582"/>
                                </a:lnTo>
                                <a:lnTo>
                                  <a:pt x="11542" y="2856"/>
                                </a:lnTo>
                                <a:lnTo>
                                  <a:pt x="10966" y="3099"/>
                                </a:lnTo>
                                <a:lnTo>
                                  <a:pt x="10330" y="3342"/>
                                </a:lnTo>
                                <a:lnTo>
                                  <a:pt x="9633" y="3554"/>
                                </a:lnTo>
                                <a:lnTo>
                                  <a:pt x="9633" y="3554"/>
                                </a:lnTo>
                                <a:lnTo>
                                  <a:pt x="8088" y="3919"/>
                                </a:lnTo>
                                <a:lnTo>
                                  <a:pt x="6725" y="4223"/>
                                </a:lnTo>
                                <a:lnTo>
                                  <a:pt x="6725" y="4223"/>
                                </a:lnTo>
                                <a:lnTo>
                                  <a:pt x="7331" y="4314"/>
                                </a:lnTo>
                                <a:lnTo>
                                  <a:pt x="7331" y="4314"/>
                                </a:lnTo>
                                <a:lnTo>
                                  <a:pt x="7664" y="4344"/>
                                </a:lnTo>
                                <a:lnTo>
                                  <a:pt x="7998" y="4375"/>
                                </a:lnTo>
                                <a:lnTo>
                                  <a:pt x="8331" y="434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694" y="4284"/>
                                </a:lnTo>
                                <a:lnTo>
                                  <a:pt x="8391" y="4375"/>
                                </a:lnTo>
                                <a:lnTo>
                                  <a:pt x="8119" y="4405"/>
                                </a:lnTo>
                                <a:lnTo>
                                  <a:pt x="7816" y="4435"/>
                                </a:lnTo>
                                <a:lnTo>
                                  <a:pt x="7543" y="4435"/>
                                </a:lnTo>
                                <a:lnTo>
                                  <a:pt x="6968" y="4375"/>
                                </a:lnTo>
                                <a:lnTo>
                                  <a:pt x="6392" y="4284"/>
                                </a:lnTo>
                                <a:lnTo>
                                  <a:pt x="6392" y="4284"/>
                                </a:lnTo>
                                <a:lnTo>
                                  <a:pt x="4847" y="4587"/>
                                </a:lnTo>
                                <a:lnTo>
                                  <a:pt x="3605" y="4770"/>
                                </a:lnTo>
                                <a:lnTo>
                                  <a:pt x="2605" y="4861"/>
                                </a:lnTo>
                                <a:lnTo>
                                  <a:pt x="1878" y="4891"/>
                                </a:lnTo>
                                <a:lnTo>
                                  <a:pt x="1333" y="4891"/>
                                </a:lnTo>
                                <a:lnTo>
                                  <a:pt x="969" y="4861"/>
                                </a:lnTo>
                                <a:lnTo>
                                  <a:pt x="727" y="4800"/>
                                </a:lnTo>
                                <a:lnTo>
                                  <a:pt x="727" y="4800"/>
                                </a:lnTo>
                                <a:lnTo>
                                  <a:pt x="545" y="4891"/>
                                </a:lnTo>
                                <a:lnTo>
                                  <a:pt x="394" y="5073"/>
                                </a:lnTo>
                                <a:lnTo>
                                  <a:pt x="394" y="5073"/>
                                </a:lnTo>
                                <a:lnTo>
                                  <a:pt x="636" y="5134"/>
                                </a:lnTo>
                                <a:lnTo>
                                  <a:pt x="848" y="5195"/>
                                </a:lnTo>
                                <a:lnTo>
                                  <a:pt x="1091" y="5286"/>
                                </a:lnTo>
                                <a:lnTo>
                                  <a:pt x="1272" y="5438"/>
                                </a:lnTo>
                                <a:lnTo>
                                  <a:pt x="1272" y="5438"/>
                                </a:lnTo>
                                <a:lnTo>
                                  <a:pt x="1303" y="5499"/>
                                </a:lnTo>
                                <a:lnTo>
                                  <a:pt x="1363" y="5560"/>
                                </a:lnTo>
                                <a:lnTo>
                                  <a:pt x="1363" y="5620"/>
                                </a:lnTo>
                                <a:lnTo>
                                  <a:pt x="1363" y="5711"/>
                                </a:lnTo>
                                <a:lnTo>
                                  <a:pt x="1303" y="5833"/>
                                </a:lnTo>
                                <a:lnTo>
                                  <a:pt x="1181" y="5954"/>
                                </a:lnTo>
                                <a:lnTo>
                                  <a:pt x="1181" y="5954"/>
                                </a:lnTo>
                                <a:lnTo>
                                  <a:pt x="939" y="6046"/>
                                </a:lnTo>
                                <a:lnTo>
                                  <a:pt x="697" y="6106"/>
                                </a:lnTo>
                                <a:lnTo>
                                  <a:pt x="454" y="6137"/>
                                </a:lnTo>
                                <a:lnTo>
                                  <a:pt x="182" y="6137"/>
                                </a:lnTo>
                                <a:lnTo>
                                  <a:pt x="182" y="6137"/>
                                </a:lnTo>
                                <a:lnTo>
                                  <a:pt x="0" y="6137"/>
                                </a:lnTo>
                                <a:lnTo>
                                  <a:pt x="0" y="6137"/>
                                </a:lnTo>
                                <a:lnTo>
                                  <a:pt x="0" y="6258"/>
                                </a:lnTo>
                                <a:lnTo>
                                  <a:pt x="0" y="6258"/>
                                </a:lnTo>
                                <a:lnTo>
                                  <a:pt x="0" y="6319"/>
                                </a:lnTo>
                                <a:lnTo>
                                  <a:pt x="30" y="6349"/>
                                </a:lnTo>
                                <a:lnTo>
                                  <a:pt x="151" y="6441"/>
                                </a:lnTo>
                                <a:lnTo>
                                  <a:pt x="303" y="6471"/>
                                </a:lnTo>
                                <a:lnTo>
                                  <a:pt x="515" y="6501"/>
                                </a:lnTo>
                                <a:lnTo>
                                  <a:pt x="515" y="6501"/>
                                </a:lnTo>
                                <a:lnTo>
                                  <a:pt x="727" y="6410"/>
                                </a:lnTo>
                                <a:lnTo>
                                  <a:pt x="939" y="6319"/>
                                </a:lnTo>
                                <a:lnTo>
                                  <a:pt x="1363" y="6197"/>
                                </a:lnTo>
                                <a:lnTo>
                                  <a:pt x="1363" y="6197"/>
                                </a:lnTo>
                                <a:lnTo>
                                  <a:pt x="1878" y="6046"/>
                                </a:lnTo>
                                <a:lnTo>
                                  <a:pt x="2393" y="5924"/>
                                </a:lnTo>
                                <a:lnTo>
                                  <a:pt x="2393" y="5924"/>
                                </a:lnTo>
                                <a:lnTo>
                                  <a:pt x="3454" y="5742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60"/>
                                </a:lnTo>
                                <a:lnTo>
                                  <a:pt x="4514" y="5590"/>
                                </a:lnTo>
                                <a:lnTo>
                                  <a:pt x="4514" y="5590"/>
                                </a:lnTo>
                                <a:lnTo>
                                  <a:pt x="3454" y="5803"/>
                                </a:lnTo>
                                <a:lnTo>
                                  <a:pt x="2424" y="6046"/>
                                </a:lnTo>
                                <a:lnTo>
                                  <a:pt x="2424" y="6046"/>
                                </a:lnTo>
                                <a:lnTo>
                                  <a:pt x="1909" y="6167"/>
                                </a:lnTo>
                                <a:lnTo>
                                  <a:pt x="1394" y="6319"/>
                                </a:lnTo>
                                <a:lnTo>
                                  <a:pt x="1394" y="6319"/>
                                </a:lnTo>
                                <a:lnTo>
                                  <a:pt x="939" y="6501"/>
                                </a:lnTo>
                                <a:lnTo>
                                  <a:pt x="939" y="6501"/>
                                </a:lnTo>
                                <a:lnTo>
                                  <a:pt x="1515" y="6410"/>
                                </a:lnTo>
                                <a:lnTo>
                                  <a:pt x="2121" y="6289"/>
                                </a:lnTo>
                                <a:lnTo>
                                  <a:pt x="2121" y="6289"/>
                                </a:lnTo>
                                <a:lnTo>
                                  <a:pt x="3938" y="5954"/>
                                </a:lnTo>
                                <a:lnTo>
                                  <a:pt x="7028" y="5377"/>
                                </a:lnTo>
                                <a:lnTo>
                                  <a:pt x="8573" y="5073"/>
                                </a:lnTo>
                                <a:lnTo>
                                  <a:pt x="9967" y="4770"/>
                                </a:lnTo>
                                <a:lnTo>
                                  <a:pt x="10966" y="4496"/>
                                </a:lnTo>
                                <a:lnTo>
                                  <a:pt x="11269" y="4405"/>
                                </a:lnTo>
                                <a:lnTo>
                                  <a:pt x="11451" y="4314"/>
                                </a:lnTo>
                                <a:lnTo>
                                  <a:pt x="11451" y="4314"/>
                                </a:lnTo>
                                <a:lnTo>
                                  <a:pt x="11754" y="4010"/>
                                </a:lnTo>
                                <a:lnTo>
                                  <a:pt x="12390" y="3494"/>
                                </a:lnTo>
                                <a:lnTo>
                                  <a:pt x="14026" y="2187"/>
                                </a:lnTo>
                                <a:lnTo>
                                  <a:pt x="16298" y="425"/>
                                </a:lnTo>
                                <a:lnTo>
                                  <a:pt x="15874" y="3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803600">
                            <a:off x="7141320" y="4591440"/>
                            <a:ext cx="5797440" cy="422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8" h="1944">
                                <a:moveTo>
                                  <a:pt x="0" y="759"/>
                                </a:moveTo>
                                <a:lnTo>
                                  <a:pt x="0" y="759"/>
                                </a:lnTo>
                                <a:lnTo>
                                  <a:pt x="91" y="729"/>
                                </a:lnTo>
                                <a:lnTo>
                                  <a:pt x="364" y="668"/>
                                </a:lnTo>
                                <a:lnTo>
                                  <a:pt x="818" y="607"/>
                                </a:lnTo>
                                <a:lnTo>
                                  <a:pt x="1091" y="607"/>
                                </a:lnTo>
                                <a:lnTo>
                                  <a:pt x="1394" y="638"/>
                                </a:lnTo>
                                <a:lnTo>
                                  <a:pt x="1727" y="668"/>
                                </a:lnTo>
                                <a:lnTo>
                                  <a:pt x="2090" y="729"/>
                                </a:lnTo>
                                <a:lnTo>
                                  <a:pt x="2454" y="820"/>
                                </a:lnTo>
                                <a:lnTo>
                                  <a:pt x="2848" y="942"/>
                                </a:lnTo>
                                <a:lnTo>
                                  <a:pt x="3272" y="1124"/>
                                </a:lnTo>
                                <a:lnTo>
                                  <a:pt x="3696" y="1337"/>
                                </a:lnTo>
                                <a:lnTo>
                                  <a:pt x="4090" y="1610"/>
                                </a:lnTo>
                                <a:lnTo>
                                  <a:pt x="4544" y="1944"/>
                                </a:lnTo>
                                <a:lnTo>
                                  <a:pt x="4544" y="1944"/>
                                </a:lnTo>
                                <a:lnTo>
                                  <a:pt x="4635" y="1914"/>
                                </a:lnTo>
                                <a:lnTo>
                                  <a:pt x="4786" y="191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44"/>
                                </a:lnTo>
                                <a:lnTo>
                                  <a:pt x="4998" y="1914"/>
                                </a:lnTo>
                                <a:lnTo>
                                  <a:pt x="4847" y="1823"/>
                                </a:lnTo>
                                <a:lnTo>
                                  <a:pt x="4150" y="1397"/>
                                </a:lnTo>
                                <a:lnTo>
                                  <a:pt x="3241" y="851"/>
                                </a:lnTo>
                                <a:lnTo>
                                  <a:pt x="2787" y="547"/>
                                </a:lnTo>
                                <a:lnTo>
                                  <a:pt x="2393" y="243"/>
                                </a:lnTo>
                                <a:lnTo>
                                  <a:pt x="2393" y="243"/>
                                </a:lnTo>
                                <a:lnTo>
                                  <a:pt x="2211" y="121"/>
                                </a:lnTo>
                                <a:lnTo>
                                  <a:pt x="2030" y="61"/>
                                </a:lnTo>
                                <a:lnTo>
                                  <a:pt x="1848" y="0"/>
                                </a:lnTo>
                                <a:lnTo>
                                  <a:pt x="1666" y="0"/>
                                </a:lnTo>
                                <a:lnTo>
                                  <a:pt x="1484" y="0"/>
                                </a:lnTo>
                                <a:lnTo>
                                  <a:pt x="1272" y="30"/>
                                </a:lnTo>
                                <a:lnTo>
                                  <a:pt x="939" y="152"/>
                                </a:lnTo>
                                <a:lnTo>
                                  <a:pt x="606" y="334"/>
                                </a:lnTo>
                                <a:lnTo>
                                  <a:pt x="333" y="486"/>
                                </a:lnTo>
                                <a:lnTo>
                                  <a:pt x="0" y="759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fa3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pt;margin-top:-132.05pt;width:1076.2pt;height:1010.95pt" coordorigin="-166,-2641" coordsize="21524,20219">
                <v:shape id="shape_0" coordsize="515,425" path="m333,425l333,425l454,364l515,334l515,273l515,273l484,182l424,121l272,61l272,61l151,0l151,0l60,213l0,425l0,425l151,425l333,425l333,425xe" fillcolor="#cfa369" stroked="f" o:allowincell="f" style="position:absolute;left:-63;top:11823;width:638;height:1321;mso-wrap-style:none;v-text-anchor:middle;rotation:12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1303,972" path="m1091,273l1091,273l727,121l364,0l364,0l242,182l242,182l394,212l545,273l545,273l606,364l666,456l697,577l666,607l636,668l636,668l515,759l333,790l182,790l30,790l30,790l0,972l0,972l454,942l697,911l939,850l939,850l1121,790l1212,729l1272,668l1272,668l1303,547l1242,425l1181,334l1091,273l1091,273xe" fillcolor="#cfa369" stroked="f" o:allowincell="f" style="position:absolute;left:-165;top:11151;width:1615;height:3022;mso-wrap-style:none;v-text-anchor:middle;rotation:12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16298,6501" path="m15874,304l15874,304l15662,425l15662,425l15298,638l14905,911l14905,911l14541,1185l14178,1519l13844,1853l13572,2218l13572,2218l13541,2218l13511,2187l13511,2187l13814,1823l14117,1489l14450,1154l14814,881l14814,881l15238,577l15662,273l15662,273l15723,243l15480,182l15480,182l15298,395l15086,547l14995,608l14874,638l14753,638l14632,638l14632,638l14602,608l14632,577l14632,577l14753,577l14874,577l14965,516l15056,486l15238,334l15359,152l14814,0l14814,0l14753,121l14541,425l14208,881l13965,1124l13663,1397l13329,1701l12966,2005l12542,2278l12057,2582l11542,2856l10966,3099l10330,3342l9633,3554l9633,3554l8088,3919l6725,4223l6725,4223l7331,4314l7331,4314l7664,4344l7998,4375l8331,4344l8694,4284l8694,4284l8694,4284l8694,4284l8391,4375l8119,4405l7816,4435l7543,4435l6968,4375l6392,4284l6392,4284l4847,4587l3605,4770l2605,4861l1878,4891l1333,4891l969,4861l727,4800l727,4800l545,4891l394,5073l394,5073l636,5134l848,5195l1091,5286l1272,5438l1272,5438l1303,5499l1363,5560l1363,5620l1363,5711l1303,5833l1181,5954l1181,5954l939,6046l697,6106l454,6137l182,6137l182,6137l0,6137l0,6137l0,6258l0,6258l0,6319l30,6349l151,6441l303,6471l515,6501l515,6501l727,6410l939,6319l1363,6197l1363,6197l1878,6046l2393,5924l2393,5924l3454,5742l4514,5560l4514,5560l4514,5560l4514,5590l4514,5590l3454,5803l2424,6046l2424,6046l1909,6167l1394,6319l1394,6319l939,6501l939,6501l1515,6410l2121,6289l2121,6289l3938,5954l7028,5377l8573,5073l9967,4770l10966,4496l11269,4405l11451,4314l11451,4314l11754,4010l12390,3494l14026,2187l16298,425l15874,304xe" fillcolor="#cfa369" stroked="f" o:allowincell="f" style="position:absolute;left:1138;top:-2642;width:20219;height:20218;mso-wrap-style:none;v-text-anchor:middle;rotation:12">
                  <v:fill o:detectmouseclick="t" type="solid" color2="#305c96"/>
                  <v:stroke color="#3465a4" joinstyle="round" endcap="flat"/>
                  <w10:wrap type="none"/>
                </v:shape>
                <v:shape id="shape_0" coordsize="4998,1944" path="m0,759l0,759l91,729l364,668l818,607l1091,607l1394,638l1727,668l2090,729l2454,820l2848,942l3272,1124l3696,1337l4090,1610l4544,1944l4544,1944l4635,1914l4786,1914l4998,1944l4998,1944l4998,1944l4998,1914l4847,1823l4150,1397l3241,851l2787,547l2393,243l2393,243l2211,121l2030,61l1848,0l1666,0l1484,0l1272,30l939,152l606,334l333,486l0,759l0,759xe" fillcolor="#cfa369" stroked="f" o:allowincell="f" style="position:absolute;left:10512;top:2716;width:9129;height:6649;flip:y;mso-wrap-style:none;v-text-anchor:middle;rotation:30">
                  <v:fill o:detectmouseclick="t" type="solid" color2="#305c9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black" stroked="t" o:allowincell="f" style="position:absolute;margin-left:29.5pt;margin-top:382.2pt;width:675.15pt;height:377.6pt;mso-wrap-style:none;v-text-anchor:middle;rotation:185" type="_x0000_t172">
            <v:path textpathok="t"/>
            <v:textpath on="t" fitshape="t" string="Discussion" style="font-family:&quot;Times New Roman&quot;;font-size:96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0" simplePos="0" locked="0" layoutInCell="0" allowOverlap="1" relativeHeight="32">
                <wp:simplePos x="0" y="0"/>
                <wp:positionH relativeFrom="column">
                  <wp:posOffset>-12087225</wp:posOffset>
                </wp:positionH>
                <wp:positionV relativeFrom="paragraph">
                  <wp:posOffset>-914400</wp:posOffset>
                </wp:positionV>
                <wp:extent cx="27753945" cy="11430000"/>
                <wp:effectExtent l="15029180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3840" cy="1143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707" h="18000">
                              <a:moveTo>
                                <a:pt x="-22981" y="13824"/>
                              </a:moveTo>
                              <a:lnTo>
                                <a:pt x="-23566" y="14325"/>
                              </a:lnTo>
                              <a:lnTo>
                                <a:pt x="-22693" y="14256"/>
                              </a:lnTo>
                              <a:lnTo>
                                <a:pt x="-23536" y="13890"/>
                              </a:lnTo>
                              <a:lnTo>
                                <a:pt x="-23341" y="13305"/>
                              </a:lnTo>
                              <a:lnTo>
                                <a:pt x="-23536" y="12495"/>
                              </a:lnTo>
                              <a:lnTo>
                                <a:pt x="-23536" y="12180"/>
                              </a:lnTo>
                              <a:lnTo>
                                <a:pt x="-23667" y="13749"/>
                              </a:lnTo>
                              <a:lnTo>
                                <a:pt x="-23392" y="12857"/>
                              </a:lnTo>
                              <a:lnTo>
                                <a:pt x="-23050" y="11863"/>
                              </a:lnTo>
                              <a:lnTo>
                                <a:pt x="-22844" y="10971"/>
                              </a:lnTo>
                              <a:lnTo>
                                <a:pt x="-22638" y="10697"/>
                              </a:lnTo>
                              <a:lnTo>
                                <a:pt x="-23269" y="15840"/>
                              </a:lnTo>
                              <a:lnTo>
                                <a:pt x="-23427" y="8229"/>
                              </a:lnTo>
                              <a:lnTo>
                                <a:pt x="-22844" y="8057"/>
                              </a:lnTo>
                              <a:lnTo>
                                <a:pt x="-22878" y="9669"/>
                              </a:lnTo>
                              <a:lnTo>
                                <a:pt x="-22878" y="11040"/>
                              </a:lnTo>
                              <a:lnTo>
                                <a:pt x="-22707" y="11006"/>
                              </a:lnTo>
                              <a:lnTo>
                                <a:pt x="-23015" y="11383"/>
                              </a:lnTo>
                              <a:lnTo>
                                <a:pt x="-23290" y="12171"/>
                              </a:lnTo>
                              <a:lnTo>
                                <a:pt x="-22707" y="12617"/>
                              </a:lnTo>
                              <a:lnTo>
                                <a:pt x="-23221" y="12686"/>
                              </a:lnTo>
                              <a:lnTo>
                                <a:pt x="-22912" y="12549"/>
                              </a:lnTo>
                              <a:lnTo>
                                <a:pt x="-22981" y="13680"/>
                              </a:lnTo>
                              <a:lnTo>
                                <a:pt x="-23413" y="14688"/>
                              </a:lnTo>
                              <a:lnTo>
                                <a:pt x="-22981" y="14976"/>
                              </a:lnTo>
                              <a:lnTo>
                                <a:pt x="-23566" y="14730"/>
                              </a:lnTo>
                              <a:lnTo>
                                <a:pt x="-23401" y="15210"/>
                              </a:lnTo>
                              <a:lnTo>
                                <a:pt x="-23551" y="15180"/>
                              </a:lnTo>
                              <a:lnTo>
                                <a:pt x="-22837" y="14544"/>
                              </a:lnTo>
                              <a:lnTo>
                                <a:pt x="-23551" y="13920"/>
                              </a:lnTo>
                              <a:lnTo>
                                <a:pt x="-23596" y="13650"/>
                              </a:lnTo>
                              <a:lnTo>
                                <a:pt x="-23596" y="13470"/>
                              </a:lnTo>
                              <a:lnTo>
                                <a:pt x="-21829" y="14976"/>
                              </a:lnTo>
                              <a:lnTo>
                                <a:pt x="-23581" y="14040"/>
                              </a:lnTo>
                              <a:lnTo>
                                <a:pt x="-23611" y="13890"/>
                              </a:lnTo>
                              <a:lnTo>
                                <a:pt x="-23416" y="14220"/>
                              </a:lnTo>
                              <a:lnTo>
                                <a:pt x="-23431" y="14295"/>
                              </a:lnTo>
                              <a:lnTo>
                                <a:pt x="-23596" y="14280"/>
                              </a:lnTo>
                              <a:lnTo>
                                <a:pt x="-23461" y="14295"/>
                              </a:lnTo>
                              <a:lnTo>
                                <a:pt x="-23416" y="14415"/>
                              </a:lnTo>
                              <a:lnTo>
                                <a:pt x="-23566" y="14370"/>
                              </a:lnTo>
                              <a:lnTo>
                                <a:pt x="-23491" y="14280"/>
                              </a:lnTo>
                              <a:lnTo>
                                <a:pt x="-23581" y="14805"/>
                              </a:lnTo>
                              <a:lnTo>
                                <a:pt x="-23446" y="15465"/>
                              </a:lnTo>
                              <a:lnTo>
                                <a:pt x="-22837" y="16416"/>
                              </a:lnTo>
                              <a:lnTo>
                                <a:pt x="-23413" y="16704"/>
                              </a:lnTo>
                              <a:lnTo>
                                <a:pt x="-22117" y="16128"/>
                              </a:lnTo>
                              <a:lnTo>
                                <a:pt x="-22261" y="15552"/>
                              </a:lnTo>
                              <a:lnTo>
                                <a:pt x="-22549" y="14832"/>
                              </a:lnTo>
                              <a:lnTo>
                                <a:pt x="-22117" y="15984"/>
                              </a:lnTo>
                              <a:lnTo>
                                <a:pt x="-23413" y="16560"/>
                              </a:lnTo>
                              <a:lnTo>
                                <a:pt x="-22405" y="15408"/>
                              </a:lnTo>
                              <a:lnTo>
                                <a:pt x="-23413" y="16128"/>
                              </a:lnTo>
                              <a:lnTo>
                                <a:pt x="-23536" y="17550"/>
                              </a:lnTo>
                              <a:lnTo>
                                <a:pt x="-23401" y="13725"/>
                              </a:lnTo>
                              <a:lnTo>
                                <a:pt x="-23536" y="15660"/>
                              </a:lnTo>
                              <a:lnTo>
                                <a:pt x="-22981" y="17712"/>
                              </a:lnTo>
                              <a:lnTo>
                                <a:pt x="27147" y="17424"/>
                              </a:lnTo>
                              <a:lnTo>
                                <a:pt x="17643" y="18000"/>
                              </a:lnTo>
                              <a:lnTo>
                                <a:pt x="18219" y="11232"/>
                              </a:lnTo>
                              <a:lnTo>
                                <a:pt x="18075" y="6480"/>
                              </a:lnTo>
                              <a:lnTo>
                                <a:pt x="16406" y="6163"/>
                              </a:lnTo>
                              <a:lnTo>
                                <a:pt x="16406" y="6163"/>
                              </a:lnTo>
                              <a:lnTo>
                                <a:pt x="17224" y="5206"/>
                              </a:lnTo>
                              <a:lnTo>
                                <a:pt x="17224" y="5206"/>
                              </a:lnTo>
                              <a:lnTo>
                                <a:pt x="17721" y="4766"/>
                              </a:lnTo>
                              <a:lnTo>
                                <a:pt x="18217" y="4320"/>
                              </a:lnTo>
                              <a:lnTo>
                                <a:pt x="18857" y="4140"/>
                              </a:lnTo>
                              <a:lnTo>
                                <a:pt x="19616" y="4057"/>
                              </a:lnTo>
                              <a:lnTo>
                                <a:pt x="19616" y="4057"/>
                              </a:lnTo>
                              <a:lnTo>
                                <a:pt x="19616" y="4057"/>
                              </a:lnTo>
                              <a:lnTo>
                                <a:pt x="19616" y="4057"/>
                              </a:lnTo>
                              <a:lnTo>
                                <a:pt x="18886" y="3952"/>
                              </a:lnTo>
                              <a:lnTo>
                                <a:pt x="18353" y="4079"/>
                              </a:lnTo>
                              <a:lnTo>
                                <a:pt x="17766" y="4235"/>
                              </a:lnTo>
                              <a:lnTo>
                                <a:pt x="17301" y="4491"/>
                              </a:lnTo>
                              <a:lnTo>
                                <a:pt x="16463" y="5286"/>
                              </a:lnTo>
                              <a:lnTo>
                                <a:pt x="15696" y="6215"/>
                              </a:lnTo>
                              <a:lnTo>
                                <a:pt x="15696" y="6215"/>
                              </a:lnTo>
                              <a:lnTo>
                                <a:pt x="12353" y="6369"/>
                              </a:lnTo>
                              <a:lnTo>
                                <a:pt x="9808" y="6751"/>
                              </a:lnTo>
                              <a:lnTo>
                                <a:pt x="7892" y="7301"/>
                              </a:lnTo>
                              <a:lnTo>
                                <a:pt x="6583" y="7854"/>
                              </a:lnTo>
                              <a:lnTo>
                                <a:pt x="5656" y="8365"/>
                              </a:lnTo>
                              <a:lnTo>
                                <a:pt x="5106" y="8834"/>
                              </a:lnTo>
                              <a:lnTo>
                                <a:pt x="4837" y="9321"/>
                              </a:lnTo>
                              <a:lnTo>
                                <a:pt x="4837" y="9321"/>
                              </a:lnTo>
                              <a:lnTo>
                                <a:pt x="4314" y="9104"/>
                              </a:lnTo>
                              <a:lnTo>
                                <a:pt x="3629" y="8468"/>
                              </a:lnTo>
                              <a:lnTo>
                                <a:pt x="3629" y="8468"/>
                              </a:lnTo>
                              <a:lnTo>
                                <a:pt x="3898" y="7981"/>
                              </a:lnTo>
                              <a:lnTo>
                                <a:pt x="4115" y="7521"/>
                              </a:lnTo>
                              <a:lnTo>
                                <a:pt x="4316" y="6905"/>
                              </a:lnTo>
                              <a:lnTo>
                                <a:pt x="4266" y="6087"/>
                              </a:lnTo>
                              <a:lnTo>
                                <a:pt x="4266" y="6087"/>
                              </a:lnTo>
                              <a:lnTo>
                                <a:pt x="4176" y="5797"/>
                              </a:lnTo>
                              <a:lnTo>
                                <a:pt x="4134" y="5481"/>
                              </a:lnTo>
                              <a:lnTo>
                                <a:pt x="3993" y="5224"/>
                              </a:lnTo>
                              <a:lnTo>
                                <a:pt x="3780" y="4836"/>
                              </a:lnTo>
                              <a:lnTo>
                                <a:pt x="3391" y="4371"/>
                              </a:lnTo>
                              <a:lnTo>
                                <a:pt x="2898" y="3970"/>
                              </a:lnTo>
                              <a:lnTo>
                                <a:pt x="2898" y="3970"/>
                              </a:lnTo>
                              <a:lnTo>
                                <a:pt x="2270" y="3803"/>
                              </a:lnTo>
                              <a:lnTo>
                                <a:pt x="1718" y="3774"/>
                              </a:lnTo>
                              <a:lnTo>
                                <a:pt x="1230" y="3870"/>
                              </a:lnTo>
                              <a:lnTo>
                                <a:pt x="768" y="4124"/>
                              </a:lnTo>
                              <a:lnTo>
                                <a:pt x="768" y="4124"/>
                              </a:lnTo>
                              <a:lnTo>
                                <a:pt x="458" y="4295"/>
                              </a:lnTo>
                              <a:lnTo>
                                <a:pt x="458" y="4295"/>
                              </a:lnTo>
                              <a:lnTo>
                                <a:pt x="173" y="3778"/>
                              </a:lnTo>
                              <a:lnTo>
                                <a:pt x="173" y="3778"/>
                              </a:lnTo>
                              <a:lnTo>
                                <a:pt x="30" y="3518"/>
                              </a:lnTo>
                              <a:lnTo>
                                <a:pt x="10" y="3362"/>
                              </a:lnTo>
                              <a:lnTo>
                                <a:pt x="0" y="2856"/>
                              </a:lnTo>
                              <a:lnTo>
                                <a:pt x="189" y="2585"/>
                              </a:lnTo>
                              <a:lnTo>
                                <a:pt x="479" y="2258"/>
                              </a:lnTo>
                              <a:lnTo>
                                <a:pt x="479" y="2258"/>
                              </a:lnTo>
                              <a:lnTo>
                                <a:pt x="1054" y="2448"/>
                              </a:lnTo>
                              <a:lnTo>
                                <a:pt x="1629" y="2638"/>
                              </a:lnTo>
                              <a:lnTo>
                                <a:pt x="2637" y="2761"/>
                              </a:lnTo>
                              <a:lnTo>
                                <a:pt x="2637" y="2761"/>
                              </a:lnTo>
                              <a:lnTo>
                                <a:pt x="3869" y="2923"/>
                              </a:lnTo>
                              <a:lnTo>
                                <a:pt x="5033" y="2962"/>
                              </a:lnTo>
                              <a:lnTo>
                                <a:pt x="5033" y="2962"/>
                              </a:lnTo>
                              <a:lnTo>
                                <a:pt x="7267" y="2744"/>
                              </a:lnTo>
                              <a:lnTo>
                                <a:pt x="9500" y="2527"/>
                              </a:lnTo>
                              <a:lnTo>
                                <a:pt x="9500" y="2527"/>
                              </a:lnTo>
                              <a:lnTo>
                                <a:pt x="9500" y="2527"/>
                              </a:lnTo>
                              <a:lnTo>
                                <a:pt x="9429" y="2399"/>
                              </a:lnTo>
                              <a:lnTo>
                                <a:pt x="9429" y="2399"/>
                              </a:lnTo>
                              <a:lnTo>
                                <a:pt x="7123" y="2483"/>
                              </a:lnTo>
                              <a:lnTo>
                                <a:pt x="4798" y="2411"/>
                              </a:lnTo>
                              <a:lnTo>
                                <a:pt x="4798" y="2411"/>
                              </a:lnTo>
                              <a:lnTo>
                                <a:pt x="3637" y="2378"/>
                              </a:lnTo>
                              <a:lnTo>
                                <a:pt x="2403" y="2212"/>
                              </a:lnTo>
                              <a:lnTo>
                                <a:pt x="2403" y="2212"/>
                              </a:lnTo>
                              <a:lnTo>
                                <a:pt x="1201" y="1861"/>
                              </a:lnTo>
                              <a:lnTo>
                                <a:pt x="1201" y="1861"/>
                              </a:lnTo>
                              <a:lnTo>
                                <a:pt x="2396" y="1709"/>
                              </a:lnTo>
                              <a:lnTo>
                                <a:pt x="3712" y="1658"/>
                              </a:lnTo>
                              <a:lnTo>
                                <a:pt x="3712" y="1658"/>
                              </a:lnTo>
                              <a:lnTo>
                                <a:pt x="7593" y="1386"/>
                              </a:lnTo>
                              <a:lnTo>
                                <a:pt x="14210" y="952"/>
                              </a:lnTo>
                              <a:lnTo>
                                <a:pt x="17556" y="802"/>
                              </a:lnTo>
                              <a:lnTo>
                                <a:pt x="20642" y="788"/>
                              </a:lnTo>
                              <a:lnTo>
                                <a:pt x="22539" y="720"/>
                              </a:lnTo>
                              <a:lnTo>
                                <a:pt x="23403" y="288"/>
                              </a:lnTo>
                              <a:lnTo>
                                <a:pt x="24267" y="0"/>
                              </a:lnTo>
                              <a:lnTo>
                                <a:pt x="24267" y="144"/>
                              </a:lnTo>
                              <a:lnTo>
                                <a:pt x="29883" y="576"/>
                              </a:lnTo>
                              <a:lnTo>
                                <a:pt x="-23255" y="754"/>
                              </a:lnTo>
                              <a:lnTo>
                                <a:pt x="-23557" y="7344"/>
                              </a:lnTo>
                              <a:lnTo>
                                <a:pt x="-23341" y="13380"/>
                              </a:lnTo>
                              <a:lnTo>
                                <a:pt x="-22981" y="13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a3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707,18000" path="l-23566,14325l-22693,14256l-23536,13890l-23341,13305l-23536,12495l-23536,12180l-23667,13749l-23392,12857l-23050,11863l-22844,10971l-22638,10697l-23269,15840l-23427,8229l-22844,8057l-22878,9669l-22878,11040l-22707,11006l-23015,11383l-23290,12171l-22707,12617l-23221,12686l-22912,12549l-22981,13680l-23413,14688l-22981,14976l-23566,14730l-23401,15210l-23551,15180l-22837,14544l-23551,13920l-23596,13650l-23596,13470l-21829,14976l-23581,14040l-23611,13890l-23416,14220l-23431,14295l-23596,14280l-23461,14295l-23416,14415l-23566,14370l-23491,14280l-23581,14805l-23446,15465l-22837,16416l-23413,16704l-22117,16128l-22261,15552l-22549,14832l-22117,15984l-23413,16560l-22405,15408l-23413,16128l-23536,17550l-23401,13725l-23536,15660l-22981,17712l27147,17424l17643,18000l18219,11232l18075,6480l16406,6163l16406,6163l17224,5206l17224,5206l17721,4766l18217,4320l18857,4140l19616,4057l19616,4057l19616,4057l19616,4057l18886,3952l18353,4079l17766,4235l17301,4491l16463,5286l15696,6215l15696,6215l12353,6369l9808,6751l7892,7301l6583,7854l5656,8365l5106,8834l4837,9321l4837,9321l4314,9104l3629,8468l3629,8468l3898,7981l4115,7521l4316,6905l4266,6087l4266,6087l4176,5797l4134,5481l3993,5224l3780,4836l3391,4371l2898,3970l2898,3970l2270,3803l1718,3774l1230,3870l768,4124l768,4124l458,4295l458,4295l173,3778l173,3778l30,3518l10,3362l0,2856l189,2585l479,2258l479,2258l1054,2448l1629,2638l2637,2761l2637,2761l3869,2923l5033,2962l5033,2962l7267,2744l9500,2527l9500,2527l9500,2527l9429,2399l9429,2399l7123,2483l4798,2411l4798,2411l3637,2378l2403,2212l2403,2212l1201,1861l1201,1861l2396,1709l3712,1658l3712,1658l7593,1386l14210,952l17556,802l20642,788l22539,720l23403,288l24267,0l24267,144l29883,576l-23255,754l-23557,7344l-23341,13380l-22981,13824xe" fillcolor="#cfa369" stroked="f" o:allowincell="f" style="position:absolute;margin-left:-951.75pt;margin-top:-72pt;width:2185.3pt;height:899.95pt;mso-wrap-style:none;v-text-anchor:middle">
                <v:fill o:detectmouseclick="t" type="solid" color2="#305c96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-10755630</wp:posOffset>
                </wp:positionH>
                <wp:positionV relativeFrom="paragraph">
                  <wp:posOffset>2530475</wp:posOffset>
                </wp:positionV>
                <wp:extent cx="635635" cy="1315085"/>
                <wp:effectExtent l="27813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870200">
                          <a:off x="0" y="0"/>
                          <a:ext cx="635760" cy="131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425">
                              <a:moveTo>
                                <a:pt x="333" y="425"/>
                              </a:moveTo>
                              <a:lnTo>
                                <a:pt x="333" y="425"/>
                              </a:lnTo>
                              <a:lnTo>
                                <a:pt x="454" y="364"/>
                              </a:lnTo>
                              <a:lnTo>
                                <a:pt x="515" y="334"/>
                              </a:lnTo>
                              <a:lnTo>
                                <a:pt x="515" y="273"/>
                              </a:lnTo>
                              <a:lnTo>
                                <a:pt x="515" y="273"/>
                              </a:lnTo>
                              <a:lnTo>
                                <a:pt x="484" y="182"/>
                              </a:lnTo>
                              <a:lnTo>
                                <a:pt x="424" y="121"/>
                              </a:lnTo>
                              <a:lnTo>
                                <a:pt x="272" y="61"/>
                              </a:lnTo>
                              <a:lnTo>
                                <a:pt x="272" y="61"/>
                              </a:lnTo>
                              <a:lnTo>
                                <a:pt x="151" y="0"/>
                              </a:lnTo>
                              <a:lnTo>
                                <a:pt x="151" y="0"/>
                              </a:lnTo>
                              <a:lnTo>
                                <a:pt x="60" y="213"/>
                              </a:lnTo>
                              <a:lnTo>
                                <a:pt x="0" y="425"/>
                              </a:lnTo>
                              <a:lnTo>
                                <a:pt x="0" y="425"/>
                              </a:lnTo>
                              <a:lnTo>
                                <a:pt x="151" y="425"/>
                              </a:lnTo>
                              <a:lnTo>
                                <a:pt x="333" y="425"/>
                              </a:lnTo>
                              <a:lnTo>
                                <a:pt x="333" y="4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a3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425" path="m333,425l333,425l454,364l515,334l515,273l515,273l484,182l424,121l272,61l272,61l151,0l151,0l60,213l0,425l0,425l151,425l333,425l333,425xe" fillcolor="#cfa369" stroked="f" o:allowincell="f" style="position:absolute;margin-left:-846.95pt;margin-top:199.25pt;width:50pt;height:103.5pt;flip:y;mso-wrap-style:none;v-text-anchor:middle;rotation:29">
                <v:fill o:detectmouseclick="t" type="solid" color2="#305c9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5">
                <wp:simplePos x="0" y="0"/>
                <wp:positionH relativeFrom="column">
                  <wp:posOffset>-10927080</wp:posOffset>
                </wp:positionH>
                <wp:positionV relativeFrom="paragraph">
                  <wp:posOffset>1403350</wp:posOffset>
                </wp:positionV>
                <wp:extent cx="1608455" cy="3007995"/>
                <wp:effectExtent l="62611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870200">
                          <a:off x="0" y="0"/>
                          <a:ext cx="1608480" cy="300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3" h="972">
                              <a:moveTo>
                                <a:pt x="1091" y="273"/>
                              </a:moveTo>
                              <a:lnTo>
                                <a:pt x="1091" y="273"/>
                              </a:lnTo>
                              <a:lnTo>
                                <a:pt x="727" y="121"/>
                              </a:lnTo>
                              <a:lnTo>
                                <a:pt x="364" y="0"/>
                              </a:lnTo>
                              <a:lnTo>
                                <a:pt x="364" y="0"/>
                              </a:lnTo>
                              <a:lnTo>
                                <a:pt x="242" y="182"/>
                              </a:lnTo>
                              <a:lnTo>
                                <a:pt x="242" y="182"/>
                              </a:lnTo>
                              <a:lnTo>
                                <a:pt x="394" y="212"/>
                              </a:lnTo>
                              <a:lnTo>
                                <a:pt x="545" y="273"/>
                              </a:lnTo>
                              <a:lnTo>
                                <a:pt x="545" y="273"/>
                              </a:lnTo>
                              <a:lnTo>
                                <a:pt x="606" y="364"/>
                              </a:lnTo>
                              <a:lnTo>
                                <a:pt x="666" y="456"/>
                              </a:lnTo>
                              <a:lnTo>
                                <a:pt x="697" y="577"/>
                              </a:lnTo>
                              <a:lnTo>
                                <a:pt x="666" y="607"/>
                              </a:lnTo>
                              <a:lnTo>
                                <a:pt x="636" y="668"/>
                              </a:lnTo>
                              <a:lnTo>
                                <a:pt x="636" y="668"/>
                              </a:lnTo>
                              <a:lnTo>
                                <a:pt x="515" y="759"/>
                              </a:lnTo>
                              <a:lnTo>
                                <a:pt x="333" y="790"/>
                              </a:lnTo>
                              <a:lnTo>
                                <a:pt x="182" y="790"/>
                              </a:lnTo>
                              <a:lnTo>
                                <a:pt x="30" y="790"/>
                              </a:lnTo>
                              <a:lnTo>
                                <a:pt x="30" y="790"/>
                              </a:lnTo>
                              <a:lnTo>
                                <a:pt x="0" y="972"/>
                              </a:lnTo>
                              <a:lnTo>
                                <a:pt x="0" y="972"/>
                              </a:lnTo>
                              <a:lnTo>
                                <a:pt x="454" y="942"/>
                              </a:lnTo>
                              <a:lnTo>
                                <a:pt x="697" y="911"/>
                              </a:lnTo>
                              <a:lnTo>
                                <a:pt x="939" y="850"/>
                              </a:lnTo>
                              <a:lnTo>
                                <a:pt x="939" y="850"/>
                              </a:lnTo>
                              <a:lnTo>
                                <a:pt x="1121" y="790"/>
                              </a:lnTo>
                              <a:lnTo>
                                <a:pt x="1212" y="729"/>
                              </a:lnTo>
                              <a:lnTo>
                                <a:pt x="1272" y="668"/>
                              </a:lnTo>
                              <a:lnTo>
                                <a:pt x="1272" y="668"/>
                              </a:lnTo>
                              <a:lnTo>
                                <a:pt x="1303" y="547"/>
                              </a:lnTo>
                              <a:lnTo>
                                <a:pt x="1242" y="425"/>
                              </a:lnTo>
                              <a:lnTo>
                                <a:pt x="1181" y="334"/>
                              </a:lnTo>
                              <a:lnTo>
                                <a:pt x="1091" y="273"/>
                              </a:lnTo>
                              <a:lnTo>
                                <a:pt x="1091" y="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a3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3,972" path="m1091,273l1091,273l727,121l364,0l364,0l242,182l242,182l394,212l545,273l545,273l606,364l666,456l697,577l666,607l636,668l636,668l515,759l333,790l182,790l30,790l30,790l0,972l0,972l454,942l697,911l939,850l939,850l1121,790l1212,729l1272,668l1272,668l1303,547l1242,425l1181,334l1091,273l1091,273xe" fillcolor="#cfa369" stroked="f" o:allowincell="f" style="position:absolute;margin-left:-860.45pt;margin-top:110.5pt;width:126.6pt;height:236.8pt;flip:y;mso-wrap-style:none;v-text-anchor:middle;rotation:29">
                <v:fill o:detectmouseclick="t" type="solid" color2="#305c9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6">
                <wp:simplePos x="0" y="0"/>
                <wp:positionH relativeFrom="column">
                  <wp:posOffset>-11934825</wp:posOffset>
                </wp:positionH>
                <wp:positionV relativeFrom="paragraph">
                  <wp:posOffset>-914400</wp:posOffset>
                </wp:positionV>
                <wp:extent cx="27753945" cy="11430000"/>
                <wp:effectExtent l="15029180" t="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3840" cy="1143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707" h="18000">
                              <a:moveTo>
                                <a:pt x="-22981" y="13824"/>
                              </a:moveTo>
                              <a:lnTo>
                                <a:pt x="-23566" y="14325"/>
                              </a:lnTo>
                              <a:lnTo>
                                <a:pt x="-22693" y="14256"/>
                              </a:lnTo>
                              <a:lnTo>
                                <a:pt x="-23536" y="13890"/>
                              </a:lnTo>
                              <a:lnTo>
                                <a:pt x="-23341" y="13305"/>
                              </a:lnTo>
                              <a:lnTo>
                                <a:pt x="-23536" y="12495"/>
                              </a:lnTo>
                              <a:lnTo>
                                <a:pt x="-23536" y="12180"/>
                              </a:lnTo>
                              <a:lnTo>
                                <a:pt x="-23667" y="13749"/>
                              </a:lnTo>
                              <a:lnTo>
                                <a:pt x="-23392" y="12857"/>
                              </a:lnTo>
                              <a:lnTo>
                                <a:pt x="-23050" y="11863"/>
                              </a:lnTo>
                              <a:lnTo>
                                <a:pt x="-22844" y="10971"/>
                              </a:lnTo>
                              <a:lnTo>
                                <a:pt x="-22638" y="10697"/>
                              </a:lnTo>
                              <a:lnTo>
                                <a:pt x="-23269" y="15840"/>
                              </a:lnTo>
                              <a:lnTo>
                                <a:pt x="-23427" y="8229"/>
                              </a:lnTo>
                              <a:lnTo>
                                <a:pt x="-22844" y="8057"/>
                              </a:lnTo>
                              <a:lnTo>
                                <a:pt x="-22878" y="9669"/>
                              </a:lnTo>
                              <a:lnTo>
                                <a:pt x="-22878" y="11040"/>
                              </a:lnTo>
                              <a:lnTo>
                                <a:pt x="-22707" y="11006"/>
                              </a:lnTo>
                              <a:lnTo>
                                <a:pt x="-23015" y="11383"/>
                              </a:lnTo>
                              <a:lnTo>
                                <a:pt x="-23290" y="12171"/>
                              </a:lnTo>
                              <a:lnTo>
                                <a:pt x="-22707" y="12617"/>
                              </a:lnTo>
                              <a:lnTo>
                                <a:pt x="-23221" y="12686"/>
                              </a:lnTo>
                              <a:lnTo>
                                <a:pt x="-22912" y="12549"/>
                              </a:lnTo>
                              <a:lnTo>
                                <a:pt x="-22981" y="13680"/>
                              </a:lnTo>
                              <a:lnTo>
                                <a:pt x="-23413" y="14688"/>
                              </a:lnTo>
                              <a:lnTo>
                                <a:pt x="-22981" y="14976"/>
                              </a:lnTo>
                              <a:lnTo>
                                <a:pt x="-23566" y="14730"/>
                              </a:lnTo>
                              <a:lnTo>
                                <a:pt x="-23401" y="15210"/>
                              </a:lnTo>
                              <a:lnTo>
                                <a:pt x="-23551" y="15180"/>
                              </a:lnTo>
                              <a:lnTo>
                                <a:pt x="-22837" y="14544"/>
                              </a:lnTo>
                              <a:lnTo>
                                <a:pt x="-23551" y="13920"/>
                              </a:lnTo>
                              <a:lnTo>
                                <a:pt x="-23596" y="13650"/>
                              </a:lnTo>
                              <a:lnTo>
                                <a:pt x="-23596" y="13470"/>
                              </a:lnTo>
                              <a:lnTo>
                                <a:pt x="-21829" y="14976"/>
                              </a:lnTo>
                              <a:lnTo>
                                <a:pt x="-23581" y="14040"/>
                              </a:lnTo>
                              <a:lnTo>
                                <a:pt x="-23611" y="13890"/>
                              </a:lnTo>
                              <a:lnTo>
                                <a:pt x="-23416" y="14220"/>
                              </a:lnTo>
                              <a:lnTo>
                                <a:pt x="-23431" y="14295"/>
                              </a:lnTo>
                              <a:lnTo>
                                <a:pt x="-23596" y="14280"/>
                              </a:lnTo>
                              <a:lnTo>
                                <a:pt x="-23461" y="14295"/>
                              </a:lnTo>
                              <a:lnTo>
                                <a:pt x="-23416" y="14415"/>
                              </a:lnTo>
                              <a:lnTo>
                                <a:pt x="-23566" y="14370"/>
                              </a:lnTo>
                              <a:lnTo>
                                <a:pt x="-23491" y="14280"/>
                              </a:lnTo>
                              <a:lnTo>
                                <a:pt x="-23581" y="14805"/>
                              </a:lnTo>
                              <a:lnTo>
                                <a:pt x="-23446" y="15465"/>
                              </a:lnTo>
                              <a:lnTo>
                                <a:pt x="-22837" y="16416"/>
                              </a:lnTo>
                              <a:lnTo>
                                <a:pt x="-23413" y="16704"/>
                              </a:lnTo>
                              <a:lnTo>
                                <a:pt x="-22117" y="16128"/>
                              </a:lnTo>
                              <a:lnTo>
                                <a:pt x="-22261" y="15552"/>
                              </a:lnTo>
                              <a:lnTo>
                                <a:pt x="-22549" y="14832"/>
                              </a:lnTo>
                              <a:lnTo>
                                <a:pt x="-22117" y="15984"/>
                              </a:lnTo>
                              <a:lnTo>
                                <a:pt x="-23413" y="16560"/>
                              </a:lnTo>
                              <a:lnTo>
                                <a:pt x="-22405" y="15408"/>
                              </a:lnTo>
                              <a:lnTo>
                                <a:pt x="-23413" y="16128"/>
                              </a:lnTo>
                              <a:lnTo>
                                <a:pt x="-23536" y="17550"/>
                              </a:lnTo>
                              <a:lnTo>
                                <a:pt x="-23401" y="13725"/>
                              </a:lnTo>
                              <a:lnTo>
                                <a:pt x="-23536" y="15660"/>
                              </a:lnTo>
                              <a:lnTo>
                                <a:pt x="-22981" y="17712"/>
                              </a:lnTo>
                              <a:lnTo>
                                <a:pt x="27147" y="17424"/>
                              </a:lnTo>
                              <a:lnTo>
                                <a:pt x="17643" y="18000"/>
                              </a:lnTo>
                              <a:lnTo>
                                <a:pt x="18219" y="11232"/>
                              </a:lnTo>
                              <a:lnTo>
                                <a:pt x="18075" y="6480"/>
                              </a:lnTo>
                              <a:lnTo>
                                <a:pt x="16406" y="6163"/>
                              </a:lnTo>
                              <a:lnTo>
                                <a:pt x="16406" y="6163"/>
                              </a:lnTo>
                              <a:lnTo>
                                <a:pt x="17224" y="5206"/>
                              </a:lnTo>
                              <a:lnTo>
                                <a:pt x="17224" y="5206"/>
                              </a:lnTo>
                              <a:lnTo>
                                <a:pt x="17721" y="4766"/>
                              </a:lnTo>
                              <a:lnTo>
                                <a:pt x="18217" y="4320"/>
                              </a:lnTo>
                              <a:lnTo>
                                <a:pt x="18857" y="4140"/>
                              </a:lnTo>
                              <a:lnTo>
                                <a:pt x="19616" y="4057"/>
                              </a:lnTo>
                              <a:lnTo>
                                <a:pt x="19616" y="4057"/>
                              </a:lnTo>
                              <a:lnTo>
                                <a:pt x="19616" y="4057"/>
                              </a:lnTo>
                              <a:lnTo>
                                <a:pt x="19616" y="4057"/>
                              </a:lnTo>
                              <a:lnTo>
                                <a:pt x="18886" y="3952"/>
                              </a:lnTo>
                              <a:lnTo>
                                <a:pt x="18353" y="4079"/>
                              </a:lnTo>
                              <a:lnTo>
                                <a:pt x="17766" y="4235"/>
                              </a:lnTo>
                              <a:lnTo>
                                <a:pt x="17301" y="4491"/>
                              </a:lnTo>
                              <a:lnTo>
                                <a:pt x="16463" y="5286"/>
                              </a:lnTo>
                              <a:lnTo>
                                <a:pt x="15696" y="6215"/>
                              </a:lnTo>
                              <a:lnTo>
                                <a:pt x="15696" y="6215"/>
                              </a:lnTo>
                              <a:lnTo>
                                <a:pt x="12353" y="6369"/>
                              </a:lnTo>
                              <a:lnTo>
                                <a:pt x="9808" y="6751"/>
                              </a:lnTo>
                              <a:lnTo>
                                <a:pt x="7892" y="7301"/>
                              </a:lnTo>
                              <a:lnTo>
                                <a:pt x="6583" y="7854"/>
                              </a:lnTo>
                              <a:lnTo>
                                <a:pt x="5656" y="8365"/>
                              </a:lnTo>
                              <a:lnTo>
                                <a:pt x="5106" y="8834"/>
                              </a:lnTo>
                              <a:lnTo>
                                <a:pt x="4837" y="9321"/>
                              </a:lnTo>
                              <a:lnTo>
                                <a:pt x="4837" y="9321"/>
                              </a:lnTo>
                              <a:lnTo>
                                <a:pt x="4314" y="9104"/>
                              </a:lnTo>
                              <a:lnTo>
                                <a:pt x="3629" y="8468"/>
                              </a:lnTo>
                              <a:lnTo>
                                <a:pt x="3629" y="8468"/>
                              </a:lnTo>
                              <a:lnTo>
                                <a:pt x="3898" y="7981"/>
                              </a:lnTo>
                              <a:lnTo>
                                <a:pt x="4115" y="7521"/>
                              </a:lnTo>
                              <a:lnTo>
                                <a:pt x="4316" y="6905"/>
                              </a:lnTo>
                              <a:lnTo>
                                <a:pt x="4266" y="6087"/>
                              </a:lnTo>
                              <a:lnTo>
                                <a:pt x="4266" y="6087"/>
                              </a:lnTo>
                              <a:lnTo>
                                <a:pt x="4176" y="5797"/>
                              </a:lnTo>
                              <a:lnTo>
                                <a:pt x="4134" y="5481"/>
                              </a:lnTo>
                              <a:lnTo>
                                <a:pt x="3993" y="5224"/>
                              </a:lnTo>
                              <a:lnTo>
                                <a:pt x="3780" y="4836"/>
                              </a:lnTo>
                              <a:lnTo>
                                <a:pt x="3391" y="4371"/>
                              </a:lnTo>
                              <a:lnTo>
                                <a:pt x="2898" y="3970"/>
                              </a:lnTo>
                              <a:lnTo>
                                <a:pt x="2898" y="3970"/>
                              </a:lnTo>
                              <a:lnTo>
                                <a:pt x="2270" y="3803"/>
                              </a:lnTo>
                              <a:lnTo>
                                <a:pt x="1718" y="3774"/>
                              </a:lnTo>
                              <a:lnTo>
                                <a:pt x="1230" y="3870"/>
                              </a:lnTo>
                              <a:lnTo>
                                <a:pt x="768" y="4124"/>
                              </a:lnTo>
                              <a:lnTo>
                                <a:pt x="768" y="4124"/>
                              </a:lnTo>
                              <a:lnTo>
                                <a:pt x="458" y="4295"/>
                              </a:lnTo>
                              <a:lnTo>
                                <a:pt x="458" y="4295"/>
                              </a:lnTo>
                              <a:lnTo>
                                <a:pt x="173" y="3778"/>
                              </a:lnTo>
                              <a:lnTo>
                                <a:pt x="173" y="3778"/>
                              </a:lnTo>
                              <a:lnTo>
                                <a:pt x="30" y="3518"/>
                              </a:lnTo>
                              <a:lnTo>
                                <a:pt x="10" y="3362"/>
                              </a:lnTo>
                              <a:lnTo>
                                <a:pt x="0" y="2856"/>
                              </a:lnTo>
                              <a:lnTo>
                                <a:pt x="189" y="2585"/>
                              </a:lnTo>
                              <a:lnTo>
                                <a:pt x="479" y="2258"/>
                              </a:lnTo>
                              <a:lnTo>
                                <a:pt x="479" y="2258"/>
                              </a:lnTo>
                              <a:lnTo>
                                <a:pt x="1054" y="2448"/>
                              </a:lnTo>
                              <a:lnTo>
                                <a:pt x="1629" y="2638"/>
                              </a:lnTo>
                              <a:lnTo>
                                <a:pt x="2637" y="2761"/>
                              </a:lnTo>
                              <a:lnTo>
                                <a:pt x="2637" y="2761"/>
                              </a:lnTo>
                              <a:lnTo>
                                <a:pt x="3869" y="2923"/>
                              </a:lnTo>
                              <a:lnTo>
                                <a:pt x="5033" y="2962"/>
                              </a:lnTo>
                              <a:lnTo>
                                <a:pt x="5033" y="2962"/>
                              </a:lnTo>
                              <a:lnTo>
                                <a:pt x="7267" y="2744"/>
                              </a:lnTo>
                              <a:lnTo>
                                <a:pt x="9500" y="2527"/>
                              </a:lnTo>
                              <a:lnTo>
                                <a:pt x="9500" y="2527"/>
                              </a:lnTo>
                              <a:lnTo>
                                <a:pt x="9500" y="2527"/>
                              </a:lnTo>
                              <a:lnTo>
                                <a:pt x="9429" y="2399"/>
                              </a:lnTo>
                              <a:lnTo>
                                <a:pt x="9429" y="2399"/>
                              </a:lnTo>
                              <a:lnTo>
                                <a:pt x="7123" y="2483"/>
                              </a:lnTo>
                              <a:lnTo>
                                <a:pt x="4798" y="2411"/>
                              </a:lnTo>
                              <a:lnTo>
                                <a:pt x="4798" y="2411"/>
                              </a:lnTo>
                              <a:lnTo>
                                <a:pt x="3637" y="2378"/>
                              </a:lnTo>
                              <a:lnTo>
                                <a:pt x="2403" y="2212"/>
                              </a:lnTo>
                              <a:lnTo>
                                <a:pt x="2403" y="2212"/>
                              </a:lnTo>
                              <a:lnTo>
                                <a:pt x="1201" y="1861"/>
                              </a:lnTo>
                              <a:lnTo>
                                <a:pt x="1201" y="1861"/>
                              </a:lnTo>
                              <a:lnTo>
                                <a:pt x="2396" y="1709"/>
                              </a:lnTo>
                              <a:lnTo>
                                <a:pt x="3712" y="1658"/>
                              </a:lnTo>
                              <a:lnTo>
                                <a:pt x="3712" y="1658"/>
                              </a:lnTo>
                              <a:lnTo>
                                <a:pt x="7593" y="1386"/>
                              </a:lnTo>
                              <a:lnTo>
                                <a:pt x="14210" y="952"/>
                              </a:lnTo>
                              <a:lnTo>
                                <a:pt x="17556" y="802"/>
                              </a:lnTo>
                              <a:lnTo>
                                <a:pt x="20642" y="788"/>
                              </a:lnTo>
                              <a:lnTo>
                                <a:pt x="22539" y="720"/>
                              </a:lnTo>
                              <a:lnTo>
                                <a:pt x="23403" y="288"/>
                              </a:lnTo>
                              <a:lnTo>
                                <a:pt x="24267" y="0"/>
                              </a:lnTo>
                              <a:lnTo>
                                <a:pt x="24267" y="144"/>
                              </a:lnTo>
                              <a:lnTo>
                                <a:pt x="29883" y="576"/>
                              </a:lnTo>
                              <a:lnTo>
                                <a:pt x="-23255" y="754"/>
                              </a:lnTo>
                              <a:lnTo>
                                <a:pt x="-23557" y="7344"/>
                              </a:lnTo>
                              <a:lnTo>
                                <a:pt x="-23341" y="13380"/>
                              </a:lnTo>
                              <a:lnTo>
                                <a:pt x="-22981" y="13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a3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707,18000" path="l-23566,14325l-22693,14256l-23536,13890l-23341,13305l-23536,12495l-23536,12180l-23667,13749l-23392,12857l-23050,11863l-22844,10971l-22638,10697l-23269,15840l-23427,8229l-22844,8057l-22878,9669l-22878,11040l-22707,11006l-23015,11383l-23290,12171l-22707,12617l-23221,12686l-22912,12549l-22981,13680l-23413,14688l-22981,14976l-23566,14730l-23401,15210l-23551,15180l-22837,14544l-23551,13920l-23596,13650l-23596,13470l-21829,14976l-23581,14040l-23611,13890l-23416,14220l-23431,14295l-23596,14280l-23461,14295l-23416,14415l-23566,14370l-23491,14280l-23581,14805l-23446,15465l-22837,16416l-23413,16704l-22117,16128l-22261,15552l-22549,14832l-22117,15984l-23413,16560l-22405,15408l-23413,16128l-23536,17550l-23401,13725l-23536,15660l-22981,17712l27147,17424l17643,18000l18219,11232l18075,6480l16406,6163l16406,6163l17224,5206l17224,5206l17721,4766l18217,4320l18857,4140l19616,4057l19616,4057l19616,4057l19616,4057l18886,3952l18353,4079l17766,4235l17301,4491l16463,5286l15696,6215l15696,6215l12353,6369l9808,6751l7892,7301l6583,7854l5656,8365l5106,8834l4837,9321l4837,9321l4314,9104l3629,8468l3629,8468l3898,7981l4115,7521l4316,6905l4266,6087l4266,6087l4176,5797l4134,5481l3993,5224l3780,4836l3391,4371l2898,3970l2898,3970l2270,3803l1718,3774l1230,3870l768,4124l768,4124l458,4295l458,4295l173,3778l173,3778l30,3518l10,3362l0,2856l189,2585l479,2258l479,2258l1054,2448l1629,2638l2637,2761l2637,2761l3869,2923l5033,2962l5033,2962l7267,2744l9500,2527l9500,2527l9500,2527l9429,2399l9429,2399l7123,2483l4798,2411l4798,2411l3637,2378l2403,2212l2403,2212l1201,1861l1201,1861l2396,1709l3712,1658l3712,1658l7593,1386l14210,952l17556,802l20642,788l22539,720l23403,288l24267,0l24267,144l29883,576l-23255,754l-23557,7344l-23341,13380l-22981,13824xe" fillcolor="#cfa369" stroked="f" o:allowincell="f" style="position:absolute;margin-left:-939.75pt;margin-top:-72pt;width:2185.3pt;height:899.95pt;mso-wrap-style:none;v-text-anchor:middle">
                <v:fill o:detectmouseclick="t" type="solid" color2="#305c96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50</wp:posOffset>
                </wp:positionH>
                <wp:positionV relativeFrom="paragraph">
                  <wp:posOffset>-342900</wp:posOffset>
                </wp:positionV>
                <wp:extent cx="14458950" cy="102870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0" cy="1028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600"/>
                                <w:szCs w:val="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00"/>
                                <w:szCs w:val="6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600"/>
                                <w:szCs w:val="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00"/>
                                <w:szCs w:val="600"/>
                              </w:rPr>
                              <w:t>Batlow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600"/>
                                <w:szCs w:val="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00"/>
                                <w:szCs w:val="600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640"/>
                                <w:szCs w:val="6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40"/>
                                <w:szCs w:val="640"/>
                              </w:rPr>
                              <w:t>Tr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8.5pt;height:810pt;mso-wrap-distance-left:9.05pt;mso-wrap-distance-right:9.05pt;mso-wrap-distance-top:0pt;mso-wrap-distance-bottom:0pt;margin-top:-27pt;mso-position-vertical-relative:text;margin-left: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600"/>
                          <w:szCs w:val="60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600"/>
                          <w:szCs w:val="6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600"/>
                          <w:szCs w:val="60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600"/>
                          <w:szCs w:val="600"/>
                        </w:rPr>
                        <w:t>Batlow’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600"/>
                          <w:szCs w:val="60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600"/>
                          <w:szCs w:val="600"/>
                        </w:rPr>
                        <w:t>Reading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640"/>
                          <w:szCs w:val="6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640"/>
                          <w:szCs w:val="640"/>
                        </w:rPr>
                        <w:t>T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8">
                <wp:simplePos x="0" y="0"/>
                <wp:positionH relativeFrom="column">
                  <wp:posOffset>-11782425</wp:posOffset>
                </wp:positionH>
                <wp:positionV relativeFrom="paragraph">
                  <wp:posOffset>-762000</wp:posOffset>
                </wp:positionV>
                <wp:extent cx="27753945" cy="11430000"/>
                <wp:effectExtent l="15029180" t="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3840" cy="1143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707" h="18000">
                              <a:moveTo>
                                <a:pt x="-22981" y="13824"/>
                              </a:moveTo>
                              <a:lnTo>
                                <a:pt x="-23566" y="14325"/>
                              </a:lnTo>
                              <a:lnTo>
                                <a:pt x="-22693" y="14256"/>
                              </a:lnTo>
                              <a:lnTo>
                                <a:pt x="-23536" y="13890"/>
                              </a:lnTo>
                              <a:lnTo>
                                <a:pt x="-23341" y="13305"/>
                              </a:lnTo>
                              <a:lnTo>
                                <a:pt x="-23536" y="12495"/>
                              </a:lnTo>
                              <a:lnTo>
                                <a:pt x="-23536" y="12180"/>
                              </a:lnTo>
                              <a:lnTo>
                                <a:pt x="-23667" y="13749"/>
                              </a:lnTo>
                              <a:lnTo>
                                <a:pt x="-23392" y="12857"/>
                              </a:lnTo>
                              <a:lnTo>
                                <a:pt x="-23050" y="11863"/>
                              </a:lnTo>
                              <a:lnTo>
                                <a:pt x="-22844" y="10971"/>
                              </a:lnTo>
                              <a:lnTo>
                                <a:pt x="-22638" y="10697"/>
                              </a:lnTo>
                              <a:lnTo>
                                <a:pt x="-23269" y="15840"/>
                              </a:lnTo>
                              <a:lnTo>
                                <a:pt x="-23427" y="8229"/>
                              </a:lnTo>
                              <a:lnTo>
                                <a:pt x="-22844" y="8057"/>
                              </a:lnTo>
                              <a:lnTo>
                                <a:pt x="-22878" y="9669"/>
                              </a:lnTo>
                              <a:lnTo>
                                <a:pt x="-22878" y="11040"/>
                              </a:lnTo>
                              <a:lnTo>
                                <a:pt x="-22707" y="11006"/>
                              </a:lnTo>
                              <a:lnTo>
                                <a:pt x="-23015" y="11383"/>
                              </a:lnTo>
                              <a:lnTo>
                                <a:pt x="-23290" y="12171"/>
                              </a:lnTo>
                              <a:lnTo>
                                <a:pt x="-22707" y="12617"/>
                              </a:lnTo>
                              <a:lnTo>
                                <a:pt x="-23221" y="12686"/>
                              </a:lnTo>
                              <a:lnTo>
                                <a:pt x="-22912" y="12549"/>
                              </a:lnTo>
                              <a:lnTo>
                                <a:pt x="-22981" y="13680"/>
                              </a:lnTo>
                              <a:lnTo>
                                <a:pt x="-23413" y="14688"/>
                              </a:lnTo>
                              <a:lnTo>
                                <a:pt x="-22981" y="14976"/>
                              </a:lnTo>
                              <a:lnTo>
                                <a:pt x="-23566" y="14730"/>
                              </a:lnTo>
                              <a:lnTo>
                                <a:pt x="-23401" y="15210"/>
                              </a:lnTo>
                              <a:lnTo>
                                <a:pt x="-23551" y="15180"/>
                              </a:lnTo>
                              <a:lnTo>
                                <a:pt x="-22837" y="14544"/>
                              </a:lnTo>
                              <a:lnTo>
                                <a:pt x="-23551" y="13920"/>
                              </a:lnTo>
                              <a:lnTo>
                                <a:pt x="-23596" y="13650"/>
                              </a:lnTo>
                              <a:lnTo>
                                <a:pt x="-23596" y="13470"/>
                              </a:lnTo>
                              <a:lnTo>
                                <a:pt x="-21829" y="14976"/>
                              </a:lnTo>
                              <a:lnTo>
                                <a:pt x="-23581" y="14040"/>
                              </a:lnTo>
                              <a:lnTo>
                                <a:pt x="-23611" y="13890"/>
                              </a:lnTo>
                              <a:lnTo>
                                <a:pt x="-23416" y="14220"/>
                              </a:lnTo>
                              <a:lnTo>
                                <a:pt x="-23431" y="14295"/>
                              </a:lnTo>
                              <a:lnTo>
                                <a:pt x="-23596" y="14280"/>
                              </a:lnTo>
                              <a:lnTo>
                                <a:pt x="-23461" y="14295"/>
                              </a:lnTo>
                              <a:lnTo>
                                <a:pt x="-23416" y="14415"/>
                              </a:lnTo>
                              <a:lnTo>
                                <a:pt x="-23566" y="14370"/>
                              </a:lnTo>
                              <a:lnTo>
                                <a:pt x="-23491" y="14280"/>
                              </a:lnTo>
                              <a:lnTo>
                                <a:pt x="-23581" y="14805"/>
                              </a:lnTo>
                              <a:lnTo>
                                <a:pt x="-23446" y="15465"/>
                              </a:lnTo>
                              <a:lnTo>
                                <a:pt x="-22837" y="16416"/>
                              </a:lnTo>
                              <a:lnTo>
                                <a:pt x="-23413" y="16704"/>
                              </a:lnTo>
                              <a:lnTo>
                                <a:pt x="-22117" y="16128"/>
                              </a:lnTo>
                              <a:lnTo>
                                <a:pt x="-22261" y="15552"/>
                              </a:lnTo>
                              <a:lnTo>
                                <a:pt x="-22549" y="14832"/>
                              </a:lnTo>
                              <a:lnTo>
                                <a:pt x="-22117" y="15984"/>
                              </a:lnTo>
                              <a:lnTo>
                                <a:pt x="-23413" y="16560"/>
                              </a:lnTo>
                              <a:lnTo>
                                <a:pt x="-22405" y="15408"/>
                              </a:lnTo>
                              <a:lnTo>
                                <a:pt x="-23413" y="16128"/>
                              </a:lnTo>
                              <a:lnTo>
                                <a:pt x="-23536" y="17550"/>
                              </a:lnTo>
                              <a:lnTo>
                                <a:pt x="-23401" y="13725"/>
                              </a:lnTo>
                              <a:lnTo>
                                <a:pt x="-23536" y="15660"/>
                              </a:lnTo>
                              <a:lnTo>
                                <a:pt x="-22981" y="17712"/>
                              </a:lnTo>
                              <a:lnTo>
                                <a:pt x="27147" y="17424"/>
                              </a:lnTo>
                              <a:lnTo>
                                <a:pt x="17643" y="18000"/>
                              </a:lnTo>
                              <a:lnTo>
                                <a:pt x="18219" y="11232"/>
                              </a:lnTo>
                              <a:lnTo>
                                <a:pt x="18075" y="6480"/>
                              </a:lnTo>
                              <a:lnTo>
                                <a:pt x="16406" y="6163"/>
                              </a:lnTo>
                              <a:lnTo>
                                <a:pt x="16406" y="6163"/>
                              </a:lnTo>
                              <a:lnTo>
                                <a:pt x="17224" y="5206"/>
                              </a:lnTo>
                              <a:lnTo>
                                <a:pt x="17224" y="5206"/>
                              </a:lnTo>
                              <a:lnTo>
                                <a:pt x="17721" y="4766"/>
                              </a:lnTo>
                              <a:lnTo>
                                <a:pt x="18217" y="4320"/>
                              </a:lnTo>
                              <a:lnTo>
                                <a:pt x="18857" y="4140"/>
                              </a:lnTo>
                              <a:lnTo>
                                <a:pt x="19616" y="4057"/>
                              </a:lnTo>
                              <a:lnTo>
                                <a:pt x="19616" y="4057"/>
                              </a:lnTo>
                              <a:lnTo>
                                <a:pt x="19616" y="4057"/>
                              </a:lnTo>
                              <a:lnTo>
                                <a:pt x="19616" y="4057"/>
                              </a:lnTo>
                              <a:lnTo>
                                <a:pt x="18886" y="3952"/>
                              </a:lnTo>
                              <a:lnTo>
                                <a:pt x="18353" y="4079"/>
                              </a:lnTo>
                              <a:lnTo>
                                <a:pt x="17766" y="4235"/>
                              </a:lnTo>
                              <a:lnTo>
                                <a:pt x="17301" y="4491"/>
                              </a:lnTo>
                              <a:lnTo>
                                <a:pt x="16463" y="5286"/>
                              </a:lnTo>
                              <a:lnTo>
                                <a:pt x="15696" y="6215"/>
                              </a:lnTo>
                              <a:lnTo>
                                <a:pt x="15696" y="6215"/>
                              </a:lnTo>
                              <a:lnTo>
                                <a:pt x="12353" y="6369"/>
                              </a:lnTo>
                              <a:lnTo>
                                <a:pt x="9808" y="6751"/>
                              </a:lnTo>
                              <a:lnTo>
                                <a:pt x="7892" y="7301"/>
                              </a:lnTo>
                              <a:lnTo>
                                <a:pt x="6583" y="7854"/>
                              </a:lnTo>
                              <a:lnTo>
                                <a:pt x="5656" y="8365"/>
                              </a:lnTo>
                              <a:lnTo>
                                <a:pt x="5106" y="8834"/>
                              </a:lnTo>
                              <a:lnTo>
                                <a:pt x="4837" y="9321"/>
                              </a:lnTo>
                              <a:lnTo>
                                <a:pt x="4837" y="9321"/>
                              </a:lnTo>
                              <a:lnTo>
                                <a:pt x="4314" y="9104"/>
                              </a:lnTo>
                              <a:lnTo>
                                <a:pt x="3629" y="8468"/>
                              </a:lnTo>
                              <a:lnTo>
                                <a:pt x="3629" y="8468"/>
                              </a:lnTo>
                              <a:lnTo>
                                <a:pt x="3898" y="7981"/>
                              </a:lnTo>
                              <a:lnTo>
                                <a:pt x="4115" y="7521"/>
                              </a:lnTo>
                              <a:lnTo>
                                <a:pt x="4316" y="6905"/>
                              </a:lnTo>
                              <a:lnTo>
                                <a:pt x="4266" y="6087"/>
                              </a:lnTo>
                              <a:lnTo>
                                <a:pt x="4266" y="6087"/>
                              </a:lnTo>
                              <a:lnTo>
                                <a:pt x="4176" y="5797"/>
                              </a:lnTo>
                              <a:lnTo>
                                <a:pt x="4134" y="5481"/>
                              </a:lnTo>
                              <a:lnTo>
                                <a:pt x="3993" y="5224"/>
                              </a:lnTo>
                              <a:lnTo>
                                <a:pt x="3780" y="4836"/>
                              </a:lnTo>
                              <a:lnTo>
                                <a:pt x="3391" y="4371"/>
                              </a:lnTo>
                              <a:lnTo>
                                <a:pt x="2898" y="3970"/>
                              </a:lnTo>
                              <a:lnTo>
                                <a:pt x="2898" y="3970"/>
                              </a:lnTo>
                              <a:lnTo>
                                <a:pt x="2270" y="3803"/>
                              </a:lnTo>
                              <a:lnTo>
                                <a:pt x="1718" y="3774"/>
                              </a:lnTo>
                              <a:lnTo>
                                <a:pt x="1230" y="3870"/>
                              </a:lnTo>
                              <a:lnTo>
                                <a:pt x="768" y="4124"/>
                              </a:lnTo>
                              <a:lnTo>
                                <a:pt x="768" y="4124"/>
                              </a:lnTo>
                              <a:lnTo>
                                <a:pt x="458" y="4295"/>
                              </a:lnTo>
                              <a:lnTo>
                                <a:pt x="458" y="4295"/>
                              </a:lnTo>
                              <a:lnTo>
                                <a:pt x="173" y="3778"/>
                              </a:lnTo>
                              <a:lnTo>
                                <a:pt x="173" y="3778"/>
                              </a:lnTo>
                              <a:lnTo>
                                <a:pt x="30" y="3518"/>
                              </a:lnTo>
                              <a:lnTo>
                                <a:pt x="10" y="3362"/>
                              </a:lnTo>
                              <a:lnTo>
                                <a:pt x="0" y="2856"/>
                              </a:lnTo>
                              <a:lnTo>
                                <a:pt x="189" y="2585"/>
                              </a:lnTo>
                              <a:lnTo>
                                <a:pt x="479" y="2258"/>
                              </a:lnTo>
                              <a:lnTo>
                                <a:pt x="479" y="2258"/>
                              </a:lnTo>
                              <a:lnTo>
                                <a:pt x="1054" y="2448"/>
                              </a:lnTo>
                              <a:lnTo>
                                <a:pt x="1629" y="2638"/>
                              </a:lnTo>
                              <a:lnTo>
                                <a:pt x="2637" y="2761"/>
                              </a:lnTo>
                              <a:lnTo>
                                <a:pt x="2637" y="2761"/>
                              </a:lnTo>
                              <a:lnTo>
                                <a:pt x="3869" y="2923"/>
                              </a:lnTo>
                              <a:lnTo>
                                <a:pt x="5033" y="2962"/>
                              </a:lnTo>
                              <a:lnTo>
                                <a:pt x="5033" y="2962"/>
                              </a:lnTo>
                              <a:lnTo>
                                <a:pt x="7267" y="2744"/>
                              </a:lnTo>
                              <a:lnTo>
                                <a:pt x="9500" y="2527"/>
                              </a:lnTo>
                              <a:lnTo>
                                <a:pt x="9500" y="2527"/>
                              </a:lnTo>
                              <a:lnTo>
                                <a:pt x="9500" y="2527"/>
                              </a:lnTo>
                              <a:lnTo>
                                <a:pt x="9429" y="2399"/>
                              </a:lnTo>
                              <a:lnTo>
                                <a:pt x="9429" y="2399"/>
                              </a:lnTo>
                              <a:lnTo>
                                <a:pt x="7123" y="2483"/>
                              </a:lnTo>
                              <a:lnTo>
                                <a:pt x="4798" y="2411"/>
                              </a:lnTo>
                              <a:lnTo>
                                <a:pt x="4798" y="2411"/>
                              </a:lnTo>
                              <a:lnTo>
                                <a:pt x="3637" y="2378"/>
                              </a:lnTo>
                              <a:lnTo>
                                <a:pt x="2403" y="2212"/>
                              </a:lnTo>
                              <a:lnTo>
                                <a:pt x="2403" y="2212"/>
                              </a:lnTo>
                              <a:lnTo>
                                <a:pt x="1201" y="1861"/>
                              </a:lnTo>
                              <a:lnTo>
                                <a:pt x="1201" y="1861"/>
                              </a:lnTo>
                              <a:lnTo>
                                <a:pt x="2396" y="1709"/>
                              </a:lnTo>
                              <a:lnTo>
                                <a:pt x="3712" y="1658"/>
                              </a:lnTo>
                              <a:lnTo>
                                <a:pt x="3712" y="1658"/>
                              </a:lnTo>
                              <a:lnTo>
                                <a:pt x="7593" y="1386"/>
                              </a:lnTo>
                              <a:lnTo>
                                <a:pt x="14210" y="952"/>
                              </a:lnTo>
                              <a:lnTo>
                                <a:pt x="17556" y="802"/>
                              </a:lnTo>
                              <a:lnTo>
                                <a:pt x="20642" y="788"/>
                              </a:lnTo>
                              <a:lnTo>
                                <a:pt x="22539" y="720"/>
                              </a:lnTo>
                              <a:lnTo>
                                <a:pt x="23403" y="288"/>
                              </a:lnTo>
                              <a:lnTo>
                                <a:pt x="24267" y="0"/>
                              </a:lnTo>
                              <a:lnTo>
                                <a:pt x="24267" y="144"/>
                              </a:lnTo>
                              <a:lnTo>
                                <a:pt x="29883" y="576"/>
                              </a:lnTo>
                              <a:lnTo>
                                <a:pt x="-23255" y="754"/>
                              </a:lnTo>
                              <a:lnTo>
                                <a:pt x="-23557" y="7344"/>
                              </a:lnTo>
                              <a:lnTo>
                                <a:pt x="-23341" y="13380"/>
                              </a:lnTo>
                              <a:lnTo>
                                <a:pt x="-22981" y="13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a3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707,18000" path="l-23566,14325l-22693,14256l-23536,13890l-23341,13305l-23536,12495l-23536,12180l-23667,13749l-23392,12857l-23050,11863l-22844,10971l-22638,10697l-23269,15840l-23427,8229l-22844,8057l-22878,9669l-22878,11040l-22707,11006l-23015,11383l-23290,12171l-22707,12617l-23221,12686l-22912,12549l-22981,13680l-23413,14688l-22981,14976l-23566,14730l-23401,15210l-23551,15180l-22837,14544l-23551,13920l-23596,13650l-23596,13470l-21829,14976l-23581,14040l-23611,13890l-23416,14220l-23431,14295l-23596,14280l-23461,14295l-23416,14415l-23566,14370l-23491,14280l-23581,14805l-23446,15465l-22837,16416l-23413,16704l-22117,16128l-22261,15552l-22549,14832l-22117,15984l-23413,16560l-22405,15408l-23413,16128l-23536,17550l-23401,13725l-23536,15660l-22981,17712l27147,17424l17643,18000l18219,11232l18075,6480l16406,6163l16406,6163l17224,5206l17224,5206l17721,4766l18217,4320l18857,4140l19616,4057l19616,4057l19616,4057l19616,4057l18886,3952l18353,4079l17766,4235l17301,4491l16463,5286l15696,6215l15696,6215l12353,6369l9808,6751l7892,7301l6583,7854l5656,8365l5106,8834l4837,9321l4837,9321l4314,9104l3629,8468l3629,8468l3898,7981l4115,7521l4316,6905l4266,6087l4266,6087l4176,5797l4134,5481l3993,5224l3780,4836l3391,4371l2898,3970l2898,3970l2270,3803l1718,3774l1230,3870l768,4124l768,4124l458,4295l458,4295l173,3778l173,3778l30,3518l10,3362l0,2856l189,2585l479,2258l479,2258l1054,2448l1629,2638l2637,2761l2637,2761l3869,2923l5033,2962l5033,2962l7267,2744l9500,2527l9500,2527l9500,2527l9429,2399l9429,2399l7123,2483l4798,2411l4798,2411l3637,2378l2403,2212l2403,2212l1201,1861l1201,1861l2396,1709l3712,1658l3712,1658l7593,1386l14210,952l17556,802l20642,788l22539,720l23403,288l24267,0l24267,144l29883,576l-23255,754l-23557,7344l-23341,13380l-22981,13824xe" fillcolor="#cfa369" stroked="f" o:allowincell="f" style="position:absolute;margin-left:-927.75pt;margin-top:-60pt;width:2185.3pt;height:899.95pt;mso-wrap-style:none;v-text-anchor:middle">
                <v:fill o:detectmouseclick="t" type="solid" color2="#305c9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9">
                <wp:simplePos x="0" y="0"/>
                <wp:positionH relativeFrom="column">
                  <wp:posOffset>-11630025</wp:posOffset>
                </wp:positionH>
                <wp:positionV relativeFrom="paragraph">
                  <wp:posOffset>-609600</wp:posOffset>
                </wp:positionV>
                <wp:extent cx="27753945" cy="11430000"/>
                <wp:effectExtent l="15029180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3840" cy="1143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707" h="18000">
                              <a:moveTo>
                                <a:pt x="-22981" y="13824"/>
                              </a:moveTo>
                              <a:lnTo>
                                <a:pt x="-23566" y="14325"/>
                              </a:lnTo>
                              <a:lnTo>
                                <a:pt x="-22693" y="14256"/>
                              </a:lnTo>
                              <a:lnTo>
                                <a:pt x="-23536" y="13890"/>
                              </a:lnTo>
                              <a:lnTo>
                                <a:pt x="-23341" y="13305"/>
                              </a:lnTo>
                              <a:lnTo>
                                <a:pt x="-23536" y="12495"/>
                              </a:lnTo>
                              <a:lnTo>
                                <a:pt x="-23536" y="12180"/>
                              </a:lnTo>
                              <a:lnTo>
                                <a:pt x="-23667" y="13749"/>
                              </a:lnTo>
                              <a:lnTo>
                                <a:pt x="-23392" y="12857"/>
                              </a:lnTo>
                              <a:lnTo>
                                <a:pt x="-23050" y="11863"/>
                              </a:lnTo>
                              <a:lnTo>
                                <a:pt x="-22844" y="10971"/>
                              </a:lnTo>
                              <a:lnTo>
                                <a:pt x="-22638" y="10697"/>
                              </a:lnTo>
                              <a:lnTo>
                                <a:pt x="-23269" y="15840"/>
                              </a:lnTo>
                              <a:lnTo>
                                <a:pt x="-23427" y="8229"/>
                              </a:lnTo>
                              <a:lnTo>
                                <a:pt x="-22844" y="8057"/>
                              </a:lnTo>
                              <a:lnTo>
                                <a:pt x="-22878" y="9669"/>
                              </a:lnTo>
                              <a:lnTo>
                                <a:pt x="-22878" y="11040"/>
                              </a:lnTo>
                              <a:lnTo>
                                <a:pt x="-22707" y="11006"/>
                              </a:lnTo>
                              <a:lnTo>
                                <a:pt x="-23015" y="11383"/>
                              </a:lnTo>
                              <a:lnTo>
                                <a:pt x="-23290" y="12171"/>
                              </a:lnTo>
                              <a:lnTo>
                                <a:pt x="-22707" y="12617"/>
                              </a:lnTo>
                              <a:lnTo>
                                <a:pt x="-23221" y="12686"/>
                              </a:lnTo>
                              <a:lnTo>
                                <a:pt x="-22912" y="12549"/>
                              </a:lnTo>
                              <a:lnTo>
                                <a:pt x="-22981" y="13680"/>
                              </a:lnTo>
                              <a:lnTo>
                                <a:pt x="-23413" y="14688"/>
                              </a:lnTo>
                              <a:lnTo>
                                <a:pt x="-22981" y="14976"/>
                              </a:lnTo>
                              <a:lnTo>
                                <a:pt x="-23566" y="14730"/>
                              </a:lnTo>
                              <a:lnTo>
                                <a:pt x="-23401" y="15210"/>
                              </a:lnTo>
                              <a:lnTo>
                                <a:pt x="-23551" y="15180"/>
                              </a:lnTo>
                              <a:lnTo>
                                <a:pt x="-22837" y="14544"/>
                              </a:lnTo>
                              <a:lnTo>
                                <a:pt x="-23551" y="13920"/>
                              </a:lnTo>
                              <a:lnTo>
                                <a:pt x="-23596" y="13650"/>
                              </a:lnTo>
                              <a:lnTo>
                                <a:pt x="-23596" y="13470"/>
                              </a:lnTo>
                              <a:lnTo>
                                <a:pt x="-21829" y="14976"/>
                              </a:lnTo>
                              <a:lnTo>
                                <a:pt x="-23581" y="14040"/>
                              </a:lnTo>
                              <a:lnTo>
                                <a:pt x="-23611" y="13890"/>
                              </a:lnTo>
                              <a:lnTo>
                                <a:pt x="-23416" y="14220"/>
                              </a:lnTo>
                              <a:lnTo>
                                <a:pt x="-23431" y="14295"/>
                              </a:lnTo>
                              <a:lnTo>
                                <a:pt x="-23596" y="14280"/>
                              </a:lnTo>
                              <a:lnTo>
                                <a:pt x="-23461" y="14295"/>
                              </a:lnTo>
                              <a:lnTo>
                                <a:pt x="-23416" y="14415"/>
                              </a:lnTo>
                              <a:lnTo>
                                <a:pt x="-23566" y="14370"/>
                              </a:lnTo>
                              <a:lnTo>
                                <a:pt x="-23491" y="14280"/>
                              </a:lnTo>
                              <a:lnTo>
                                <a:pt x="-23581" y="14805"/>
                              </a:lnTo>
                              <a:lnTo>
                                <a:pt x="-23446" y="15465"/>
                              </a:lnTo>
                              <a:lnTo>
                                <a:pt x="-22837" y="16416"/>
                              </a:lnTo>
                              <a:lnTo>
                                <a:pt x="-23413" y="16704"/>
                              </a:lnTo>
                              <a:lnTo>
                                <a:pt x="-22117" y="16128"/>
                              </a:lnTo>
                              <a:lnTo>
                                <a:pt x="-22261" y="15552"/>
                              </a:lnTo>
                              <a:lnTo>
                                <a:pt x="-22549" y="14832"/>
                              </a:lnTo>
                              <a:lnTo>
                                <a:pt x="-22117" y="15984"/>
                              </a:lnTo>
                              <a:lnTo>
                                <a:pt x="-23413" y="16560"/>
                              </a:lnTo>
                              <a:lnTo>
                                <a:pt x="-22405" y="15408"/>
                              </a:lnTo>
                              <a:lnTo>
                                <a:pt x="-23413" y="16128"/>
                              </a:lnTo>
                              <a:lnTo>
                                <a:pt x="-23536" y="17550"/>
                              </a:lnTo>
                              <a:lnTo>
                                <a:pt x="-23401" y="13725"/>
                              </a:lnTo>
                              <a:lnTo>
                                <a:pt x="-23536" y="15660"/>
                              </a:lnTo>
                              <a:lnTo>
                                <a:pt x="-22981" y="17712"/>
                              </a:lnTo>
                              <a:lnTo>
                                <a:pt x="27147" y="17424"/>
                              </a:lnTo>
                              <a:lnTo>
                                <a:pt x="17643" y="18000"/>
                              </a:lnTo>
                              <a:lnTo>
                                <a:pt x="18219" y="11232"/>
                              </a:lnTo>
                              <a:lnTo>
                                <a:pt x="18075" y="6480"/>
                              </a:lnTo>
                              <a:lnTo>
                                <a:pt x="16406" y="6163"/>
                              </a:lnTo>
                              <a:lnTo>
                                <a:pt x="16406" y="6163"/>
                              </a:lnTo>
                              <a:lnTo>
                                <a:pt x="17224" y="5206"/>
                              </a:lnTo>
                              <a:lnTo>
                                <a:pt x="17224" y="5206"/>
                              </a:lnTo>
                              <a:lnTo>
                                <a:pt x="17721" y="4766"/>
                              </a:lnTo>
                              <a:lnTo>
                                <a:pt x="18217" y="4320"/>
                              </a:lnTo>
                              <a:lnTo>
                                <a:pt x="18857" y="4140"/>
                              </a:lnTo>
                              <a:lnTo>
                                <a:pt x="19616" y="4057"/>
                              </a:lnTo>
                              <a:lnTo>
                                <a:pt x="19616" y="4057"/>
                              </a:lnTo>
                              <a:lnTo>
                                <a:pt x="19616" y="4057"/>
                              </a:lnTo>
                              <a:lnTo>
                                <a:pt x="19616" y="4057"/>
                              </a:lnTo>
                              <a:lnTo>
                                <a:pt x="18886" y="3952"/>
                              </a:lnTo>
                              <a:lnTo>
                                <a:pt x="18353" y="4079"/>
                              </a:lnTo>
                              <a:lnTo>
                                <a:pt x="17766" y="4235"/>
                              </a:lnTo>
                              <a:lnTo>
                                <a:pt x="17301" y="4491"/>
                              </a:lnTo>
                              <a:lnTo>
                                <a:pt x="16463" y="5286"/>
                              </a:lnTo>
                              <a:lnTo>
                                <a:pt x="15696" y="6215"/>
                              </a:lnTo>
                              <a:lnTo>
                                <a:pt x="15696" y="6215"/>
                              </a:lnTo>
                              <a:lnTo>
                                <a:pt x="12353" y="6369"/>
                              </a:lnTo>
                              <a:lnTo>
                                <a:pt x="9808" y="6751"/>
                              </a:lnTo>
                              <a:lnTo>
                                <a:pt x="7892" y="7301"/>
                              </a:lnTo>
                              <a:lnTo>
                                <a:pt x="6583" y="7854"/>
                              </a:lnTo>
                              <a:lnTo>
                                <a:pt x="5656" y="8365"/>
                              </a:lnTo>
                              <a:lnTo>
                                <a:pt x="5106" y="8834"/>
                              </a:lnTo>
                              <a:lnTo>
                                <a:pt x="4837" y="9321"/>
                              </a:lnTo>
                              <a:lnTo>
                                <a:pt x="4837" y="9321"/>
                              </a:lnTo>
                              <a:lnTo>
                                <a:pt x="4314" y="9104"/>
                              </a:lnTo>
                              <a:lnTo>
                                <a:pt x="3629" y="8468"/>
                              </a:lnTo>
                              <a:lnTo>
                                <a:pt x="3629" y="8468"/>
                              </a:lnTo>
                              <a:lnTo>
                                <a:pt x="3898" y="7981"/>
                              </a:lnTo>
                              <a:lnTo>
                                <a:pt x="4115" y="7521"/>
                              </a:lnTo>
                              <a:lnTo>
                                <a:pt x="4316" y="6905"/>
                              </a:lnTo>
                              <a:lnTo>
                                <a:pt x="4266" y="6087"/>
                              </a:lnTo>
                              <a:lnTo>
                                <a:pt x="4266" y="6087"/>
                              </a:lnTo>
                              <a:lnTo>
                                <a:pt x="4176" y="5797"/>
                              </a:lnTo>
                              <a:lnTo>
                                <a:pt x="4134" y="5481"/>
                              </a:lnTo>
                              <a:lnTo>
                                <a:pt x="3993" y="5224"/>
                              </a:lnTo>
                              <a:lnTo>
                                <a:pt x="3780" y="4836"/>
                              </a:lnTo>
                              <a:lnTo>
                                <a:pt x="3391" y="4371"/>
                              </a:lnTo>
                              <a:lnTo>
                                <a:pt x="2898" y="3970"/>
                              </a:lnTo>
                              <a:lnTo>
                                <a:pt x="2898" y="3970"/>
                              </a:lnTo>
                              <a:lnTo>
                                <a:pt x="2270" y="3803"/>
                              </a:lnTo>
                              <a:lnTo>
                                <a:pt x="1718" y="3774"/>
                              </a:lnTo>
                              <a:lnTo>
                                <a:pt x="1230" y="3870"/>
                              </a:lnTo>
                              <a:lnTo>
                                <a:pt x="768" y="4124"/>
                              </a:lnTo>
                              <a:lnTo>
                                <a:pt x="768" y="4124"/>
                              </a:lnTo>
                              <a:lnTo>
                                <a:pt x="458" y="4295"/>
                              </a:lnTo>
                              <a:lnTo>
                                <a:pt x="458" y="4295"/>
                              </a:lnTo>
                              <a:lnTo>
                                <a:pt x="173" y="3778"/>
                              </a:lnTo>
                              <a:lnTo>
                                <a:pt x="173" y="3778"/>
                              </a:lnTo>
                              <a:lnTo>
                                <a:pt x="30" y="3518"/>
                              </a:lnTo>
                              <a:lnTo>
                                <a:pt x="10" y="3362"/>
                              </a:lnTo>
                              <a:lnTo>
                                <a:pt x="0" y="2856"/>
                              </a:lnTo>
                              <a:lnTo>
                                <a:pt x="189" y="2585"/>
                              </a:lnTo>
                              <a:lnTo>
                                <a:pt x="479" y="2258"/>
                              </a:lnTo>
                              <a:lnTo>
                                <a:pt x="479" y="2258"/>
                              </a:lnTo>
                              <a:lnTo>
                                <a:pt x="1054" y="2448"/>
                              </a:lnTo>
                              <a:lnTo>
                                <a:pt x="1629" y="2638"/>
                              </a:lnTo>
                              <a:lnTo>
                                <a:pt x="2637" y="2761"/>
                              </a:lnTo>
                              <a:lnTo>
                                <a:pt x="2637" y="2761"/>
                              </a:lnTo>
                              <a:lnTo>
                                <a:pt x="3869" y="2923"/>
                              </a:lnTo>
                              <a:lnTo>
                                <a:pt x="5033" y="2962"/>
                              </a:lnTo>
                              <a:lnTo>
                                <a:pt x="5033" y="2962"/>
                              </a:lnTo>
                              <a:lnTo>
                                <a:pt x="7267" y="2744"/>
                              </a:lnTo>
                              <a:lnTo>
                                <a:pt x="9500" y="2527"/>
                              </a:lnTo>
                              <a:lnTo>
                                <a:pt x="9500" y="2527"/>
                              </a:lnTo>
                              <a:lnTo>
                                <a:pt x="9500" y="2527"/>
                              </a:lnTo>
                              <a:lnTo>
                                <a:pt x="9429" y="2399"/>
                              </a:lnTo>
                              <a:lnTo>
                                <a:pt x="9429" y="2399"/>
                              </a:lnTo>
                              <a:lnTo>
                                <a:pt x="7123" y="2483"/>
                              </a:lnTo>
                              <a:lnTo>
                                <a:pt x="4798" y="2411"/>
                              </a:lnTo>
                              <a:lnTo>
                                <a:pt x="4798" y="2411"/>
                              </a:lnTo>
                              <a:lnTo>
                                <a:pt x="3637" y="2378"/>
                              </a:lnTo>
                              <a:lnTo>
                                <a:pt x="2403" y="2212"/>
                              </a:lnTo>
                              <a:lnTo>
                                <a:pt x="2403" y="2212"/>
                              </a:lnTo>
                              <a:lnTo>
                                <a:pt x="1201" y="1861"/>
                              </a:lnTo>
                              <a:lnTo>
                                <a:pt x="1201" y="1861"/>
                              </a:lnTo>
                              <a:lnTo>
                                <a:pt x="2396" y="1709"/>
                              </a:lnTo>
                              <a:lnTo>
                                <a:pt x="3712" y="1658"/>
                              </a:lnTo>
                              <a:lnTo>
                                <a:pt x="3712" y="1658"/>
                              </a:lnTo>
                              <a:lnTo>
                                <a:pt x="7593" y="1386"/>
                              </a:lnTo>
                              <a:lnTo>
                                <a:pt x="14210" y="952"/>
                              </a:lnTo>
                              <a:lnTo>
                                <a:pt x="17556" y="802"/>
                              </a:lnTo>
                              <a:lnTo>
                                <a:pt x="20642" y="788"/>
                              </a:lnTo>
                              <a:lnTo>
                                <a:pt x="22539" y="720"/>
                              </a:lnTo>
                              <a:lnTo>
                                <a:pt x="23403" y="288"/>
                              </a:lnTo>
                              <a:lnTo>
                                <a:pt x="24267" y="0"/>
                              </a:lnTo>
                              <a:lnTo>
                                <a:pt x="24267" y="144"/>
                              </a:lnTo>
                              <a:lnTo>
                                <a:pt x="29883" y="576"/>
                              </a:lnTo>
                              <a:lnTo>
                                <a:pt x="-23255" y="754"/>
                              </a:lnTo>
                              <a:lnTo>
                                <a:pt x="-23557" y="7344"/>
                              </a:lnTo>
                              <a:lnTo>
                                <a:pt x="-23341" y="13380"/>
                              </a:lnTo>
                              <a:lnTo>
                                <a:pt x="-22981" y="138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a3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707,18000" path="l-23566,14325l-22693,14256l-23536,13890l-23341,13305l-23536,12495l-23536,12180l-23667,13749l-23392,12857l-23050,11863l-22844,10971l-22638,10697l-23269,15840l-23427,8229l-22844,8057l-22878,9669l-22878,11040l-22707,11006l-23015,11383l-23290,12171l-22707,12617l-23221,12686l-22912,12549l-22981,13680l-23413,14688l-22981,14976l-23566,14730l-23401,15210l-23551,15180l-22837,14544l-23551,13920l-23596,13650l-23596,13470l-21829,14976l-23581,14040l-23611,13890l-23416,14220l-23431,14295l-23596,14280l-23461,14295l-23416,14415l-23566,14370l-23491,14280l-23581,14805l-23446,15465l-22837,16416l-23413,16704l-22117,16128l-22261,15552l-22549,14832l-22117,15984l-23413,16560l-22405,15408l-23413,16128l-23536,17550l-23401,13725l-23536,15660l-22981,17712l27147,17424l17643,18000l18219,11232l18075,6480l16406,6163l16406,6163l17224,5206l17224,5206l17721,4766l18217,4320l18857,4140l19616,4057l19616,4057l19616,4057l19616,4057l18886,3952l18353,4079l17766,4235l17301,4491l16463,5286l15696,6215l15696,6215l12353,6369l9808,6751l7892,7301l6583,7854l5656,8365l5106,8834l4837,9321l4837,9321l4314,9104l3629,8468l3629,8468l3898,7981l4115,7521l4316,6905l4266,6087l4266,6087l4176,5797l4134,5481l3993,5224l3780,4836l3391,4371l2898,3970l2898,3970l2270,3803l1718,3774l1230,3870l768,4124l768,4124l458,4295l458,4295l173,3778l173,3778l30,3518l10,3362l0,2856l189,2585l479,2258l479,2258l1054,2448l1629,2638l2637,2761l2637,2761l3869,2923l5033,2962l5033,2962l7267,2744l9500,2527l9500,2527l9500,2527l9429,2399l9429,2399l7123,2483l4798,2411l4798,2411l3637,2378l2403,2212l2403,2212l1201,1861l1201,1861l2396,1709l3712,1658l3712,1658l7593,1386l14210,952l17556,802l20642,788l22539,720l23403,288l24267,0l24267,144l29883,576l-23255,754l-23557,7344l-23341,13380l-22981,13824xe" fillcolor="#cfa369" stroked="f" o:allowincell="f" style="position:absolute;margin-left:-915.75pt;margin-top:-48pt;width:2185.3pt;height:899.95pt;mso-wrap-style:none;v-text-anchor:middle">
                <v:fill o:detectmouseclick="t" type="solid" color2="#305c9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19100</wp:posOffset>
                </wp:positionH>
                <wp:positionV relativeFrom="paragraph">
                  <wp:posOffset>-226695</wp:posOffset>
                </wp:positionV>
                <wp:extent cx="15017750" cy="1028700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0" cy="1028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2.5pt;height:810pt;mso-wrap-distance-left:9.05pt;mso-wrap-distance-right:9.05pt;mso-wrap-distance-top:0pt;mso-wrap-distance-bottom:0pt;margin-top:-17.8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9400</wp:posOffset>
                </wp:positionH>
                <wp:positionV relativeFrom="paragraph">
                  <wp:posOffset>-226695</wp:posOffset>
                </wp:positionV>
                <wp:extent cx="14738350" cy="101727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0" cy="1017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0.5pt;height:801pt;mso-wrap-distance-left:9.05pt;mso-wrap-distance-right:9.05pt;mso-wrap-distance-top:0pt;mso-wrap-distance-bottom:0pt;margin-top:-17.85pt;mso-position-vertical-relative:text;margin-left:-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3:19:00Z</dcterms:created>
  <dc:creator>Stacy Clark</dc:creator>
  <dc:description/>
  <cp:keywords/>
  <dc:language>en-US</dc:language>
  <cp:lastModifiedBy>J Dunkley</cp:lastModifiedBy>
  <cp:lastPrinted>2010-03-05T11:47:00Z</cp:lastPrinted>
  <dcterms:modified xsi:type="dcterms:W3CDTF">2010-03-12T03:31:00Z</dcterms:modified>
  <cp:revision>4</cp:revision>
  <dc:subject/>
  <dc:title/>
</cp:coreProperties>
</file>